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БОУ «Мылинская СОШ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 xml:space="preserve">Доклад </w:t>
      </w:r>
    </w:p>
    <w:p>
      <w:pPr>
        <w:pStyle w:val="Normal"/>
        <w:jc w:val="center"/>
        <w:rPr/>
      </w:pPr>
      <w:r>
        <w:rPr>
          <w:color w:val="000000"/>
          <w:sz w:val="52"/>
          <w:szCs w:val="52"/>
        </w:rPr>
        <w:t>Тема: «Пути повышения качества знаний на уроках ОБЖ»</w:t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Подготовил: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ОБЖ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ндуев Баир Михайлович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. Мыла</w:t>
      </w:r>
    </w:p>
    <w:p>
      <w:pPr>
        <w:pStyle w:val="Normal"/>
        <w:jc w:val="center"/>
        <w:rPr/>
      </w:pPr>
      <w:r>
        <w:rPr>
          <w:sz w:val="28"/>
          <w:szCs w:val="28"/>
        </w:rPr>
        <w:t>2021 г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 время моей работы учителем ОБЖ я постоянно задумывался над тем, что ожидает наших учеников. Ведь будущее потребует от них огромного запаса знаний  и умений. Поэтому в своей деятельности огромное внимание уделяю общим проблемам: повышения качества знаний, активности, интереса учащихся к изучению предмета   и творческой самостоятельности на уроках ОБЖ.</w:t>
      </w:r>
      <w:r>
        <w:rPr>
          <w:color w:val="535353"/>
          <w:sz w:val="28"/>
          <w:szCs w:val="28"/>
        </w:rPr>
        <w:t xml:space="preserve">  Конечно, каждого учителя интересует конечный результат его работы- это качество знаний, полученное учащимися .Основные направления в работе по повышению качества знаний у меня стали </w:t>
      </w:r>
      <w:r>
        <w:rPr>
          <w:sz w:val="28"/>
          <w:szCs w:val="28"/>
        </w:rPr>
        <w:t xml:space="preserve">побуждение учащихся к самостоятельному освоению знаний, привитие навыков и потребностей в учёбе, развитию мотивации. </w:t>
      </w:r>
    </w:p>
    <w:p>
      <w:pPr>
        <w:pStyle w:val="Normal"/>
        <w:ind w:firstLine="720"/>
        <w:rPr/>
      </w:pPr>
      <w:r>
        <w:rPr>
          <w:sz w:val="28"/>
          <w:szCs w:val="28"/>
        </w:rPr>
        <w:t>Мотивация – это внутреннее побуждение личности к тому или иному виду активности, связанному с удовлетворением определённых потребносте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нутренних (удовлетворение познавательной потребности в процессе обучения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нешних (социальный престиж – хорошо учится, удовлетворение амбиций, лидерства, поступление в вуз и т.д.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Для укрепления и развития мотивации на уроке применяю следующие активные методы: средства ИКТ, метод проектов, анализ проблемных ситуаций, использование дидактических материалов с занимательным содержание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аботая над проблемой «Развитие творческих способностей и мотивации учащихся на уроках ОБЖ», встречаю определённые трудности. Некоторые вопросы предмета ОБЖ кажутся недостаточно интересными, порой скучными, что может привести к плохому усвоению материала. Именно в этот период стремлюсь  раскрыть притягательные стороны изучаемых вопросов. Интерес к предмету ОБЖ повышается, если есть тесная связь с личным опытом; даются ситуативные задания, игры, в которых следует творчески применить полученные знания, Даже самые пассивные учащиеся включаются в игры с большим желанием. Увлекаясь, ребята не замечают, что учатся, познают, запоминают новое, ориентируются в необычных ситуациях, пополняют запас представлений, понятий, развивают фантазию, особенно те, кто в другое время просто не реагировал бы на урок. </w:t>
      </w:r>
    </w:p>
    <w:p>
      <w:pPr>
        <w:pStyle w:val="Normal"/>
        <w:ind w:firstLine="720"/>
        <w:rPr>
          <w:sz w:val="28"/>
          <w:szCs w:val="28"/>
        </w:rPr>
      </w:pPr>
      <w:r>
        <w:rPr>
          <w:color w:val="333333"/>
          <w:sz w:val="28"/>
          <w:szCs w:val="28"/>
        </w:rPr>
        <w:t>Со временем забываются любые знания, особенно полученные «через силу». Известно, что человеку легче запомнить то, что вызывало у него эмоции. Поэтому скучную лекцию или информацию из чрезмерно сухо и сложно написанного учебника вспомнить бывает чрезвычайно сложно. Выход из этой ситуации – сделать процесс изучения того или иного предмета</w:t>
      </w:r>
      <w:r>
        <w:rPr>
          <w:rStyle w:val="Appleconvertedspace"/>
          <w:color w:val="333333"/>
          <w:sz w:val="28"/>
          <w:szCs w:val="28"/>
        </w:rPr>
        <w:t> </w:t>
      </w:r>
      <w:hyperlink r:id="rId2">
        <w:r>
          <w:rPr>
            <w:rStyle w:val="InternetLink"/>
            <w:color w:val="002C76"/>
            <w:sz w:val="28"/>
            <w:szCs w:val="28"/>
          </w:rPr>
          <w:t>интересным</w:t>
        </w:r>
      </w:hyperlink>
      <w:r>
        <w:rPr>
          <w:color w:val="333333"/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данным ЮНЕСКО, когда человек слушает, он запоминает 15% речевой информации, когда смотрит – 25% видимой информации, когда видит и слушает – 65% получаемой информации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читывая это, применяю информационно- компьютерные технологии (ИКТ), которые  воздействуют  на различные органы чувств.</w:t>
      </w:r>
    </w:p>
    <w:p>
      <w:pPr>
        <w:pStyle w:val="Normal"/>
        <w:ind w:firstLine="567"/>
        <w:rPr>
          <w:rStyle w:val="Bshare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Использование мультимедийных технологий открывают огромные возможности для саморазвития, самопознания, самореализации личности ребёнка.</w:t>
      </w:r>
      <w:r>
        <w:rPr>
          <w:rStyle w:val="Bshare"/>
          <w:sz w:val="28"/>
          <w:szCs w:val="28"/>
        </w:rPr>
        <w:t xml:space="preserve"> Использование мультимедийного оборудования в работе с новым материалом на уроке по основам безопасности жизнедеятельности позволяет повысить внимание школьников, вследствие чего освобождается дополнительное время для изучения учебного материала. Экономия времени в данном случае составляет около 30%, а приобретенные знания сохраняются в памяти  обучающихся значительно дольше.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ультимедийное сопровождение объяснения нового материала (презентации, учебные видеоролики) позволяют более наглядно доносить учебный материал до учащихся </w:t>
      </w:r>
      <w:r>
        <w:rPr>
          <w:rStyle w:val="Bshare"/>
          <w:sz w:val="28"/>
          <w:szCs w:val="28"/>
        </w:rPr>
        <w:t>и делают уроки ОБЖ более яркими, запоминающимися. Наиболее востребованными у учащихся стали сюжеты по темам «Первая помощь при переломах», «Типы костров», «Курение убивает». Посмотрите один из роликов.</w:t>
      </w:r>
    </w:p>
    <w:p>
      <w:pPr>
        <w:pStyle w:val="Normal"/>
        <w:ind w:firstLine="709"/>
        <w:rPr/>
      </w:pPr>
      <w:r>
        <w:rPr>
          <w:rStyle w:val="Bshare"/>
          <w:sz w:val="28"/>
          <w:szCs w:val="28"/>
        </w:rPr>
        <w:t>Процесс усвоения знаний по курсу «Основы безопасности жизнедеятельности» достаточно своеобразен. Специфика преподавания данного курса определяется практической направленностью, которая заключается в приобретении учащимися практических навыков безопасного поведения в условиях ЧС. Практические занятия всегда вызывают огромный интерес у учащихся. Даже если слабые ученики если не усвоили материал на уроке, они с интересом включаются в практикум и постигают упущенное. Особенно нравятся учащимся практические уроки по темам: «Приемы оказания первой медицинской помощи», «Индивидуальные и коллективные средства защиты», изучение правил дорожного движения.</w:t>
      </w:r>
    </w:p>
    <w:p>
      <w:pPr>
        <w:pStyle w:val="Normal"/>
        <w:rPr>
          <w:rStyle w:val="Bshare"/>
          <w:sz w:val="28"/>
          <w:szCs w:val="28"/>
        </w:rPr>
      </w:pPr>
      <w:r>
        <w:rPr/>
      </w:r>
    </w:p>
    <w:p>
      <w:pPr>
        <w:pStyle w:val="Normal"/>
        <w:ind w:firstLine="709"/>
        <w:rPr>
          <w:rStyle w:val="Bshare"/>
          <w:sz w:val="28"/>
          <w:szCs w:val="28"/>
        </w:rPr>
      </w:pPr>
      <w:r>
        <w:rPr>
          <w:rStyle w:val="Bshare"/>
          <w:sz w:val="28"/>
          <w:szCs w:val="28"/>
        </w:rPr>
        <w:t>Удалось разнообразить содержание учебного курса с помощью материалов для тестового контроля, комплектов заданий для самостоятельной и групповой работы, справочного материала, нестандартных творческих заданий, для решения которых требуется дополнительный поиск, исследования.</w:t>
      </w:r>
    </w:p>
    <w:p>
      <w:pPr>
        <w:pStyle w:val="Normal"/>
        <w:ind w:firstLine="709"/>
        <w:rPr>
          <w:rStyle w:val="Bshare"/>
          <w:sz w:val="28"/>
          <w:szCs w:val="28"/>
        </w:rPr>
      </w:pPr>
      <w:r>
        <w:rPr>
          <w:rStyle w:val="Bshare"/>
          <w:sz w:val="28"/>
          <w:szCs w:val="28"/>
        </w:rPr>
        <w:t>Широко использую тестовые задания</w:t>
      </w:r>
      <w:r>
        <w:rPr>
          <w:color w:val="000000"/>
          <w:sz w:val="28"/>
          <w:szCs w:val="28"/>
        </w:rPr>
        <w:t>, подготавливаю печатные и раздаточные материалы (контрольные, самостоятельные работы, дидактические карточки для индивидуальной работы), для использования в урочной и внеурочной деятельности. Если говорить о методике использования тестов, то она очень разнообразна. Использование тестов даёт возможность осуществления многих функций. Так в ходе обучения информирую учеников, довожу цифры, факты, подкрепляю излагаемый материал данными из тестов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Тесты хороши как средство по организации учащимися собственной деятельности, как система обучающих заданий на их основе. Они дают возможность индивидуализировать задания. Школьники используют тесты для</w:t>
      </w:r>
      <w:r>
        <w:rPr>
          <w:rStyle w:val="Bshare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контроля. Тестовые задания позволяют более объективно оценивать знания учащихся в ходе промежуточного и итогового контроля, помогают значительно увеличить накапливаемость оценок. Тесты я использую в работе как с сильными, так и со слабыми учениками.</w:t>
      </w:r>
    </w:p>
    <w:p>
      <w:pPr>
        <w:pStyle w:val="Normal"/>
        <w:ind w:firstLine="709"/>
        <w:rPr>
          <w:rStyle w:val="Bshar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использования тестовых заданий я наблюдаю следующие результат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вышение активности учащихс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величение объема самостоятельной работы учащихся..</w:t>
      </w:r>
    </w:p>
    <w:p>
      <w:pPr>
        <w:pStyle w:val="Normal"/>
        <w:rPr>
          <w:rStyle w:val="Bshare"/>
          <w:sz w:val="28"/>
          <w:szCs w:val="28"/>
        </w:rPr>
      </w:pPr>
      <w:r>
        <w:rPr>
          <w:color w:val="000000"/>
          <w:sz w:val="28"/>
          <w:szCs w:val="28"/>
        </w:rPr>
        <w:t>-повышается   качество знан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нимательные и игровые задания так же способствуют повышению качества знаний. Занимательные задания можно применять на всех этапах обучения, на любом этапе урока –  они могут использоваться при объяснении нового материала (переключение внимания), перед закреплением нового материала и т.д. Их  можно применять, подбирать по каждой теме предмет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 решением занимательных заданий можно заниматься в домашних условиях. </w:t>
        <w:br/>
        <w:t>Важен последовательный переход от простых задач к сложным, необходимо только учитывать индивидуальные качества учащегося, подбирать варианты задач, головоломок различной степени сложности. Занимательные задания на уроках повышают эмоциональный  тонус  учебной деятельности учащихся с недостаточной работоспособностью, мобилизируют их внимание  и волевых усилий.</w:t>
        <w:br/>
        <w:t xml:space="preserve">         За последние десятилетия в педагогических науках «интерес к игре, как особому виду человеческой деятельности, возрастает» и это объяснимо, потому, что идет интенсивный поиск, вызванный потребностью открыть такие формы организации учебной деятельности на уроке, которые обеспечили бы высокую эффективность преподавания и, вместе с тем, гармоничность развития личности, повышения качества знаний.</w:t>
      </w:r>
    </w:p>
    <w:p>
      <w:pPr>
        <w:pStyle w:val="Normal"/>
        <w:ind w:firstLine="567"/>
        <w:rPr>
          <w:rStyle w:val="Bshare"/>
          <w:sz w:val="28"/>
          <w:szCs w:val="28"/>
        </w:rPr>
      </w:pPr>
      <w:r>
        <w:rPr>
          <w:sz w:val="28"/>
          <w:szCs w:val="28"/>
        </w:rPr>
        <w:t>Решение головоломок способствует развитию таких наиболее общих качеств продуктивного мышления, как логичность, гибкость, сопротивляемость стереотипному влиянию прошлого опыта и т.п. Обладание же такими обобщенными качествами позволяет человеку решать проблемные задачи в любой сфере профессиональной деятельности, где у него имеются соответствующие знания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собенно интересны детям практические задания, которые можно выполнить самим руками. Такие задания объединяют детей и родителей, повышают интерес к предмету ОБЖ.</w:t>
        <w:br/>
        <w:t xml:space="preserve">       Дети в любом возрасте с большой охотой и интересом разгадывают загадки, шарады, ребусы, кроссворды. Использование их в учебной деятельности способствует поддержанию и развитию интереса к изучаемому предмету, разнообразит занятия, позволяет в необычной форме не только повторить и закрепить изученный материал, но и познакомить учащихся с новыми названиями, понятиями, явлениями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пытом установлено, что использование при обучении безопасности жизнедеятельности загадок, включающих разнообразные термины и понятия, связанные с темами ОБЖ, расширяют общий кругозор учащихся, способствует их умственному развитию, повышает интерес к учебе, помогает лучшему усвоению материала, формирует такие качества личности, как настойчивость, целеустремленность и др. Загадки я использую на разных этапах урока, на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не катится автобус, здесь трамваи не пройд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спокойно пешеходы по тропиночке ид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ашин и для трамвая</w:t>
        <w:br/>
        <w:t>Путь –дорога есть другая (троту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Во внеклассной деятельности, я провожу конкурсные программы – это специально организованные соревнования. Цель таких соревнований – сравнение уровней мастерства участников, поскольку конкурсные программы являются мощным стимулом к развитию человека, к совершенствованию его навыков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 этом и заключается главный педагогический эффект творческих заданий: развиваться можно, только сравнивая себя с окружающими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жу такие конкурсы как «Знаток ОБЖ», викторины по ПДД, эстаф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Использование современных образовательных технологий в практике обучения считаю обязательным условием интеллектуального и нравственного развития учащихся школы. В своей работе я применяю следующие образовательные технологии.</w:t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  <w:sz w:val="28"/>
          <w:szCs w:val="28"/>
        </w:rPr>
        <w:t>Технология</w:t>
      </w:r>
      <w:r>
        <w:rPr>
          <w:sz w:val="28"/>
          <w:szCs w:val="28"/>
        </w:rPr>
        <w:t xml:space="preserve"> уровневой дифференциации. От степени развития того или иного компонента зависят уровни физической и интеллектуальной активности. Идея заключается в том, чтобы через организованный процесс обучения целенаправленно вести учащихся от одного уровня физического и интеллектуального развития  к другому, более высокому. Решить эту проблему возможно только при дифференцированном подхо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фференцированный подход осуществляется мною по трём направлен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учение и учёт индивидуальных особенностей и здоровья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равление деятельностью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ивизация самостоятельной деятельности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color w:val="FF0000"/>
          <w:sz w:val="28"/>
          <w:szCs w:val="28"/>
        </w:rPr>
        <w:t>.    Здоровьесберегающие технологии</w:t>
      </w:r>
      <w:r>
        <w:rPr>
          <w:sz w:val="28"/>
          <w:szCs w:val="28"/>
        </w:rPr>
        <w:t xml:space="preserve"> являются непременной составляющей всех моих уроков. При этом, рассматривая здоровье в различных аспектах (физическом, эмоциональном, социальном, личностном, духовном, интеллектуальном), стремлюсь создать на своих уроках комфортные условия, благоприятный психологический и эмоциональный климат, использую учебный материал для популяризации здорового образа жизни. </w:t>
      </w:r>
    </w:p>
    <w:p>
      <w:pPr>
        <w:pStyle w:val="Normal"/>
        <w:rPr/>
      </w:pPr>
      <w:r>
        <w:rPr>
          <w:sz w:val="28"/>
          <w:szCs w:val="28"/>
        </w:rPr>
        <w:t xml:space="preserve">3.      </w:t>
      </w:r>
      <w:r>
        <w:rPr>
          <w:color w:val="FF0000"/>
          <w:sz w:val="28"/>
          <w:szCs w:val="28"/>
        </w:rPr>
        <w:t>Технология модульного</w:t>
      </w:r>
      <w:r>
        <w:rPr>
          <w:sz w:val="28"/>
          <w:szCs w:val="28"/>
        </w:rPr>
        <w:t xml:space="preserve"> обучения – это единое целое, составленное из взаимосвязанных элементов, т.е. определенных видов работы, которые выполняют учащиеся. Таким образом, я разделяю занятия по определенным модул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живание в экстремальных ситуа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езопасность и защита человека в чрезвычайных ситуа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сновы медицинских знаний и здорового образа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сновы обороны государства.</w:t>
      </w:r>
    </w:p>
    <w:p>
      <w:pPr>
        <w:pStyle w:val="Normal"/>
        <w:rPr/>
      </w:pPr>
      <w:r>
        <w:rPr>
          <w:sz w:val="28"/>
          <w:szCs w:val="28"/>
        </w:rPr>
        <w:t xml:space="preserve">5.      </w:t>
      </w:r>
      <w:r>
        <w:rPr>
          <w:color w:val="FF0000"/>
          <w:sz w:val="28"/>
          <w:szCs w:val="28"/>
        </w:rPr>
        <w:t>Проектная технология</w:t>
      </w:r>
      <w:r>
        <w:rPr>
          <w:sz w:val="28"/>
          <w:szCs w:val="28"/>
        </w:rPr>
        <w:t xml:space="preserve"> помогает активизации познавательной деятельности, развитию личности способностей учащихся в процессе обучения, побуждает проявлять способности 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мыслению своей деятельности с позиции ценностного подх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елеполага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амообразованию и самоорганизац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бщению информации из разных источ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color w:val="FF0000"/>
          <w:sz w:val="28"/>
          <w:szCs w:val="28"/>
        </w:rPr>
        <w:t xml:space="preserve">Толерантность </w:t>
      </w:r>
      <w:r>
        <w:rPr>
          <w:sz w:val="28"/>
          <w:szCs w:val="28"/>
        </w:rPr>
        <w:t xml:space="preserve">– важнейшая жизненная ценность в решении различных задач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Дифференцирующий метод обучения считаю приоритетным, так как способности и знания у детей разные. Стараюсь на уроках больше уделить внимания слабым ученикам, поддержать их психологически: улыбаться, разрешаю отвечать не у доски традиционно, а с места или даже сидя, то есть быть с ними толерантны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няю при дополнительном опросе форму собесед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у любого урока составляет слабый ученик. Его ни в коем случае ни на минуту нельзя упускать из поля зрения. Средние и сильные учащиеся выполняют аналогичные задания с постепенным усложнением, помогая при этом слабым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 стремлюсь ставить двойки, ведь это подавляет ученика, у него пропадает интерес к предмету или даже к учебному процессу. Он уединяется, замыкается в себе, у него возникает озлобленность к учителю, к товарищам, к школе. Любой положительный ответ стараюсь поощрить, даже если он и не заслуживает особого вним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чиная с 8 класса, стараюсь научить детей оценивать свои ответы (самооценка, самоанализ, самокритика) и ответы одноклассников. Считаю, что самоанализ, самокритика и самооценка способствуют воспитанию ответственности, дисциплинированности, принципиальности, степенности, умению анализировать, развивают речь и мыслительную деятельность</w:t>
      </w:r>
    </w:p>
    <w:p>
      <w:pPr>
        <w:pStyle w:val="Normal"/>
        <w:rPr/>
      </w:pPr>
      <w:r>
        <w:rPr>
          <w:sz w:val="28"/>
          <w:szCs w:val="28"/>
        </w:rPr>
        <w:t xml:space="preserve">При подготовке к урокам стремлюсь исходить из сложности нового материала, знаний и умений учащихся, наличия наглядного, раздаточного и учебно-методического материала, стараясь делать опору на уже знакомый материал, ранее изученный. Это позволяет учащимся легче усвоить новые знани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вивая интерес к урокам ОБЖ такими методами и приёмами, я убеждаюсь в их эффективности. Наблюдается положительная динамика успеваемости и качества знаний учащихс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90"/>
        <w:gridCol w:w="239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ач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бученност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rStyle w:val="Bshar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0"/>
      <w:numFmt w:val="decimal"/>
      <w:lvlText w:val="%1."/>
      <w:lvlJc w:val="left"/>
      <w:pPr>
        <w:tabs>
          <w:tab w:val="num" w:pos="0"/>
        </w:tabs>
        <w:ind w:left="852" w:hanging="49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Bshare">
    <w:name w:val="b-shar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kprosto.ru/kak-106723-kak-nauchitsya-rasskazyvat-interesn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3T07:13:00Z</dcterms:created>
  <dc:creator>Татьяна</dc:creator>
  <dc:description/>
  <cp:keywords/>
  <dc:language>en-US</dc:language>
  <cp:lastModifiedBy>User</cp:lastModifiedBy>
  <dcterms:modified xsi:type="dcterms:W3CDTF">2024-02-03T07:14:00Z</dcterms:modified>
  <cp:revision>3</cp:revision>
  <dc:subject/>
  <dc:title>МУНИЦИПАЛЬНОЕ ОБЩЕОБРАЗОВАТЕЛЬНОЕ УЧРЕЖДЕНИЕ</dc:title>
</cp:coreProperties>
</file>