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неурочной деятельности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ЗАНИМАТЕЛЬНАЯ МАТЕМАТИ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правление «Общеинтеллектуальное»</w:t>
      </w:r>
    </w:p>
    <w:p>
      <w:pPr>
        <w:pStyle w:val="Normal"/>
        <w:jc w:val="center"/>
        <w:rPr/>
      </w:pPr>
      <w:r>
        <w:rPr>
          <w:sz w:val="40"/>
          <w:szCs w:val="40"/>
        </w:rPr>
        <w:t>135 часов (1 час  в неделю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2" w:hanging="4"/>
        <w:jc w:val="center"/>
        <w:textAlignment w:val="top"/>
        <w:outlineLvl w:val="0"/>
        <w:rPr>
          <w:b/>
          <w:b/>
          <w:i/>
          <w:i/>
          <w:color w:val="000000"/>
          <w:position w:val="-1"/>
          <w:sz w:val="36"/>
          <w:szCs w:val="36"/>
        </w:rPr>
      </w:pPr>
      <w:r>
        <w:rPr>
          <w:b/>
          <w:i/>
          <w:color w:val="000000"/>
          <w:position w:val="-1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position w:val="-1"/>
          <w:sz w:val="36"/>
          <w:szCs w:val="36"/>
        </w:rPr>
      </w:pPr>
      <w:r>
        <w:rPr>
          <w:b/>
          <w:i/>
          <w:color w:val="000000"/>
          <w:position w:val="-1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tLeast" w:line="1"/>
        <w:ind w:left="1" w:hanging="3"/>
        <w:jc w:val="center"/>
        <w:textAlignment w:val="top"/>
        <w:outlineLvl w:val="0"/>
        <w:rPr>
          <w:b/>
          <w:b/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Результаты освоения курс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position w:val="-1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сознание роли математики в жизни людей;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внутренняя позиция школьника на уровне положительного отношения к школе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Регулятивные УУД: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пределять и формулировать цель деятельности с помощью учителя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высказывать свое предположение (версию) на основе работы с материалом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работать по предложенному учителем плану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сравнивать разные приемы действий, выбирать удобные способы для выполнения конкретного задания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моделировать в процессе совместного обсуждения алгоритм решения числового кроссворда; использовать его в ходе самостоятельной работы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применять изученные способы учебной работы и приёмы вычислений дляработы с числовыми головоломками;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анализировать правила игры. Действовать в соответствии с заданными правилами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ознавательные УУД: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сознавать познавательную задачу; уметь слушать, извлекая нужную информацию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существлять поиск и выделение необходимой информации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высказывать предположения, обсуждать проблемные вопросы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воспроизводить по памяти информацию, необходимую для решения учебной задачи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проводить сравнение и классификацию по заданным критериям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Коммуникативные УУД: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слушать и понимать речь других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работать в паре, группе; выполнять различные роли (лидера, исполнителя)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задавать вопросы, необходимые для организации собственной деятельности и сотрудничеств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ассифицировать предметы по разным признакам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ть как люди учились считать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ботать с пословицами, в которых встречаются числа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полнять интересные приёмы устного счёта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ходить суммы ряда чисел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ть находить неизвестные слагаемые при сложении; неизвестное уменьшаемое, неизвестное вычитаемое при вычитании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задачи, связанные с нумерацией, на сообразительность, задачи-шутки, задачи со спичками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гадывать числовые головоломки и математические ребусы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ть названия плоских и объёмных геометрических фигур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ть нумерацию древних римлян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ходить в окружающем мире предметы, дающие представление об изученных геометрических фигурах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делять фигуру заданной формы на сложном чертеже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одить линии по заданному маршруту (алгоритму)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иентироваться в понятиях «влево», «вправо», «вверх», «вниз»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нутренняя позиция школьника на уровне положительного отношения к школе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бно-познавательный интерес к новому учебному материалу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чувство сопричастности и гордости за свою Родину, язык, историю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Регулятивные УУД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имать и сохранять учебную задач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личать способ и результат действ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о воспринимать предложения и оценку учителя, одноклассников, родител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итывать установленные правила в планировании и контроле способа решения учебных и коммуникативных задач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ценивать правильность выполнения действ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ознавательные УУД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ение методов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ановление причинно-следственных связей, построению логической цепи рассуждени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уществление расширенного поиска информации с использованием ресурсов библиотек и сети Интернет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Коммуникативные УУД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ботать в паре, группе; выполнять различные роли (лидера, исполнителя)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ть относительность мнений и подходов к решению проблемы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ть четыре арифметических действия, уметь применять их при решении выражений и задач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ть пользоваться абаком и счётами; знать историю их появле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ть некоторые сведения из истории счёта и десятичной системы счисле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делять простейшие математические софизм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ьзоваться сведениями из «Книги рекордов Гиннесса»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ть некоторые секреты математических фокус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пользовать интересные приёмы устного счёт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ять приёмы, упрощающие сложение и вычитание; умножение и делени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гадывать и составлять простые математические ребусы, магические квадрат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задачи на сообразительность, комбинаторные, с геометрическим содержанием, задачи-смекалк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ходить периметр и площадь составных фигур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елить окружность с помощью циркуля на </w:t>
      </w:r>
      <w:r>
        <w:rPr/>
        <w:t>на 4,6 равных частей; рисовать узоры с помощью циркул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ознание необходимости самосовершенствования на основе сравнения «Я» и хороший ученик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самоизменению - приобретению новых знаний и умени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РегулятивныеУУ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амостоятельно формулировать тему и цели занят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ставлять план решения учебной проблемы совместно с учителе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ботать по плану, сверяя свои действия с целью, корректировать свою деятельность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о оценивать правильность выполнения действия и вносить необходимые коррективы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ознавательные </w:t>
      </w:r>
      <w:r>
        <w:rPr>
          <w:i/>
          <w:color w:val="000000"/>
        </w:rPr>
        <w:t>УУД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уществлять анализ и синтез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, аналог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оить рассуждения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Коммуникативные </w:t>
      </w:r>
      <w:r>
        <w:rPr>
          <w:i/>
          <w:color w:val="000000"/>
        </w:rPr>
        <w:t>УУД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оговариваться и приходить к общему решению в совместной деятельности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личать имена и высказывания великих математик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работать с числ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ьзоваться алгоритмами составления и разгадывания математических ребус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нимать «секреты» некоторых математических фокус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еобразовывать неравенства в равенства, составленные из чисел, сложенных из палочек в виде римских цифр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задачи на движения, пользуясь формулами нахождения скорости, времени, расстоя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нестандартные, олимпиадные и старинные задач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пользовать особые случаи быстрого умножения на практик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ходить периметр и площадь окружающих предмет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гадывать и составлять математические ребусы, головоломки, фокус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делировать ситуацию, описанную в тексте задач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ботать над проект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делировать объёмные фигуры из различных материалов (проволока, пластилин и др.) и из развёрток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меть представление о симметрии; оси симметрии; строить симметричные геометрические фиг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ть отношения между единицами времени; решать задачи по теме «Время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нутренняя позиция обучающегося на уровне понимания необходимости уч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Регулятивные </w:t>
      </w:r>
      <w:r>
        <w:rPr>
          <w:i/>
          <w:color w:val="000000"/>
        </w:rPr>
        <w:t>УУД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амостоятельно формулировать проблему исследовательского проекта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ставлять план решения учебной проблемы, работать по плану, сверяя свои действия с целью, корректировать свою деятельность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уществлять контроль за собственной деятельностью, вносить необходимые коррективы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рабатывать критерии оценки и определять степень успешности своей работы и работы других в соответствии с этими критериями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амостоятельно адекватно оценивать правильность выполнения действия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ознавательные </w:t>
      </w:r>
      <w:r>
        <w:rPr>
          <w:i/>
          <w:color w:val="000000"/>
        </w:rPr>
        <w:t>УУД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оить рассуждения в форме связей простых суждений об объекте, его строении и свойствах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ьзоваться различными источниками информации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общать, т. е. выводить общность для целого ряда или класса единичных объектов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здавать и преобразовывать модели и схемы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оить логические рассуждения, включающие установление причинно-следственных связей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Коммуникативные </w:t>
      </w:r>
      <w:r>
        <w:rPr>
          <w:i/>
          <w:color w:val="000000"/>
        </w:rPr>
        <w:t>УУД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ильно использовать речевые средства для эффективного решения коммуникативных задач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неравенства; преобразовывать неравенства в раевнства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ть историю возникновения дробей; уметь записывать простые дроби, складывать, вычитать, сравнивать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меть представление об алгоритмах, видах алгоритмов; уметь записывать простейшие алгоритмы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задачи на встречное движение, движение в противоположных направлениях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гадывать и составлять простые математические ребусы, магические квадраты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ять приёмы, упрощающие вычислен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шать задачи на противореч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зировать проблемные ситуаций во многоходовых задачах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ботать над проектам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ть виды углов, уметь измерять и строить углы с помощью транспортир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По окончании курса обучения учащиеся должны:</w:t>
      </w:r>
    </w:p>
    <w:p>
      <w:pPr>
        <w:pStyle w:val="Normal"/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меть использовать на практике  полученные знания на уроках математики и информатики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ешать похожие задачи в жизненных ситуациях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меть представление об истории развития математики как науки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меть расширенные знания программного материал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нать рациональные приемы вычислений и выполнения арифметических действий;</w:t>
      </w:r>
    </w:p>
    <w:p>
      <w:pPr>
        <w:pStyle w:val="Normal"/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меть расширенные пространственные представления о геометрических фигурах и величин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Содержание 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рамма включает следующие раздел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«Общие понятия» (16 часов)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«Элементы истории математики» (25 часов)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«Числа и операции над ними» (36 часов)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«Занимательность» (33 часа),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«Геометрические фигуры и величины» (25 час). </w:t>
      </w:r>
    </w:p>
    <w:p>
      <w:pPr>
        <w:pStyle w:val="Normal"/>
        <w:ind w:firstLine="709"/>
        <w:jc w:val="both"/>
        <w:rPr/>
      </w:pPr>
      <w:r>
        <w:rPr>
          <w:b/>
        </w:rPr>
        <w:t>Раздел программы «Общие понятия»</w:t>
      </w:r>
      <w:r>
        <w:rPr/>
        <w:t xml:space="preserve"> направлен на развитие логического мышления учащихся и формирование важнейших общеучебных навыков, необходимых для успешной учебы по математике и другим предметам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>Классификация предметов по различным признакам. (Понятия "много", "один", "право", "лево", "раньше", "позже", "потом", "после этого". Задачи - шутки, задачи - загадки.)</w:t>
      </w:r>
    </w:p>
    <w:p>
      <w:pPr>
        <w:pStyle w:val="Normal"/>
        <w:jc w:val="both"/>
        <w:rPr/>
      </w:pPr>
      <w:r>
        <w:rPr/>
        <w:t>Состав, сложение, вычитание в пределах 9. (Шутки, загадки, головоломки. Математически фокусы. Игры, развивающие чувство времени и глазомер. "Латинские квадраты". Задачи на переливание.)</w:t>
      </w:r>
    </w:p>
    <w:p>
      <w:pPr>
        <w:pStyle w:val="Normal"/>
        <w:jc w:val="both"/>
        <w:rPr/>
      </w:pPr>
      <w:r>
        <w:rPr/>
        <w:t>Решаем уравнения с увлечением. (Игры: "Какое число задумано?" "Докажи утверждение, решив уравнение". "Решение задач через составление уравнения".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/>
      </w:pPr>
      <w:r>
        <w:rPr/>
        <w:t>Четыре действия: умножение и деление, сложение и вычитание. Вычислительные приборы. (Абак. Русские счеты. Изготовление наглядного математического материала.)</w:t>
      </w:r>
    </w:p>
    <w:p>
      <w:pPr>
        <w:pStyle w:val="Normal"/>
        <w:jc w:val="both"/>
        <w:rPr/>
      </w:pPr>
      <w:r>
        <w:rPr/>
        <w:t>Решаем уравнения с увлечением. Решение задач через составление уравне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both"/>
        <w:rPr/>
      </w:pPr>
      <w:r>
        <w:rPr/>
        <w:t>Решаем уравнения с увлечением.</w:t>
      </w:r>
    </w:p>
    <w:p>
      <w:pPr>
        <w:pStyle w:val="Normal"/>
        <w:jc w:val="both"/>
        <w:rPr/>
      </w:pPr>
      <w:r>
        <w:rPr/>
        <w:t>Интеллектуальные  игры: "Математика почти без вычислений", "Магические квадраты".</w:t>
      </w:r>
    </w:p>
    <w:p>
      <w:pPr>
        <w:pStyle w:val="Normal"/>
        <w:jc w:val="both"/>
        <w:rPr/>
      </w:pPr>
      <w:r>
        <w:rPr/>
        <w:t>Задачи повышенной сложности.</w:t>
      </w:r>
    </w:p>
    <w:p>
      <w:pPr>
        <w:pStyle w:val="Normal"/>
        <w:jc w:val="both"/>
        <w:rPr/>
      </w:pPr>
      <w:r>
        <w:rPr/>
        <w:t xml:space="preserve">Затейные задачи (с сайта «Игры разума» </w:t>
      </w:r>
      <w:hyperlink r:id="rId2">
        <w:r>
          <w:rPr>
            <w:rStyle w:val="InternetLink"/>
          </w:rPr>
          <w:t>www.braingames.ru</w:t>
        </w:r>
      </w:hyperlink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>Ох, уж эти неравенств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программы «Элементы истории математики» </w:t>
      </w:r>
      <w:r>
        <w:rPr/>
        <w:t xml:space="preserve">расширяет и углубляет знания программного материала, знакомит учащихся с некоторыми общими идеями современной математики, раскрывает приложения математики в практике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>Что дала математика людям? (Когда она родилась и что явилось причиной её возникновения.)</w:t>
      </w:r>
    </w:p>
    <w:p>
      <w:pPr>
        <w:pStyle w:val="Normal"/>
        <w:jc w:val="both"/>
        <w:rPr/>
      </w:pPr>
      <w:r>
        <w:rPr/>
        <w:t>Старинные системы записи чисел. (Упражнения, игра, задачи. Иероглифическая система древних египтян. Головоломки с домино. Ребусы. Шарады.)</w:t>
      </w:r>
    </w:p>
    <w:p>
      <w:pPr>
        <w:pStyle w:val="Normal"/>
        <w:jc w:val="both"/>
        <w:rPr/>
      </w:pPr>
      <w:r>
        <w:rPr/>
        <w:t>Римские цифры. (Как читать римские цифры? Головоломки со спичками. Житейские истории, оригинальные задачи. Кроссворды.)</w:t>
      </w:r>
    </w:p>
    <w:p>
      <w:pPr>
        <w:pStyle w:val="Normal"/>
        <w:jc w:val="both"/>
        <w:rPr/>
      </w:pPr>
      <w:r>
        <w:rPr/>
        <w:t>Из истории цифр. ("Таинственные знаки" математика Древнего Востока. Древний Египет. Ранние математические тексты. Игра "Математика почти без вычислений".)</w:t>
      </w:r>
    </w:p>
    <w:p>
      <w:pPr>
        <w:pStyle w:val="Normal"/>
        <w:jc w:val="both"/>
        <w:rPr/>
      </w:pPr>
      <w:r>
        <w:rPr/>
        <w:t>Первые учебники. ("Кожаный свиток египетской математики". Первая печатная книга по математике на Руси. Леонтий Филиппович Магницкий (1669 - 1739гг.) и его "Арифметика".)</w:t>
      </w:r>
    </w:p>
    <w:p>
      <w:pPr>
        <w:pStyle w:val="Normal"/>
        <w:jc w:val="both"/>
        <w:rPr/>
      </w:pPr>
      <w:r>
        <w:rPr/>
        <w:t>История вычислительной техники. Первый компьюте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/>
      </w:pPr>
      <w:r>
        <w:rPr/>
        <w:t>Сложение и вычитание трехзначных чисел. Юные математики. (Как ценили математику наши предки. Задачи из старинных рукописей. Работа со спичками. Головоломки.)</w:t>
      </w:r>
    </w:p>
    <w:p>
      <w:pPr>
        <w:pStyle w:val="Normal"/>
        <w:jc w:val="both"/>
        <w:rPr/>
      </w:pPr>
      <w:r>
        <w:rPr/>
        <w:t>Пифагор и его школа. "Наука о числах".</w:t>
      </w:r>
    </w:p>
    <w:p>
      <w:pPr>
        <w:pStyle w:val="Normal"/>
        <w:jc w:val="both"/>
        <w:rPr/>
      </w:pPr>
      <w:r>
        <w:rPr/>
        <w:t>Из истории "Про умножение". Хорошо ли мы множим?</w:t>
      </w:r>
    </w:p>
    <w:p>
      <w:pPr>
        <w:pStyle w:val="Normal"/>
        <w:jc w:val="both"/>
        <w:rPr/>
      </w:pPr>
      <w:r>
        <w:rPr/>
        <w:t>Про деление. X век математик Герберт.</w:t>
      </w:r>
    </w:p>
    <w:p>
      <w:pPr>
        <w:pStyle w:val="Normal"/>
        <w:jc w:val="both"/>
        <w:rPr/>
      </w:pPr>
      <w:r>
        <w:rPr/>
        <w:t>Монеты и купюры.(История появления денег. Что было до того, как придумали монеты? Что появилось раньше: монеты или купюры?)</w:t>
      </w:r>
    </w:p>
    <w:p>
      <w:pPr>
        <w:pStyle w:val="Normal"/>
        <w:jc w:val="both"/>
        <w:rPr/>
      </w:pPr>
      <w:r>
        <w:rPr/>
        <w:t>Математические парадоксы (Парадокс Монти Холла. Пародокс дней рождения. Парадокс лжеца)</w:t>
      </w:r>
    </w:p>
    <w:p>
      <w:pPr>
        <w:pStyle w:val="Normal"/>
        <w:jc w:val="both"/>
        <w:rPr>
          <w:b/>
          <w:b/>
          <w:bCs/>
        </w:rPr>
      </w:pPr>
      <w:r>
        <w:rPr/>
        <w:t>Информация вокруг нас (Справочники, энциклопедии, книга рекордов Гиннеса, интернет-источники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3 </w:t>
      </w:r>
      <w:r>
        <w:rPr>
          <w:b/>
          <w:bCs/>
        </w:rPr>
        <w:t>класс</w:t>
      </w:r>
    </w:p>
    <w:p>
      <w:pPr>
        <w:pStyle w:val="Normal"/>
        <w:jc w:val="both"/>
        <w:rPr/>
      </w:pPr>
      <w:r>
        <w:rPr/>
        <w:t>Архимед - самый гениальный ученый древней Греции. Старинные задачи.</w:t>
      </w:r>
    </w:p>
    <w:p>
      <w:pPr>
        <w:pStyle w:val="Normal"/>
        <w:jc w:val="both"/>
        <w:rPr/>
      </w:pPr>
      <w:r>
        <w:rPr/>
        <w:t>"Арифметика" Диофанта. Как ценили математику наши предки.</w:t>
      </w:r>
    </w:p>
    <w:p>
      <w:pPr>
        <w:pStyle w:val="Normal"/>
        <w:jc w:val="both"/>
        <w:rPr/>
      </w:pPr>
      <w:r>
        <w:rPr/>
        <w:t>Алгоритм и исполнение. ("Что такое алгоритм". "Исполнители алгоритмов". "Способы записи алгоритмов"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>Из истории дробей.</w:t>
      </w:r>
    </w:p>
    <w:p>
      <w:pPr>
        <w:pStyle w:val="Normal"/>
        <w:jc w:val="both"/>
        <w:rPr>
          <w:b/>
          <w:b/>
          <w:bCs/>
        </w:rPr>
      </w:pPr>
      <w:r>
        <w:rPr/>
        <w:t>Виды алгоритмов. Линейные алгоритмы. Алгоритмы с ветвлением. Алгоритмы с повтор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программы «Числа и операции над ними»</w:t>
      </w:r>
      <w:r>
        <w:rPr/>
        <w:t xml:space="preserve"> составляет ядро математического образования младших школьников: формирование навыков выполнения арифметических действий и применение этих навыков для решения практических задач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>Числа и цифры от 1 до 5. (Магия чисел. Веселые стихи. Считалки. Скороговорки. Загадки. Шарады. Пословицы, крылатые слова. Игра "Думай, считай, отгадывай". Интересные факты в числах. Задачи повышенной сложности.)</w:t>
      </w:r>
    </w:p>
    <w:p>
      <w:pPr>
        <w:pStyle w:val="Normal"/>
        <w:jc w:val="both"/>
        <w:rPr/>
      </w:pPr>
      <w:r>
        <w:rPr/>
        <w:t>Числа и цифры от 6 до 9. (Магия чисел. Веселые стихи. Считалки. Скороговорки. Загадки. Шарады. Пословицы, крылатые слова. Игра "Думай, считай, отгадывай". Интересные факты в числах. Задачи повышенной сложности. "Великолепная семерка".)</w:t>
      </w:r>
    </w:p>
    <w:p>
      <w:pPr>
        <w:pStyle w:val="Normal"/>
        <w:jc w:val="both"/>
        <w:rPr/>
      </w:pPr>
      <w:r>
        <w:rPr/>
        <w:t>Решаем примеры с увлечением. Число 10. (Состав, сложение и вычитание в пределах 10. Задачи - шутки, задачи загадки, затруднительные ситуации. Изготовление наглядного пособия по математике.)</w:t>
      </w:r>
    </w:p>
    <w:p>
      <w:pPr>
        <w:pStyle w:val="Normal"/>
        <w:jc w:val="both"/>
        <w:rPr/>
      </w:pPr>
      <w:r>
        <w:rPr/>
        <w:t>Счет десятками и единицами. (Числа простые и составные. О бесконечности ряда натуральных чисел. Числа из спичек. Равенство из спичек. Игры со спичками.)</w:t>
      </w:r>
    </w:p>
    <w:p>
      <w:pPr>
        <w:pStyle w:val="Normal"/>
        <w:jc w:val="both"/>
        <w:rPr/>
      </w:pPr>
      <w:r>
        <w:rPr/>
        <w:t>Сложение и вычитание двузначных чисел (без перехода через десяток). (Игра - путешествие.)</w:t>
      </w:r>
    </w:p>
    <w:p>
      <w:pPr>
        <w:pStyle w:val="Normal"/>
        <w:jc w:val="both"/>
        <w:rPr/>
      </w:pPr>
      <w:r>
        <w:rPr/>
        <w:t>Сложение и вычитание в пределах 20 (с переходом через десяток). (Настольные игры "Переставь шашки", "Интересная расстановка"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водное занятие «Математика – царица наук». </w:t>
      </w:r>
    </w:p>
    <w:p>
      <w:pPr>
        <w:pStyle w:val="Normal"/>
        <w:jc w:val="both"/>
        <w:rPr/>
      </w:pPr>
      <w:r>
        <w:rPr/>
        <w:t>Числа и операции над ними. (Сложение и вычитание двузначных чисел с переходом через разряд. Примеры "с зашифрованным словом".)</w:t>
      </w:r>
    </w:p>
    <w:p>
      <w:pPr>
        <w:pStyle w:val="Normal"/>
        <w:jc w:val="both"/>
        <w:rPr/>
      </w:pPr>
      <w:r>
        <w:rPr/>
        <w:t>Числа и операции над ними. (Свойства сложения.  Игры: "Возраст друга", "Головоломки с неповторяющимися цифрами", "Математический кроссворд для отличников".)</w:t>
      </w:r>
    </w:p>
    <w:p>
      <w:pPr>
        <w:pStyle w:val="Normal"/>
        <w:jc w:val="both"/>
        <w:rPr/>
      </w:pPr>
      <w:r>
        <w:rPr/>
        <w:t>Числа и операции над ними. (Решение задач на увеличение и уменьшение в несколько раз.)</w:t>
      </w:r>
    </w:p>
    <w:p>
      <w:pPr>
        <w:pStyle w:val="Normal"/>
        <w:jc w:val="both"/>
        <w:rPr/>
      </w:pPr>
      <w:r>
        <w:rPr/>
        <w:t>Числа и операции над ними. (Решение примеров на все случаи умножения и деления. Игры "Лабиринт", "Делится или нет", "Сколько получилось", "Угадывание чисел".)</w:t>
      </w:r>
    </w:p>
    <w:p>
      <w:pPr>
        <w:pStyle w:val="Normal"/>
        <w:jc w:val="both"/>
        <w:rPr/>
      </w:pPr>
      <w:r>
        <w:rPr>
          <w:sz w:val="22"/>
          <w:szCs w:val="22"/>
        </w:rPr>
        <w:t>Числа и операции над ними". (Решение нестандартных задач".)</w:t>
      </w:r>
    </w:p>
    <w:p>
      <w:pPr>
        <w:pStyle w:val="Normal"/>
        <w:jc w:val="both"/>
        <w:rPr>
          <w:b/>
          <w:b/>
          <w:bCs/>
        </w:rPr>
      </w:pPr>
      <w:r>
        <w:rPr/>
        <w:t>Числа и операции над ними (Внетабличное умножение и деление. Интересные закономерности в умножении и делении. Признаки делимости на 2,3,4,5,6,8,9. разные головолом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both"/>
        <w:rPr/>
      </w:pPr>
      <w:r>
        <w:rPr/>
        <w:t>Сложение и вычитание многозначных чисел. (Примеры "с дырками". Зашифрованные примеры. Задания с историческими датами.)</w:t>
      </w:r>
    </w:p>
    <w:p>
      <w:pPr>
        <w:pStyle w:val="Normal"/>
        <w:jc w:val="both"/>
        <w:rPr/>
      </w:pPr>
      <w:r>
        <w:rPr/>
        <w:t>Умножение и деление круглых чисел.</w:t>
      </w:r>
    </w:p>
    <w:p>
      <w:pPr>
        <w:pStyle w:val="Normal"/>
        <w:jc w:val="both"/>
        <w:rPr/>
      </w:pPr>
      <w:r>
        <w:rPr/>
        <w:t>Деление многозначного числа на однозначное.</w:t>
      </w:r>
    </w:p>
    <w:p>
      <w:pPr>
        <w:pStyle w:val="Normal"/>
        <w:jc w:val="both"/>
        <w:rPr/>
      </w:pPr>
      <w:r>
        <w:rPr/>
        <w:t>Решение задач на движение.</w:t>
      </w:r>
    </w:p>
    <w:p>
      <w:pPr>
        <w:pStyle w:val="Normal"/>
        <w:jc w:val="both"/>
        <w:rPr/>
      </w:pPr>
      <w:r>
        <w:rPr/>
        <w:t>Умножение на двузначное число.  (Примеры "с дырками". Игра "Быстрый счет". Сказки и старинные истории.)</w:t>
      </w:r>
    </w:p>
    <w:p>
      <w:pPr>
        <w:pStyle w:val="Normal"/>
        <w:jc w:val="both"/>
        <w:rPr/>
      </w:pPr>
      <w:r>
        <w:rPr/>
        <w:t>Умножение на трехзначное число. (Игры: "Угадывание чисел", "Познавательные математические цепочки", "Хитрые кубики"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>Решаем примеры с увлечением. (Игры: "Восстанови знаки арифметических действий, скобки, цифры, так, чтобы неравенства были верны". Математика и шифры. Шифрование решеткой.)</w:t>
      </w:r>
    </w:p>
    <w:p>
      <w:pPr>
        <w:pStyle w:val="Normal"/>
        <w:jc w:val="both"/>
        <w:rPr/>
      </w:pPr>
      <w:r>
        <w:rPr/>
        <w:t>Деление на двузначное число. (Игры: "Делимость чисел", "Курьез делимости".)</w:t>
      </w:r>
    </w:p>
    <w:p>
      <w:pPr>
        <w:pStyle w:val="Normal"/>
        <w:jc w:val="both"/>
        <w:rPr/>
      </w:pPr>
      <w:r>
        <w:rPr/>
        <w:t>Дроби. Сравнение дробей. Час веселой математики. (Игры: "Затейные задачи", "Затруднительные положения".)</w:t>
      </w:r>
    </w:p>
    <w:p>
      <w:pPr>
        <w:pStyle w:val="Normal"/>
        <w:jc w:val="both"/>
        <w:rPr/>
      </w:pPr>
      <w:r>
        <w:rPr/>
        <w:t>Деление и дроби. (Игра "Уменье везде найдет примененье».)</w:t>
      </w:r>
    </w:p>
    <w:p>
      <w:pPr>
        <w:pStyle w:val="Normal"/>
        <w:jc w:val="both"/>
        <w:rPr/>
      </w:pPr>
      <w:r>
        <w:rPr/>
        <w:t>Сложение и вычитание дробей.  (Игровые задания.  Задачи повышенной сложности.)</w:t>
      </w:r>
    </w:p>
    <w:p>
      <w:pPr>
        <w:pStyle w:val="Normal"/>
        <w:jc w:val="both"/>
        <w:rPr/>
      </w:pPr>
      <w:r>
        <w:rPr/>
        <w:t>Задачи на части (проценты). (Игра "Найди эти числа".)</w:t>
      </w:r>
    </w:p>
    <w:p>
      <w:pPr>
        <w:pStyle w:val="Normal"/>
        <w:jc w:val="both"/>
        <w:rPr/>
      </w:pPr>
      <w:r>
        <w:rPr/>
        <w:t>Сложение и вычитание смешанных чисел. (Игры: "Познавательные математические цепочки". Старинные задачи.)</w:t>
      </w:r>
    </w:p>
    <w:p>
      <w:pPr>
        <w:pStyle w:val="Normal"/>
        <w:jc w:val="both"/>
        <w:rPr/>
      </w:pPr>
      <w:r>
        <w:rPr/>
        <w:t>Задачи на движения. Задачи повышенной сложности. Старинные задачи. Познавательные задач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программы «Занимательность»</w:t>
      </w:r>
      <w:r>
        <w:rPr/>
        <w:t xml:space="preserve"> состоит из разнотипных упражнений «занимательного» характера, опирающихся на догадку и непосредственные физические действия (эксперимент) иногда на несложные расчеты в пределах арифметики целых чисел и дробных чисел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>Математические игры. («Затейные задачи». Затруднительные положения». «Уменье везде найдет примененье». Примеры с «зашифрованным словом».</w:t>
      </w:r>
    </w:p>
    <w:p>
      <w:pPr>
        <w:pStyle w:val="Normal"/>
        <w:jc w:val="both"/>
        <w:rPr/>
      </w:pPr>
      <w:r>
        <w:rPr/>
        <w:t>Час веселой математики. (Игры «Считай – не зевай!», «Великолепный математик». Волшебное число 0. кто придумал 0? Задачи на сообразительность.)</w:t>
      </w:r>
    </w:p>
    <w:p>
      <w:pPr>
        <w:pStyle w:val="Normal"/>
        <w:jc w:val="both"/>
        <w:rPr/>
      </w:pPr>
      <w:r>
        <w:rPr/>
        <w:t>Час веселой математики. Задачи на сообразительность. (Игры «Считай – не зевай!», «Великолепный математик». Волшебное число 0. кто придумал  0? )</w:t>
      </w:r>
    </w:p>
    <w:p>
      <w:pPr>
        <w:pStyle w:val="Normal"/>
        <w:jc w:val="both"/>
        <w:rPr/>
      </w:pPr>
      <w:r>
        <w:rPr/>
        <w:t>Решение задач на разностное сравнение. (Ребусы, кроссворды.)</w:t>
      </w:r>
    </w:p>
    <w:p>
      <w:pPr>
        <w:pStyle w:val="Normal"/>
        <w:jc w:val="both"/>
        <w:rPr/>
      </w:pPr>
      <w:r>
        <w:rPr/>
        <w:t>Клуб веселых математиков (КВМ).</w:t>
      </w:r>
    </w:p>
    <w:p>
      <w:pPr>
        <w:pStyle w:val="Normal"/>
        <w:jc w:val="both"/>
        <w:rPr/>
      </w:pPr>
      <w:r>
        <w:rPr/>
        <w:t>Интеллектуальный марафон.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</w:rPr>
        <w:t>Урок-праздник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rPr/>
      </w:pPr>
      <w:r>
        <w:rPr>
          <w:sz w:val="22"/>
          <w:szCs w:val="22"/>
        </w:rPr>
        <w:t xml:space="preserve">Математическая викторина «Гость в волшебной панаме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ире математических задач. (Задачи в стихах. Задачи повышенной сложности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лес Милетский игра «шахмат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 комбинаторного характера. Оригинальные задачи. Старинные за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гра «Что? Где? Когда?»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</w:rPr>
        <w:t>Интеллектуальный марафон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both"/>
        <w:rPr/>
      </w:pPr>
      <w:r>
        <w:rPr/>
        <w:t>В мире математических задач. (Задачи: "Сколькими способами", "Некоторые приемы быстрого счета", "Числовые фокусы".)</w:t>
      </w:r>
    </w:p>
    <w:p>
      <w:pPr>
        <w:pStyle w:val="Normal"/>
        <w:jc w:val="both"/>
        <w:rPr/>
      </w:pPr>
      <w:r>
        <w:rPr/>
        <w:t>В мире математических задач. Оригинальные задачи.</w:t>
      </w:r>
    </w:p>
    <w:p>
      <w:pPr>
        <w:pStyle w:val="Normal"/>
        <w:jc w:val="both"/>
        <w:rPr/>
      </w:pPr>
      <w:r>
        <w:rPr/>
        <w:t>Математический час. Игры. ("Семь раз примерь, один раз отрежь", "Красивое превращение", "Пять минут на размышление", Формулы S=аb, Р = (а+b) х2, V =ахbхс. Решение задач повышенной сложности.)</w:t>
      </w:r>
    </w:p>
    <w:p>
      <w:pPr>
        <w:pStyle w:val="Normal"/>
        <w:jc w:val="both"/>
        <w:rPr/>
      </w:pPr>
      <w:r>
        <w:rPr/>
        <w:t>Решение задач на сообразительность. ("Переправы и разъезды", "Переливание", "Взвешивание". Маленькие хитрости. Затруднительные ситуации. Решение логических задач.)</w:t>
      </w:r>
    </w:p>
    <w:p>
      <w:pPr>
        <w:pStyle w:val="Normal"/>
        <w:jc w:val="both"/>
        <w:rPr/>
      </w:pPr>
      <w:r>
        <w:rPr/>
        <w:t>Клуб веселых математиков (КВМ).</w:t>
      </w:r>
    </w:p>
    <w:p>
      <w:pPr>
        <w:pStyle w:val="Normal"/>
        <w:jc w:val="both"/>
        <w:rPr>
          <w:b/>
          <w:b/>
          <w:bCs/>
        </w:rPr>
      </w:pPr>
      <w:r>
        <w:rPr/>
        <w:t>Интеллектуальный марафон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>Многоцветие русской головоломки. Шарады. Задачи -пародии.</w:t>
      </w:r>
    </w:p>
    <w:p>
      <w:pPr>
        <w:pStyle w:val="Normal"/>
        <w:jc w:val="both"/>
        <w:rPr/>
      </w:pPr>
      <w:r>
        <w:rPr/>
        <w:t>Фокусы без обмана.</w:t>
      </w:r>
    </w:p>
    <w:p>
      <w:pPr>
        <w:pStyle w:val="Normal"/>
        <w:jc w:val="both"/>
        <w:rPr/>
      </w:pPr>
      <w:r>
        <w:rPr/>
        <w:t>Галерея числовых диковинок. Координатный угол.</w:t>
      </w:r>
    </w:p>
    <w:p>
      <w:pPr>
        <w:pStyle w:val="Normal"/>
        <w:jc w:val="both"/>
        <w:rPr/>
      </w:pPr>
      <w:r>
        <w:rPr/>
        <w:t>Кросс - суммы и "магические квадраты". Как самому составить "магический квадрат".</w:t>
      </w:r>
    </w:p>
    <w:p>
      <w:pPr>
        <w:pStyle w:val="Normal"/>
        <w:jc w:val="both"/>
        <w:rPr>
          <w:b/>
          <w:b/>
          <w:bCs/>
        </w:rPr>
      </w:pPr>
      <w:r>
        <w:rPr/>
        <w:t>Числовые великаны. Числовые лилипуты.</w:t>
      </w:r>
    </w:p>
    <w:p>
      <w:pPr>
        <w:pStyle w:val="Normal"/>
        <w:jc w:val="both"/>
        <w:rPr/>
      </w:pPr>
      <w:r>
        <w:rPr/>
        <w:t>Комбинации и расположения. (Элементы комбинаторики. Основные виды задач: перестановка, размещение, сочетание).</w:t>
      </w:r>
    </w:p>
    <w:p>
      <w:pPr>
        <w:pStyle w:val="Normal"/>
        <w:jc w:val="both"/>
        <w:rPr>
          <w:b/>
          <w:b/>
          <w:bCs/>
        </w:rPr>
      </w:pPr>
      <w:r>
        <w:rPr/>
        <w:t>Математический Брейн-ринг.</w:t>
      </w:r>
    </w:p>
    <w:p>
      <w:pPr>
        <w:pStyle w:val="Normal"/>
        <w:jc w:val="both"/>
        <w:rPr>
          <w:b/>
          <w:b/>
          <w:bCs/>
        </w:rPr>
      </w:pPr>
      <w:r>
        <w:rPr/>
        <w:t>Интеллектуально-познавательная математическая игра "Хочу все знать"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программы «Геометрические фигуры и величины»</w:t>
      </w:r>
      <w:r>
        <w:rPr/>
        <w:t xml:space="preserve"> направлен на изучения величин и для развития пространственных представлений учащихся. На занятиях рассматривается процесс формирования элементарных геометрических представлений у младших школьников, подобрана система упражнений и задач развивающего характера, позволяющая формировать пространственные представления детей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>Путешествие в страну Геометрию. (Знакомство с Веселой Точкой. Цвета радуги. Их очередность. Прямая линия. Луч. Отрезок. Имя отрезка. Знакомство с геометрическими фигурами.)</w:t>
      </w:r>
    </w:p>
    <w:p>
      <w:pPr>
        <w:pStyle w:val="Normal"/>
        <w:jc w:val="both"/>
        <w:rPr/>
      </w:pPr>
      <w:r>
        <w:rPr/>
        <w:t>Отрезок и его части. (Сравнение отрезков. Единицы длины. Зачем человеку нужны измерения. Старинные меры длины.)</w:t>
      </w:r>
    </w:p>
    <w:p>
      <w:pPr>
        <w:pStyle w:val="Normal"/>
        <w:jc w:val="both"/>
        <w:rPr/>
      </w:pPr>
      <w:r>
        <w:rPr/>
        <w:t>Ломаная линия. Длина ломаной. (Игра «Запутанные маршруты». Решение зада на развитие пространственных представлений. Настольные игры – соревнования).</w:t>
      </w:r>
    </w:p>
    <w:p>
      <w:pPr>
        <w:pStyle w:val="Normal"/>
        <w:jc w:val="both"/>
        <w:rPr/>
      </w:pPr>
      <w:r>
        <w:rPr/>
        <w:t>Практическая работа «Бумага. Ножницы. Линейка». «Разрезные фигуры»</w:t>
      </w:r>
    </w:p>
    <w:p>
      <w:pPr>
        <w:pStyle w:val="Normal"/>
        <w:jc w:val="both"/>
        <w:rPr/>
      </w:pPr>
      <w:r>
        <w:rPr/>
        <w:t>Величины. Метрическая система мер в России. Новые приставки и единицы «тера», «гига», «мега».</w:t>
      </w:r>
    </w:p>
    <w:p>
      <w:pPr>
        <w:pStyle w:val="Normal"/>
        <w:jc w:val="both"/>
        <w:rPr/>
      </w:pPr>
      <w:r>
        <w:rPr/>
        <w:t>Геометрический КВН. Повторение изученного в первом классе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/>
      </w:pPr>
      <w:r>
        <w:rPr/>
        <w:t>Сети линий. Пути. (Игры: «Построения на местности», «Не будь тороплив, а будь терпелив».)</w:t>
      </w:r>
    </w:p>
    <w:p>
      <w:pPr>
        <w:pStyle w:val="Normal"/>
        <w:jc w:val="both"/>
        <w:rPr/>
      </w:pPr>
      <w:r>
        <w:rPr/>
        <w:t>Периметр многоугольника. Моделирование геометрических фигур из бумаги.</w:t>
      </w:r>
    </w:p>
    <w:p>
      <w:pPr>
        <w:pStyle w:val="Normal"/>
        <w:jc w:val="both"/>
        <w:rPr/>
      </w:pPr>
      <w:r>
        <w:rPr/>
        <w:t>Площадь. Единицы площади.</w:t>
      </w:r>
    </w:p>
    <w:p>
      <w:pPr>
        <w:pStyle w:val="Normal"/>
        <w:jc w:val="both"/>
        <w:rPr/>
      </w:pPr>
      <w:r>
        <w:rPr/>
        <w:t>Окружность и круг. (Вычерчивание узоров из окружности. Деление окружности на 4,6 равных частей.)</w:t>
      </w:r>
    </w:p>
    <w:p>
      <w:pPr>
        <w:pStyle w:val="Normal"/>
        <w:jc w:val="both"/>
        <w:rPr/>
      </w:pPr>
      <w:r>
        <w:rPr/>
        <w:t>Урок – путешествие по геометрии. Повторение изученного во втором классе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both"/>
        <w:rPr/>
      </w:pPr>
      <w:r>
        <w:rPr/>
        <w:t>Метрическая система мер. Временная метрическая система ( "мирна", "кило", "гекто", "дека", "деци", "санти", "милли"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остроение симметрических фигур - узоров. Осевая симметр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роект «Симметрия в природе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Время. Меры времен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/>
        <w:t>Театрализованная викторина по геометрии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>Задачи на разрезание и складывание фигур, приближенное вычисление их площадей.</w:t>
      </w:r>
    </w:p>
    <w:p>
      <w:pPr>
        <w:pStyle w:val="Normal"/>
        <w:jc w:val="both"/>
        <w:rPr/>
      </w:pPr>
      <w:r>
        <w:rPr/>
        <w:t>Площадь. Вычисление площади фигур сложной конфигурации.</w:t>
      </w:r>
    </w:p>
    <w:p>
      <w:pPr>
        <w:pStyle w:val="Normal"/>
        <w:jc w:val="both"/>
        <w:rPr/>
      </w:pPr>
      <w:r>
        <w:rPr/>
        <w:t>Числовой луч. Координаты на луче. Сетки. Игра "Морской бой".</w:t>
      </w:r>
    </w:p>
    <w:p>
      <w:pPr>
        <w:pStyle w:val="Normal"/>
        <w:jc w:val="both"/>
        <w:rPr/>
      </w:pPr>
      <w:r>
        <w:rPr/>
        <w:t>Проект «Математическая игра. Космический десант» (на основе системы координат).</w:t>
      </w:r>
    </w:p>
    <w:p>
      <w:pPr>
        <w:pStyle w:val="Normal"/>
        <w:jc w:val="both"/>
        <w:rPr/>
      </w:pPr>
      <w:r>
        <w:rPr/>
        <w:t>Новые единицы площади: "ар", "гектар". Геометрия на спичках.</w:t>
      </w:r>
    </w:p>
    <w:p>
      <w:pPr>
        <w:pStyle w:val="Normal"/>
        <w:jc w:val="both"/>
        <w:rPr/>
      </w:pPr>
      <w:r>
        <w:rPr/>
        <w:t>Измерение углов. Транспортир. Построение углов заданной градусной м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ы организации занятий:        </w:t>
      </w:r>
    </w:p>
    <w:p>
      <w:pPr>
        <w:pStyle w:val="Style17"/>
        <w:numPr>
          <w:ilvl w:val="0"/>
          <w:numId w:val="17"/>
        </w:numPr>
        <w:rPr/>
      </w:pPr>
      <w:r>
        <w:rPr>
          <w:bCs/>
        </w:rPr>
        <w:t>занятия – исследования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 xml:space="preserve">занятия –праздники; 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занятия КВН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занятия-путешествия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практические работы - изготовление наглядных пособий по математике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дидактические игры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доклады учеников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составление рефератов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виртуальные экскурсии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интеллектуальные марафоны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>
          <w:bCs/>
        </w:rPr>
        <w:t>практические занятия;</w:t>
      </w:r>
    </w:p>
    <w:p>
      <w:pPr>
        <w:pStyle w:val="Style17"/>
        <w:numPr>
          <w:ilvl w:val="0"/>
          <w:numId w:val="17"/>
        </w:numPr>
        <w:jc w:val="both"/>
        <w:rPr>
          <w:bCs/>
        </w:rPr>
      </w:pPr>
      <w:r>
        <w:rPr/>
        <w:t>проектная деятельность.</w:t>
      </w:r>
    </w:p>
    <w:p>
      <w:pPr>
        <w:pStyle w:val="Style17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spacing w:lineRule="auto" w:line="256"/>
        <w:ind w:left="360" w:right="10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51"/>
        <w:gridCol w:w="2969"/>
      </w:tblGrid>
      <w:tr>
        <w:trPr>
          <w:trHeight w:val="5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стории математи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ст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2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942"/>
        <w:gridCol w:w="2977"/>
      </w:tblGrid>
      <w:tr>
        <w:trPr>
          <w:trHeight w:val="5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6"/>
                <w:i w:val="false"/>
                <w:color w:val="000000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стории мате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3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21"/>
        <w:gridCol w:w="2997"/>
      </w:tblGrid>
      <w:tr>
        <w:trPr>
          <w:trHeight w:val="5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стории математи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ст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4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21"/>
        <w:gridCol w:w="2997"/>
      </w:tblGrid>
      <w:tr>
        <w:trPr>
          <w:trHeight w:val="5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стории математи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Числа и операции над ним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ст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внеурочной деятельности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1. 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Cs/>
          <w:color w:val="191919"/>
          <w:lang w:eastAsia="en-US"/>
        </w:rPr>
        <w:t>2. Гурин Ю.В., Жакова О.В. Большая книга игр и развлечений. — СПб. : Кристалл; М. : ОНИКС, 2000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3. Зубков Л.Б. Игры с числами и словами. — СПб. : Кристалл, 2001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Cs/>
          <w:color w:val="191919"/>
          <w:lang w:eastAsia="en-US"/>
        </w:rPr>
        <w:t>4. Игры со спичками: Задачи и развлечения / сост. А.Т. Улицкий, Л.А. Улицкий. — Минск : Фирма «Вуал», 1993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5. Лавлинскова Е.Ю. Методика работы с задачами повышенной трудности. — М., 2006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6. Сухин И.Г. 800 новых логических и математических головоломок. — СПб. : Союз, 2001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7. Сухин И.Г. Судоку и суперсудоку на шестнадцати клетках для детей. — М. : АСТ, 2006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191919"/>
          <w:lang w:eastAsia="en-US"/>
        </w:rPr>
      </w:pPr>
      <w:r>
        <w:rPr>
          <w:rFonts w:eastAsia="Calibri"/>
          <w:b/>
          <w:bCs/>
          <w:i/>
          <w:iCs/>
          <w:color w:val="191919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191919"/>
          <w:lang w:eastAsia="en-US"/>
        </w:rPr>
      </w:pPr>
      <w:r>
        <w:rPr>
          <w:rFonts w:eastAsia="Calibri"/>
          <w:b/>
          <w:bCs/>
          <w:i/>
          <w:iCs/>
          <w:color w:val="191919"/>
          <w:lang w:eastAsia="en-US"/>
        </w:rPr>
        <w:t>Интернет-ресурсы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1. http://www.vneuroka.ru/mathematics.php 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2. http://konkurs-kenguru.ru — российская страница международного математического конкурса «Кенгуру»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3. http://4stupeni.ru/stady — клуб учителей начальной школы. 4 ступени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4. http://www.develop-kinder.com — «Сократ» — развивающие игры и конкурсы.</w:t>
      </w:r>
    </w:p>
    <w:p>
      <w:pPr>
        <w:pStyle w:val="Normal"/>
        <w:autoSpaceDE w:val="false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5. http://puzzle-ru.blogspot.com — головоломки, загадки, задачи и задачки, фокусы, ребусы.__</w:t>
      </w:r>
    </w:p>
    <w:p>
      <w:pPr>
        <w:pStyle w:val="Normal"/>
        <w:spacing w:before="0" w:after="200"/>
        <w:jc w:val="both"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18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Сильное выделение"/>
    <w:basedOn w:val="Style14"/>
    <w:qFormat/>
    <w:rPr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game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нимательная математик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0:56:00Z</dcterms:created>
  <dc:creator>User</dc:creator>
  <dc:description/>
  <cp:keywords/>
  <dc:language>en-US</dc:language>
  <cp:lastModifiedBy>So</cp:lastModifiedBy>
  <dcterms:modified xsi:type="dcterms:W3CDTF">2019-12-01T09:26:00Z</dcterms:modified>
  <cp:revision>4</cp:revision>
  <dc:subject/>
  <dc:title>РАБОЧАЯ  ПРОГРАММА</dc:title>
</cp:coreProperties>
</file>