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C0c5"/>
          <w:b/>
          <w:bCs/>
          <w:color w:val="000000"/>
          <w:sz w:val="32"/>
          <w:szCs w:val="32"/>
        </w:rPr>
        <w:t xml:space="preserve">Консультация для воспитателей </w:t>
      </w:r>
    </w:p>
    <w:p>
      <w:pPr>
        <w:pStyle w:val="Style15"/>
        <w:jc w:val="center"/>
        <w:rPr/>
      </w:pPr>
      <w:r>
        <w:rPr>
          <w:rStyle w:val="C0c5"/>
          <w:b/>
          <w:bCs/>
          <w:color w:val="000000"/>
          <w:sz w:val="32"/>
          <w:szCs w:val="32"/>
        </w:rPr>
        <w:t xml:space="preserve">Дидактические игры по ФЭМП для детей </w:t>
      </w:r>
    </w:p>
    <w:p>
      <w:pPr>
        <w:pStyle w:val="Style15"/>
        <w:jc w:val="center"/>
        <w:rPr>
          <w:rStyle w:val="C0c5"/>
          <w:b/>
          <w:b/>
          <w:bCs/>
          <w:color w:val="000000"/>
          <w:sz w:val="32"/>
          <w:szCs w:val="32"/>
        </w:rPr>
      </w:pPr>
      <w:r>
        <w:rPr>
          <w:rStyle w:val="C0c5"/>
          <w:b/>
          <w:bCs/>
          <w:color w:val="000000"/>
          <w:sz w:val="32"/>
          <w:szCs w:val="32"/>
        </w:rPr>
        <w:t>старшего дошкольного возраста</w:t>
      </w:r>
    </w:p>
    <w:p>
      <w:pPr>
        <w:pStyle w:val="C4"/>
        <w:spacing w:before="0" w:after="0"/>
        <w:jc w:val="center"/>
        <w:rPr>
          <w:rStyle w:val="C0c5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Style15"/>
        <w:ind w:firstLine="851"/>
        <w:jc w:val="both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детьми старшего дошкольного возраста в овладении элементарными математическими представлениями в процессе дидактических игр решаются следующие задачи: твердое усвоение количественного и порядкового счета в пределе десяти, количественный состав числа из единиц в пределах пяти. Отвечать на вопросы «который?», «какой?», «сколько?», уметь делить предметы на 2—4 части, находить величину, форму предметов в окружающей действительности, словами определить положение предмета в пространстве. Знать наименование дней недели.</w:t>
      </w:r>
      <w:r>
        <w:rPr/>
        <w:br/>
      </w:r>
      <w:r>
        <w:rPr>
          <w:rStyle w:val="C0"/>
          <w:color w:val="000000"/>
          <w:sz w:val="28"/>
          <w:szCs w:val="28"/>
        </w:rPr>
        <w:t>      Через игровое действие, правила дидактических игр необходимо подводить детей к логическому мышлению, заставлять больше рассуждать, делать обобщения, уточнять представления, что число не зависит от величины предметов, их пространственного расположения и т. д.</w:t>
      </w:r>
      <w:r>
        <w:rPr/>
        <w:br/>
      </w:r>
      <w:r>
        <w:rPr>
          <w:rStyle w:val="C0"/>
          <w:color w:val="000000"/>
          <w:sz w:val="28"/>
          <w:szCs w:val="28"/>
        </w:rPr>
        <w:t>      В целях закрепления программы средней группы с детьми проводятся дидактические игры на закрепление счета на слух в игре «Что я сказал?», закрепление формы на ощупь в игре «Чудесный мешочек», независимость числа от величины предметов дети закрепляют в игре «Которой игрушки не стало?».</w:t>
      </w:r>
      <w:r>
        <w:rPr/>
        <w:br/>
      </w:r>
      <w:r>
        <w:rPr>
          <w:rStyle w:val="C0"/>
          <w:color w:val="000000"/>
          <w:sz w:val="28"/>
          <w:szCs w:val="28"/>
        </w:rPr>
        <w:t>      Знание геометрических фигур (овал, круг) можно закрепить в дидактической игре «Подбери по форме». Ведущий кладет на стол карточку с изображением круга и говорит: «У кого имеются круглые предметы?» Каждый ребенок ищет в своих карточках круглый предмет — шар, пуговицу, часы, мяч, арбуз и т. д. В этой игре воспитатель внимательно следит за правильным подбором геометрических форм, их названием и учит находить такие формы в окружающей действительности.</w:t>
      </w:r>
    </w:p>
    <w:p>
      <w:pPr>
        <w:pStyle w:val="Style15"/>
        <w:ind w:firstLine="851"/>
        <w:jc w:val="both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игре «Сколько?» закрепляется понимание смысла слова «сколько». На картах, розданных детям, изображены животные. Ведущий показывает число кружков и спрашивает: «Сколько?» Ребенок, обнаружив при подсчете нужное число животных, объявляет: «У меня две коровы» или «У меня девять уток» и т. д.</w:t>
      </w:r>
    </w:p>
    <w:p>
      <w:pPr>
        <w:pStyle w:val="Style15"/>
        <w:ind w:firstLine="851"/>
        <w:jc w:val="both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нятие «широкий — узкий», упражнение в счете, пространственных ориентировок можно закрепить в дидактической игре «Два бассейна».</w:t>
      </w:r>
      <w:r>
        <w:rPr/>
        <w:br/>
      </w:r>
      <w:r>
        <w:rPr>
          <w:rStyle w:val="C0"/>
          <w:color w:val="000000"/>
          <w:sz w:val="28"/>
          <w:szCs w:val="28"/>
        </w:rPr>
        <w:t>      Дидактическая игра «Счетное лото» может быть использована для закрепления умений соотносить число кружков с разными предметами и их расположением в пространстве. Для игры детям раздаются большие карточки с нарисованными разными предметами и малые, на которых изображены кружочки. Ведущий называет число кружков, изображенных на маленькой. Дети отыскивают у себя карточку с соответствующим количеством предметов. Кто правильно ответит, тот получает маленькую карточку, зазевавшийся ребенок карточку не получает, клетка его большой карты остается пустой, но ребенок продолжает участвовать в игре. В этой игре должно быть разное расположение предметов. Тогда дети будут закреплять умения ориентироваться в пространстве, будут более внимательны.</w:t>
      </w:r>
      <w:r>
        <w:rPr/>
        <w:br/>
      </w:r>
      <w:r>
        <w:rPr>
          <w:rStyle w:val="C0"/>
          <w:color w:val="000000"/>
          <w:sz w:val="28"/>
          <w:szCs w:val="28"/>
        </w:rPr>
        <w:t>      В дидактической игре «Подумай», кроме счета, пространственных ориентировок, дети учатся правильно пользоваться словесными обозначениями, развивают наблюдательность, внимание, зрительную память.</w:t>
      </w:r>
      <w:r>
        <w:rPr/>
        <w:br/>
      </w:r>
      <w:r>
        <w:rPr>
          <w:rStyle w:val="C0"/>
          <w:color w:val="000000"/>
          <w:sz w:val="28"/>
          <w:szCs w:val="28"/>
        </w:rPr>
        <w:t>В этой игре используются от 12 до 20 парных карточек. На каждой из них нарисован дом, дерево, фигурка девочки в различных пространственных соотношениях. Предметы и части их окрашены в разные цвета. Эта игра организуется с дидактической задачей — определить сходство и различие, пространственное расположение предметов.</w:t>
      </w:r>
    </w:p>
    <w:p>
      <w:pPr>
        <w:pStyle w:val="Style15"/>
        <w:ind w:firstLine="851"/>
        <w:jc w:val="both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тем дидактическую задачу необходимо усложнить. Для этой цели следует подобрать парные карточки, в которых определенный предмет находился бы посередине, слева или справа, или чтобы предметы находились в определенном соотношении: один предмет над другим, сзади или перед ним. Попутно дети закрепляют в этой игре предлоги за, перед, над, умение соотносить расположение предметов со словами, обозначающими их взаимоотношения. В последнем варианте воспитатель, не показывая карточки, описывает цвет и расположение предметов. Дети, имея на руках по одной карточке, внимательно слушают воспитателя и находят у себя карточку, сходную с той, которую он описывает. Трудность этого варианта заключается в том, что у детей нет перед глазами карточки, с которой они могли бы сравнить свою, и им приходится руководствоваться только описанием картинки, которую дает руководитель. Это требует большой сосредоточенности, умственного напряжения и внимания. В такой последовательности могут проводиться и другие игры типа лото.</w:t>
      </w:r>
    </w:p>
    <w:p>
      <w:pPr>
        <w:pStyle w:val="Style15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13:00Z</dcterms:created>
  <dc:creator>User</dc:creator>
  <dc:description/>
  <cp:keywords/>
  <dc:language>en-US</dc:language>
  <cp:lastModifiedBy>1111</cp:lastModifiedBy>
  <dcterms:modified xsi:type="dcterms:W3CDTF">2024-02-05T03:55:00Z</dcterms:modified>
  <cp:revision>9</cp:revision>
  <dc:subject/>
  <dc:title/>
</cp:coreProperties>
</file>