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Open Sans;sans-serif" w:hAnsi="Open Sans;sans-serif" w:cs="Open Sans;sans-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val="ru-RU"/>
        </w:rPr>
      </w:pPr>
      <w:r>
        <w:rPr>
          <w:rStyle w:val="StrongEmphasis"/>
          <w:rFonts w:cs="Open Sans;sans-serif" w:ascii="Open Sans;sans-serif" w:hAnsi="Open Sans;sans-serif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u w:val="single"/>
          <w:lang w:val="ru-RU"/>
        </w:rPr>
        <w:t>Конспект занятия по развитию речи</w:t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Open Sans;sans-serif" w:hAnsi="Open Sans;sans-serif" w:cs="Open Sans;sans-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val="ru-RU"/>
        </w:rPr>
      </w:pPr>
      <w:r>
        <w:rPr>
          <w:rFonts w:cs="Open Sans;sans-serif" w:ascii="Open Sans;sans-serif" w:hAnsi="Open Sans;sans-serif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lang w:val="ru-RU"/>
        </w:rPr>
        <w:t>для детей группы раннего возраста.</w:t>
      </w:r>
    </w:p>
    <w:p>
      <w:pPr>
        <w:pStyle w:val="TextBody"/>
        <w:widowControl/>
        <w:spacing w:before="0" w:after="0"/>
        <w:ind w:left="0" w:right="0" w:hanging="0"/>
        <w:jc w:val="center"/>
        <w:rPr>
          <w:caps w:val="false"/>
          <w:smallCaps w:val="false"/>
          <w:color w:val="181818"/>
          <w:spacing w:val="0"/>
        </w:rPr>
      </w:pPr>
      <w:r>
        <w:rPr>
          <w:rFonts w:cs="Open Sans;sans-serif" w:ascii="Open Sans;sans-serif" w:hAnsi="Open Sans;sans-serif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lang w:val="ru-RU"/>
        </w:rPr>
        <w:t>Тема: «</w:t>
      </w:r>
      <w:r>
        <w:rPr>
          <w:rFonts w:cs="commissioner;sans-serif" w:ascii="commissioner;sans-serif" w:hAnsi="commissioner;sans-serif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</w:rPr>
        <w:t>Подбери пёрышко</w:t>
      </w:r>
      <w:r>
        <w:rPr>
          <w:rFonts w:cs="Open Sans;sans-serif" w:ascii="Open Sans;sans-serif" w:hAnsi="Open Sans;sans-serif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lang w:val="ru-RU"/>
        </w:rPr>
        <w:t>»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181818"/>
          <w:spacing w:val="0"/>
        </w:rPr>
      </w:pPr>
      <w:r>
        <w:rPr>
          <w:caps w:val="false"/>
          <w:smallCaps w:val="false"/>
          <w:color w:val="181818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181818"/>
          <w:spacing w:val="0"/>
        </w:rPr>
      </w:pPr>
      <w:r>
        <w:rPr>
          <w:caps w:val="false"/>
          <w:smallCaps w:val="false"/>
          <w:color w:val="181818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40"/>
          <w:szCs w:val="40"/>
          <w:lang w:val="ru-RU"/>
        </w:rPr>
      </w:pPr>
      <w:r>
        <w:rPr>
          <w:caps w:val="false"/>
          <w:smallCaps w:val="false"/>
          <w:color w:val="181818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jc w:val="right"/>
        <w:rPr>
          <w:caps w:val="false"/>
          <w:smallCaps w:val="false"/>
          <w:color w:val="181818"/>
          <w:spacing w:val="0"/>
          <w:sz w:val="40"/>
          <w:szCs w:val="40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181818"/>
          <w:spacing w:val="0"/>
          <w:sz w:val="40"/>
          <w:szCs w:val="40"/>
          <w:lang w:val="ru-RU"/>
        </w:rPr>
        <w:t>Воспитатель: Макарова Н.С.</w:t>
      </w:r>
    </w:p>
    <w:p>
      <w:pPr>
        <w:pStyle w:val="TextBody"/>
        <w:widowControl/>
        <w:spacing w:before="0" w:after="0"/>
        <w:ind w:left="0" w:right="0" w:hanging="0"/>
        <w:jc w:val="right"/>
        <w:rPr>
          <w:caps w:val="false"/>
          <w:smallCaps w:val="false"/>
          <w:color w:val="181818"/>
          <w:spacing w:val="0"/>
        </w:rPr>
      </w:pPr>
      <w:r>
        <w:rPr>
          <w:caps w:val="false"/>
          <w:smallCaps w:val="false"/>
          <w:color w:val="181818"/>
          <w:spacing w:val="0"/>
          <w:sz w:val="40"/>
          <w:szCs w:val="4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181818"/>
          <w:spacing w:val="0"/>
        </w:rPr>
      </w:pPr>
      <w:r>
        <w:rPr>
          <w:caps w:val="false"/>
          <w:smallCaps w:val="false"/>
          <w:color w:val="181818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181818"/>
          <w:spacing w:val="0"/>
        </w:rPr>
      </w:pPr>
      <w:r>
        <w:rPr>
          <w:caps w:val="false"/>
          <w:smallCaps w:val="false"/>
          <w:color w:val="181818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181818"/>
          <w:spacing w:val="0"/>
        </w:rPr>
      </w:pPr>
      <w:r>
        <w:rPr>
          <w:caps w:val="false"/>
          <w:smallCaps w:val="false"/>
          <w:color w:val="181818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181818"/>
          <w:spacing w:val="0"/>
        </w:rPr>
      </w:pPr>
      <w:r>
        <w:rPr>
          <w:caps w:val="false"/>
          <w:smallCaps w:val="false"/>
          <w:color w:val="181818"/>
          <w:spacing w:val="0"/>
        </w:rPr>
        <w:t> </w:t>
      </w:r>
    </w:p>
    <w:p>
      <w:pPr>
        <w:pStyle w:val="TextBody"/>
        <w:widowControl/>
        <w:spacing w:before="0" w:after="0"/>
        <w:ind w:left="0" w:right="0" w:hanging="0"/>
        <w:jc w:val="center"/>
        <w:rPr>
          <w:rStyle w:val="StrongEmphasis"/>
          <w:rFonts w:ascii="commissioner;sans-serif" w:hAnsi="commissioner;sans-serif" w:cs="commissioner;sans-serif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caps w:val="false"/>
          <w:smallCaps w:val="false"/>
          <w:color w:val="181818"/>
          <w:spacing w:val="0"/>
        </w:rPr>
        <w:t> </w:t>
      </w:r>
      <w:r>
        <w:rPr>
          <w:caps w:val="false"/>
          <w:smallCaps w:val="false"/>
          <w:color w:val="181818"/>
          <w:spacing w:val="0"/>
        </w:rPr>
        <w:br/>
        <w:br/>
        <w:br/>
        <w:br/>
        <w:br/>
        <w:br/>
        <w:br/>
        <w:br/>
        <w:br/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181818"/>
          <w:spacing w:val="0"/>
          <w:sz w:val="40"/>
          <w:szCs w:val="40"/>
          <w:lang w:val="ru-RU"/>
        </w:rPr>
        <w:t>Оренбург, 2024г.</w:t>
      </w:r>
    </w:p>
    <w:p>
      <w:pPr>
        <w:pStyle w:val="TextBody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cs="commissioner;sans-serif" w:ascii="commissioner;sans-serif" w:hAnsi="commissioner;sans-serif"/>
          <w:b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Задачи</w:t>
      </w:r>
      <w:r>
        <w:rPr>
          <w:rStyle w:val="StrongEmphasis"/>
          <w:rFonts w:cs="commissioner;sans-serif" w:ascii="commissioner;sans-serif" w:hAnsi="commissioner;sans-serif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: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1. Развивать сенсорное 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восприятие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 различать и называть основные цвета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красный, желтый, зелёный, синий)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2. Продолжать расширять и обогащать словарный запас, повторять простые фразы, используя вопрос и восклицание.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Петушок какое перышко тебе подарить? Очень красивый хвост)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Style w:val="StrongEmphasis"/>
          <w:rFonts w:ascii="commissioner;sans-serif" w:hAnsi="commissioner;sans-serif" w:cs="commissioner;sans-serif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3. Воспитывать у детей умение и внимательно слушать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Style w:val="StrongEmphasis"/>
          <w:rFonts w:ascii="commissioner;sans-serif" w:hAnsi="commissioner;sans-serif" w:cs="commissioner;sans-serif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cs="commissioner;sans-serif" w:ascii="commissioner;sans-serif" w:hAnsi="commissioner;sans-serif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Материал для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 </w:t>
      </w:r>
      <w:r>
        <w:rPr>
          <w:rStyle w:val="StrongEmphasis"/>
          <w:rFonts w:cs="commissioner;sans-serif" w:ascii="commissioner;sans-serif" w:hAnsi="commissioner;sans-serif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занятия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 магнитная доска, дидактическая картинка – петушок с цветными перьями, игрушка – петушок с красивым хвостом. 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Style w:val="StrongEmphasis"/>
          <w:rFonts w:ascii="commissioner;sans-serif" w:hAnsi="commissioner;sans-serif" w:cs="commissioner;sans-serif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cs="commissioner;sans-serif" w:ascii="commissioner;sans-serif" w:hAnsi="commissioner;sans-serif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Ход занятия: 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cs="commissioner;sans-serif" w:ascii="commissioner;sans-serif" w:hAnsi="commissioner;sans-serif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1 часть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Дети послушайте кто-то 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кричит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 «Ку – ка – ри - ку!» (живой звук петуха)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Как вы думаете, кто это может кричать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ответы детей индивидуальные и хором)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Правильно – Петушок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Давайте его мы рассмотрим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показ петушка – игрушки)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Style w:val="StrongEmphasis"/>
          <w:rFonts w:ascii="commissioner;sans-serif" w:hAnsi="commissioner;sans-serif" w:cs="commissioner;sans-serif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Какой красивый петушок с ярким пышным хвостом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cs="commissioner;sans-serif" w:ascii="commissioner;sans-serif" w:hAnsi="commissioner;sans-serif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2 часть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является петушок на  магнитной доске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Ой, ребята, а теперь посмотрите на этого петушка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А чего же не хватает у петушка?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ответы детей индивидуальные и хором)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Правильно, не хватает хвостика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Воспитатель поясняет, что этот петушок хочет иметь красивый хвостик, и просит детей подарить ему перышки – красное, желтое, зеленое)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Вначале перышко петушку подарю – я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Петушок, какое перышко тебе подарить?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Красное перышко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Повтор с </w:t>
      </w:r>
      <w:r>
        <w:rPr>
          <w:rStyle w:val="Strong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етьми</w:t>
      </w:r>
      <w:r>
        <w:rPr>
          <w:rStyle w:val="StrongEmphasis"/>
          <w:rFonts w:cs="commissioner;sans-serif" w:ascii="commissioner;sans-serif" w:hAnsi="commissioner;sans-serif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индивидуально и хором)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рикрепляя перышко воспитатель 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говорит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Вот, петушок, тебе красное перышко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- Вадим, спроси у петушка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«Петушок, какое перышко тебе подарить?»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желтое)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Повтор с </w:t>
      </w:r>
      <w:r>
        <w:rPr>
          <w:rStyle w:val="Strong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етьми</w:t>
      </w:r>
      <w:r>
        <w:rPr>
          <w:rStyle w:val="StrongEmphasis"/>
          <w:rFonts w:cs="commissioner;sans-serif" w:ascii="commissioner;sans-serif" w:hAnsi="commissioner;sans-serif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желтое)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caps w:val="false"/>
          <w:smallCaps w:val="false"/>
          <w:color w:val="333333"/>
          <w:spacing w:val="0"/>
          <w:sz w:val="28"/>
          <w:szCs w:val="28"/>
        </w:rPr>
        <w:t> 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Ульяна, а теперь ты спроси у 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петушка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«Петушок, какое перышко тебе подарить?»(зеленое)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Повтор с детьми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зеленое)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Если ребенок ошибается, петушок 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кукарекает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«Ку – ка - ре – ку!»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 Хочу другое перышко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Физкультминутка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«Зарядка для петушка»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. п. сидя на корточках, обхватив колени руками воспитатель читает 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стихотворение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встал утром петушок – дети встают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Пригладил красный гребешок – дети гладят по голове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Крылышками помахал – дети машут ручками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Style w:val="StrongEmphasis"/>
          <w:rFonts w:ascii="commissioner;sans-serif" w:hAnsi="commissioner;sans-serif" w:cs="commissioner;sans-serif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- Доброго утра пожелал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«Ку-ка-ре-ку!»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cs="commissioner;sans-serif" w:ascii="commissioner;sans-serif" w:hAnsi="commissioner;sans-serif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3 часть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ети любуются хвостом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«Какой красивый у меня хвост!»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 - радуется петушок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Давайте еще раз повторим какого цвета перышки у петушка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Красного, желтого, зеленого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А что ещё у петушка есть красного цвета?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(ответы детей)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Правильно…., гребешок, клюв, борода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Давайте все вместе повторим.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Петушок очень доволен своим разноцветным хвостом и разрешил мне прочесть про него 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стихотворение</w:t>
      </w: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етушок у нас горластый,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 утрам кричит он </w:t>
      </w:r>
      <w:r>
        <w:rPr>
          <w:rStyle w:val="Emphasis"/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«Здравствуй!»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 ногах его сапожки,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 ушах висят серёжки,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 голове – гребешок,</w:t>
      </w:r>
    </w:p>
    <w:p>
      <w:pPr>
        <w:pStyle w:val="TextBody"/>
        <w:widowControl/>
        <w:spacing w:lineRule="atLeast" w:line="315" w:before="0" w:after="0"/>
        <w:ind w:left="0" w:right="0" w:hanging="0"/>
        <w:rPr>
          <w:rFonts w:ascii="commissioner;sans-serif" w:hAnsi="commissioner;sans-serif" w:cs="commissioner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commissioner;sans-serif" w:ascii="commissioner;sans-serif" w:hAnsi="commissioner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от какой он – пету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268605</wp:posOffset>
            </wp:positionV>
            <wp:extent cx="2755265" cy="2543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06750</wp:posOffset>
            </wp:positionH>
            <wp:positionV relativeFrom="paragraph">
              <wp:posOffset>259715</wp:posOffset>
            </wp:positionV>
            <wp:extent cx="2901315" cy="25958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sans-serif"/>
    <w:charset w:val="cc"/>
    <w:family w:val="auto"/>
    <w:pitch w:val="default"/>
  </w:font>
  <w:font w:name="commissioner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Lucida Sans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6:56:20Z</dcterms:created>
  <dc:creator/>
  <dc:description/>
  <dc:language>en-US</dc:language>
  <cp:lastModifiedBy/>
  <cp:revision>0</cp:revision>
  <dc:subject/>
  <dc:title/>
</cp:coreProperties>
</file>