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ДОУ «Малиновский д/с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мин день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ельный проект во Второй младшей группе «А»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 Кукузова Е.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: Мать считается хранительницей семьи. И, конечно, же, именно мама играет важную роль в жизни каждого человека. Развитие отношений между ребенком дошкольного возраста и матерью имеет большое значение для развития личности ребенка. К сожалению, часто любовь к маме дети связывают только с материальными ценностями, а не духовными.</w:t>
        <w:br/>
        <w:t>И, не случайно, среди многочисленных праздников, отмечаемых в нашей стране, «8 марта» занимает особое место. Это праздник, к которому никто не может остаться равнодушны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«8 марта» служит, напоминаем необходимости уважительного отношения к труду матери в семье и обществе. И сколько бы хороших, добрых слов не было бы сказано мамам, сколько бы поводов для этого ни придумали, лишними они не будут. От матери дети получают ласку, нежность, доброту и чуткость к людям, а от отца –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направлен на приобщение детей к общечеловеческим ценностям, любви к самому близкому и родному человеку – маме, через интегрированный подход образовательных облас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>Развивать творческие и конструктивные способности детей, элементарные математические представления. Познакомить с весенним праздником 8 марта, воспитывать уважение, чувство любви к мате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ект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ь детей читать небольшие стихотворения, петь песенки про весну, маму, бабушк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глубить знания детей о роли мамы в их жизни, через раскрытие образа матери в поэзии, в живописи, музыке, художественной литерату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доброе, заботливое отношение к ма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вивать творческие способности детей в продуктивной и в музыкальной дея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ние условий для социально-нравственного развития детей в процессе воспитания любви и взаимопонимания с самым близким человеком - мам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« Важная цифр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ренник «Мамин день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мероприятие: праздни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полнится словарный запас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ение знаний детей о роли мамы в их жизни, через раскрытие образа матери в поэзии, в живописи, музыке, художественной литерату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ие детьми доброго, заботливого отношения к ма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ие детьми о необходимости быть милосердным и заботится о людях пожилого возра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ворческих способностей детей в продуктивной и в музыкальной дея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оциально-нравственного развития детей в процессе воспитания любви и взаимопонимания с самым близким человеком – мам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над проекто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ый эта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и и задач проекта.</w:t>
        <w:br/>
        <w:t>Составление плана основного этапа проектирования.</w:t>
        <w:br/>
        <w:t>Изучение сайтов с образцами изготовления поделок.</w:t>
        <w:br/>
        <w:t>Изучение литературы, содержащей образцы изготовления подел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й эта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 детьми стихи о маме, пословицы поговорки, рассказы о маме, знакомство с художественными произведениями о маме.</w:t>
        <w:br/>
        <w:t>Просмотр презентации « Мамы всякие нужны, мамы всякие важны».</w:t>
        <w:br/>
        <w:t>Продуктивная деятельность совместно с детьми (аппликация ) Открытка для мамы «Счастье в ладонях тебе подарю», рисование «Веточка мимозы, коллективная работа « Цветы для мамы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 «Важная цифр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ые игры: «Дочки- матери», «Гладим бельё», «Чаепитие», «Едем в гости к бабушке», «С мамой в кафе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Назови ласково», «Найди лишнее», «Мамы и малыш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: «Мамин день», «Мамины помощники», «Очень мамочку люблю, потому что…»,«Моя бабушка», «Чем можно порадовать маму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влекать детей к изготовлению подарков маме, бабушке.</w:t>
        <w:br/>
        <w:t>Разучивание стихотворений, песен к утренн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ершающий эта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«Мамин день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Мамы и их малыши» - назвать домашних птиц и их птенц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5880" cy="113474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мочка, сильно тебя я люблю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28"/>
          <w:szCs w:val="28"/>
        </w:rPr>
        <w:t>Счастье в Ладонях тебе подарю!!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4:32:00Z</dcterms:created>
  <dc:creator>Microsoft</dc:creator>
  <dc:description/>
  <dc:language>en-US</dc:language>
  <cp:lastModifiedBy>user</cp:lastModifiedBy>
  <dcterms:modified xsi:type="dcterms:W3CDTF">2024-02-06T14:32:00Z</dcterms:modified>
  <cp:revision>2</cp:revision>
  <dc:subject/>
  <dc:title/>
</cp:coreProperties>
</file>