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ние функциональной грамотности на уроках русского языка в средних классах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харова Татьяна Николаевна, учитель русского языка и литературы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ОУ «Хохорская СОШ»,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tatsakhorova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абалтуева Татьяна Петровна учитель русского языка и литературы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ОУ «Хохорская СОШ»,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aaskotim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функциональной грамотности - сложный, многогранный, длительный процесс. Достичь нужных результатов можно лишь умело, грамотно сочетая в своей работе различные современные образовательные педагогические технологи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овых условиях обучение обучающихся в школе должно быть ориентировано на развитие компетентностей, способствующих реализации концепции «образование через всю жизнь». Установлено, что предпосылкой развития компетентности личности является наличие определенного уровня функциональной грамотно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такое «функциональная грамотность»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ая грамотность рассматривается, как способность использовать приобретаемые в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 Функционально грамотный человек умеет ориентироваться в мире и действовать в соответствии с общественными ценностями, ожиданиями и интересами. Основные признаки функционально грамотной личности: это человек самостоятельный, познающий и умеющий жить среди людей, обладающий определёнными качествами, ключевыми компетенци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нентами функциональной грамотности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 сведений, правил, принципов; усвоение общих понятий и умений, составляющих познавательную основу решения стандартных задач в различных сферах жизне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адаптироваться к изменяющемуся миру; решать конфликты, работать с информацией; вести деловую переписку; применять правила личной безопасности в жизн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риентироваться в ценностях и нормах современного мира; принимать особенности жизни для удовлетворения своих жизненных запросов; повышать уровень образования на основе осознанного выбор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сделать учитель русского языка и литературы, чтобы обеспечить функциональную грамотность учеников? Прежде всего, создать оптимальные условия для продвижения каждого ученика в образовательном пространстве. Для этого необходимо знать учебные возможности школьников каждого возраста.  Определяем учебную работоспособность учеников и исходя из этого составляем план работ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плане использование инновационных педагогических технологий играет большую роль. Исследовательский метод, дискуссии, мозговой штурм, технология «критического мышления”, технологии проектной деятельности, технологии продуктивного чтения, пирамида Блума, приемы работы с текстом, развивающие функциональную грамотность учащихся, интерактивные, групповые формы и методы, коллективный способ обучения. Данные технологии развивают творческую активность, формируют мыслительную деятельность, учат школьников отстаивать свою точку зрения, помогают добиться глубокого понимания материала. Работа в парах, в группах сменного состава позволяет решить и задачи воспитания: желание и умение сотрудничать в группах с одноклассникам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, используемые на уроках русского языка в рамках должны удовлетворять потребность в творчестве учащихся, развивать способность к лаконичному изложению мыслей в устной и письменной форме, активизировать мыслительную деятельность учащихся, и в общем способствовать формированию различных компетенций. Для осмысления содержания текста, обнаружения личностного смысла чаще всего используем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е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Толстые и тонкие вопросы»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ение с остановками»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ение с пометками»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ставление кластер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машка Блума».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несколько  наиболее эффективных и часто применяемых приёмов работы с текстом в средней школе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ем «Толстые и тон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прос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«Тонкие вопросы» требуют однозначных ответов, «толстые» - неоднозначных, развернутых ответов. Для примера рассмотрим имя прилагательное и причастие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аблица №1 «Тонкие и толстые вопросы» </w:t>
      </w:r>
    </w:p>
    <w:tbl>
      <w:tblPr>
        <w:tblW w:w="1003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51"/>
        <w:gridCol w:w="5387"/>
      </w:tblGrid>
      <w:tr>
        <w:trPr>
          <w:trHeight w:val="496" w:hRule="atLeast"/>
        </w:trPr>
        <w:tc>
          <w:tcPr>
            <w:tcW w:w="46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«Тонкие» вопросы</w:t>
            </w:r>
          </w:p>
        </w:tc>
        <w:tc>
          <w:tcPr>
            <w:tcW w:w="5387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«Толстые» вопросы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обозначает причасти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Что обозначает прилагательно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к отличить причастие от прилагательного?</w:t>
            </w:r>
          </w:p>
        </w:tc>
        <w:tc>
          <w:tcPr>
            <w:tcW w:w="5387" w:type="dxa"/>
            <w:tcBorders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Дайте три объяснения, почему в речи нужны причастия и прилагательны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бъясните, почему прилагательное не может заменить причасти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чему, причастный оборот выделяется запятыми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 каких случаях обособляются согласованные определения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положите, что будет, если из речи исчезнет прилагательны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положите, что будет, если из речи исчезнут причастия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 каких случаях причастия и прилагательные бывают определениями, а в каких сказуемыми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к различить причастие и прилагательное, если у них одинаковый суффикс енн?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слово хочется сказать 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те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особая графическая организация материала, позволяющая систематизировать и структурировать имеющиеся знания. В центре записывается ключевое слово и от него расходятся стрелки- лучи, показывая смысловые поля того или иного понятия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 №1 «Кластер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en-US"/>
        </w:rPr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pt;height:222.85pt" filled="f" o:ole="">
            <v:imagedata r:id="rId5" o:title=""/>
          </v:shape>
          <o:OLEObject Type="Embed" ProgID="" ShapeID="ole_rId4" DrawAspect="Content" ObjectID="_354403915" r:id="rId4"/>
        </w:objec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ём «Письмо с дырками (пробелами)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формирования функциональной грамотности рекомендуется этот при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можем использовать во время проверки усвоенных ранее и при изучении нового матер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с наречием, составление рассказа о наречии по опорным словам. (7класс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ечие-…….. часть речи, обозначает ……действия. Отвечают на вопросы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ечия ……изменяю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едложении наречия бывают…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ём «Корзина» идей, понятий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сание: Это прием используется для  организации индивидуальной и групповой работы учащихся. На доске - корзина, в которой условно будет собрано все то, что все ученики вместе знают об изучаемой т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: Чередующиеся гласные в корне слова кас-ко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си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снуть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сать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этап рабо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начале задается вопрос по данной пробл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щиеся вспоминают и записывают всё, что знают по этой тем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сходит обмен информацией в парах (не более 3 минут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лее каждая группа по кругу называет какое-то одно сведение или факт, при этом, не повторяя ранее сказанного (составляется список иде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 эта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сведения кратко в виде тезисов записываются учителем в «корзинке» идей (без комментариев), даже если они ошибочны. В корзину идей можно «сбрасывать» факты, мнения, проблемы, понятия, имеющие отношение к теме урока. Далее в ходе урока это может быть связано в логические цеп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Все ошибки исправляются далее, по мере освоения новой информаци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ые технологии, приемы, методы, задания направлены на формирование информационной и коммуникативной компетентности уча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е приемы работы с текстом  развивают на уроках у обучающихся. читательскую грамотнос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  систематическое применение всех методов и приемов служит развитию ключевых и предметных компетенций, а на их основе формируется функциональная грамотность школьника.</w:t>
      </w:r>
    </w:p>
    <w:p>
      <w:pPr>
        <w:pStyle w:val="Normal"/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едорова, Е. И. Логическая грамотность – одно из направлений функциональной грамотности / Е. И. Федорова // Современная образовательная среда: теория и практика : сборник материалов Всероссийской научно-практической конференции. ФГБОУ ВО «Чувашский государственный университет им. И.Н. Ульянова»; Актюбинский региональный государственный университет им. К. Жубанова. – Чебоксары, 2020. - С. 47- 49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злова, М. И. Повышение функциональной грамотности как необходимость современного образования / М. И. Козлова // Сборник статей II Международного учебно-исследовательского конкурса.- Петрозаводск, 2020. - С. 116-125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Медеубаева, К. Т. Педагогические условия формирования функциональной грамотности учащихся / К. Т. Медеубаева // Социально-педагогическая поддержка лиц с ограниченными возможностями здоровья: терия и практика : сборник статей по материалам III Международной научно-практической конференции: в 2 частях. Гуманитарно-педагогическая академия ФГАОУ ВО «Крымский федеральный университет им. В. И. Вернадского». - 2019. - С. 63-66.</w:t>
      </w:r>
    </w:p>
    <w:p>
      <w:pPr>
        <w:pStyle w:val="Normal"/>
        <w:shd w:fill="FFFFFF" w:val="clear"/>
        <w:spacing w:lineRule="auto" w:line="36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sakhorova@mail.ru" TargetMode="External"/><Relationship Id="rId3" Type="http://schemas.openxmlformats.org/officeDocument/2006/relationships/hyperlink" Target="mailto:raaskotim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2:17:00Z</dcterms:created>
  <dc:creator>1</dc:creator>
  <dc:description/>
  <cp:keywords/>
  <dc:language>en-US</dc:language>
  <cp:lastModifiedBy>21</cp:lastModifiedBy>
  <dcterms:modified xsi:type="dcterms:W3CDTF">2024-02-06T02:17:00Z</dcterms:modified>
  <cp:revision>2</cp:revision>
  <dc:subject/>
  <dc:title/>
</cp:coreProperties>
</file>