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, науки и молодежной полити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/с №5 «Сказк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нарий празднования международного женского дня в младшей групп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8 март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воспитатель: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рельникова Л.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но 202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8 </w:t>
      </w:r>
      <w:r>
        <w:rPr>
          <w:rFonts w:cs="Tahoma" w:ascii="Tahoma" w:hAnsi="Tahoma"/>
          <w:b/>
          <w:bCs/>
          <w:sz w:val="28"/>
          <w:szCs w:val="28"/>
        </w:rPr>
        <w:t>МАР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</w:t>
      </w:r>
      <w:r>
        <w:rPr>
          <w:rFonts w:eastAsia="Tahoma" w:cs="Tahoma" w:ascii="Tahoma" w:hAnsi="Tahoma"/>
          <w:b/>
          <w:bCs/>
          <w:i/>
          <w:i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iCs/>
          <w:sz w:val="28"/>
          <w:szCs w:val="28"/>
        </w:rPr>
        <w:t>младшая групп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едварительная работа</w:t>
      </w:r>
      <w:r>
        <w:rPr>
          <w:rFonts w:cs="Arial" w:ascii="Arial" w:hAnsi="Arial"/>
        </w:rPr>
        <w:t>:</w:t>
        <w:tab/>
        <w:t xml:space="preserve">в группу к детям приходит Козочка и играет в разные игры.       </w:t>
      </w:r>
    </w:p>
    <w:p>
      <w:pPr>
        <w:pStyle w:val="Normal"/>
        <w:widowControl w:val="false"/>
        <w:autoSpaceDE w:val="false"/>
        <w:ind w:left="3540" w:hanging="3150"/>
        <w:jc w:val="both"/>
        <w:rPr/>
      </w:pPr>
      <w:r>
        <w:rPr>
          <w:rFonts w:cs="Arial" w:ascii="Arial" w:hAnsi="Arial"/>
        </w:rPr>
        <w:t xml:space="preserve">На утреннике </w:t>
      </w:r>
      <w:r>
        <w:rPr>
          <w:rFonts w:cs="Arial" w:ascii="Arial" w:hAnsi="Arial"/>
          <w:b/>
          <w:bCs/>
        </w:rPr>
        <w:t>роли</w:t>
      </w:r>
      <w:r>
        <w:rPr>
          <w:rFonts w:cs="Arial" w:ascii="Arial" w:hAnsi="Arial"/>
        </w:rPr>
        <w:t xml:space="preserve"> Козочки (</w:t>
      </w:r>
      <w:r>
        <w:rPr>
          <w:rFonts w:cs="Arial" w:ascii="Arial" w:hAnsi="Arial"/>
          <w:i/>
          <w:iCs/>
          <w:sz w:val="20"/>
          <w:szCs w:val="20"/>
        </w:rPr>
        <w:t>напольная кукла</w:t>
      </w:r>
      <w:r>
        <w:rPr>
          <w:rFonts w:cs="Arial" w:ascii="Arial" w:hAnsi="Arial"/>
        </w:rPr>
        <w:t xml:space="preserve">) и Кисоньки-Мурысоньки </w:t>
      </w:r>
    </w:p>
    <w:p>
      <w:pPr>
        <w:pStyle w:val="Normal"/>
        <w:widowControl w:val="false"/>
        <w:autoSpaceDE w:val="false"/>
        <w:ind w:left="3540" w:hanging="315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0"/>
          <w:szCs w:val="20"/>
        </w:rPr>
        <w:t>напольная кукла</w:t>
      </w:r>
      <w:r>
        <w:rPr>
          <w:rFonts w:cs="Arial" w:ascii="Arial" w:hAnsi="Arial"/>
        </w:rPr>
        <w:t>) исполняет взрослые.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трибуты: 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кусственные цветы по две для каждого ребенка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зиновые игрушки для каждой девочки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юбка и косынка на каждого мальчика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сынка для игры с мамами «Узнай своего ребенка»;</w:t>
      </w:r>
    </w:p>
    <w:p>
      <w:pPr>
        <w:pStyle w:val="Normal"/>
        <w:widowControl w:val="false"/>
        <w:autoSpaceDE w:val="false"/>
        <w:ind w:left="3540" w:hanging="315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гремушки на каждого ребенк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Tahoma" w:ascii="Tahoma" w:hAnsi="Tahoma"/>
          <w:b/>
          <w:bCs/>
        </w:rPr>
        <w:t xml:space="preserve">Дети под музыку входят в зал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в котором стоит домик, украшенный подснежникам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Солнце льет свой свет прекрасный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тицам песни петь не лен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Тает снег, и небо ясно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т и праздник –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Дети </w:t>
      </w:r>
      <w:r>
        <w:rPr>
          <w:rFonts w:cs="Tahoma" w:ascii="Tahoma" w:hAnsi="Tahoma"/>
          <w:i/>
          <w:iCs/>
          <w:sz w:val="20"/>
          <w:szCs w:val="20"/>
        </w:rPr>
        <w:t>(хором).</w:t>
      </w:r>
      <w:r>
        <w:rPr>
          <w:rFonts w:cs="Tahoma" w:ascii="Tahoma" w:hAnsi="Tahoma"/>
        </w:rPr>
        <w:tab/>
        <w:t>Мамин день!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Мы улыбками встречаем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орогих своих гостей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раздник наш мы начинаем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вонкой песенкой своей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Дети исполняют песню  «Мама, милая моя», </w:t>
      </w:r>
      <w:r>
        <w:rPr>
          <w:rFonts w:cs="Tahoma" w:ascii="Tahoma" w:hAnsi="Tahoma"/>
          <w:i/>
          <w:iCs/>
          <w:sz w:val="20"/>
          <w:szCs w:val="20"/>
        </w:rPr>
        <w:t>муз. и сл. Т. Куприянов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Постарались малыши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Спели вы от всей души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Музыка звучит опят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льку будем танцева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Tahoma" w:ascii="Tahoma" w:hAnsi="Tahoma"/>
          <w:b/>
          <w:bCs/>
        </w:rPr>
        <w:t xml:space="preserve">Дети танцуют польку «Воротики», </w:t>
      </w:r>
      <w:r>
        <w:rPr>
          <w:rFonts w:cs="Tahoma" w:ascii="Tahoma" w:hAnsi="Tahoma"/>
          <w:i/>
          <w:iCs/>
          <w:sz w:val="20"/>
          <w:szCs w:val="20"/>
        </w:rPr>
        <w:t>латышская народная мелод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Поплясали – поклонитесь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На места, друзья, садитесь.            </w:t>
      </w:r>
      <w:r>
        <w:rPr>
          <w:rFonts w:cs="Tahoma" w:ascii="Tahoma" w:hAnsi="Tahoma"/>
          <w:i/>
          <w:iCs/>
          <w:sz w:val="20"/>
          <w:szCs w:val="20"/>
        </w:rPr>
        <w:t>Дети садятся на стульчики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из домика).</w:t>
      </w:r>
      <w:r>
        <w:rPr>
          <w:rFonts w:cs="Tahoma" w:ascii="Tahoma" w:hAnsi="Tahoma"/>
        </w:rPr>
        <w:tab/>
        <w:t>Ме-ме-ме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то это к нам на праздник просится? Неужели наша козочка Люська? Давайте ее позовем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Люськ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показывается из домика).</w:t>
      </w:r>
      <w:r>
        <w:rPr>
          <w:rFonts w:cs="Tahoma" w:ascii="Tahoma" w:hAnsi="Tahoma"/>
        </w:rPr>
        <w:t xml:space="preserve"> Аюшки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гра с Козочкой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ab/>
        <w:t>Где ты была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На лужочке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ab/>
        <w:t>Что принесла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Цветочки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акие цветочки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>Я не знаю – в них ничего не понимаю. Я их просто ем, они</w:t>
      </w:r>
    </w:p>
    <w:p>
      <w:pPr>
        <w:pStyle w:val="Normal"/>
        <w:autoSpaceDE w:val="false"/>
        <w:ind w:left="2124" w:hanging="0"/>
        <w:jc w:val="both"/>
        <w:rPr/>
      </w:pPr>
      <w:r>
        <w:rPr>
          <w:rFonts w:cs="Tahoma" w:ascii="Tahoma" w:hAnsi="Tahoma"/>
        </w:rPr>
        <w:t xml:space="preserve">такие вкусные! </w:t>
      </w:r>
      <w:r>
        <w:rPr>
          <w:rFonts w:cs="Tahoma" w:ascii="Tahoma" w:hAnsi="Tahoma"/>
          <w:i/>
          <w:iCs/>
          <w:sz w:val="20"/>
          <w:szCs w:val="20"/>
        </w:rPr>
        <w:t>(пытается из окошка откусить подснежник, прикрепленный на домике)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Люська, да ведь это подснежники. Не ешь их, пожалуйста, подари лучше нашим деткам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зочка Люська.</w:t>
        <w:tab/>
        <w:t xml:space="preserve">С удовольствием подарю! 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1 Ведущий </w:t>
      </w:r>
      <w:r>
        <w:rPr>
          <w:rFonts w:cs="Tahoma" w:ascii="Tahoma" w:hAnsi="Tahoma"/>
          <w:i/>
          <w:iCs/>
          <w:sz w:val="20"/>
          <w:szCs w:val="20"/>
        </w:rPr>
        <w:t>(подходит к домику, берет подснежник</w:t>
      </w:r>
      <w:r>
        <w:rPr>
          <w:rFonts w:cs="Tahoma" w:ascii="Tahoma" w:hAnsi="Tahoma"/>
        </w:rPr>
        <w:t>).</w:t>
        <w:tab/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в руки взяла я волшебный цветок,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лышала тут же Весны голосок.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И пение птиц, и журчанье ручья,</w:t>
      </w:r>
    </w:p>
    <w:p>
      <w:pPr>
        <w:pStyle w:val="Normal"/>
        <w:autoSpaceDE w:val="false"/>
        <w:ind w:left="14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Как будто в лесу очутилась вдруг я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ab/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Звучит фонограмма щебетания птиц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Ау, Весна! Где ты? Отзовись! Ребятки, давайте вместе позовем Весну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Весна, Весна, красная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ди, Весна, ясная!</w:t>
      </w:r>
    </w:p>
    <w:p>
      <w:pPr>
        <w:pStyle w:val="Normal"/>
        <w:autoSpaceDE w:val="false"/>
        <w:ind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7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Tahoma" w:ascii="Tahoma" w:hAnsi="Tahoma"/>
          <w:b/>
          <w:bCs/>
        </w:rPr>
        <w:t xml:space="preserve">Под музыку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(П. Чайковский «Вальс цветов»)</w:t>
      </w:r>
      <w:r>
        <w:rPr>
          <w:rFonts w:cs="Tahoma" w:ascii="Tahoma" w:hAnsi="Tahoma"/>
          <w:b/>
          <w:bCs/>
        </w:rPr>
        <w:t xml:space="preserve"> появляется Весна </w:t>
      </w:r>
    </w:p>
    <w:p>
      <w:pPr>
        <w:pStyle w:val="Normal"/>
        <w:autoSpaceDE w:val="false"/>
        <w:ind w:left="2124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</w:rPr>
        <w:t xml:space="preserve">с корзиной цветов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 Здравствуйте, детушки! Вы меня звали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Да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Я - Весна-красна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Вам цветы принесла </w:t>
      </w:r>
      <w:r>
        <w:rPr>
          <w:rFonts w:cs="Tahoma" w:ascii="Tahoma" w:hAnsi="Tahoma"/>
          <w:i/>
          <w:iCs/>
          <w:sz w:val="20"/>
          <w:szCs w:val="20"/>
        </w:rPr>
        <w:t>(отдает корзинку Ведущему)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ак прекрасен цветок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то стихи прочесть готов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>Сорвала я в поле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Цветик голубой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ринесу в подарок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Маме дорогой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Приглашаю всех встават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ля мам будем танцевать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7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Дети исполняют танец с цветами </w:t>
      </w:r>
      <w:r>
        <w:rPr>
          <w:rFonts w:cs="Tahoma" w:ascii="Tahoma" w:hAnsi="Tahoma"/>
          <w:i/>
          <w:iCs/>
          <w:sz w:val="20"/>
          <w:szCs w:val="20"/>
        </w:rPr>
        <w:t>муз. А. Филиппенко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Молодцы, ребятки. Давайте украсим этими цветами наш зал.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Дети собирают цветы в корзинку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Ребятки, а вы не видели мою Кисоньку-Мурысоньку?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>Нет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Мы вместе с ней спешили к вам на праздник. Куда же она подевалась? А можно я ее здесь подожду?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>2 Ведущий.</w:t>
        <w:tab/>
        <w:t>Конечно, Весна, оставайся. Сейчас наши ребятки будут своих бабушек поздравлять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 xml:space="preserve">Мы с бабуленькой друзья, 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дь она, совсем, как я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Ходит в цирк на представленье,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Любит сказки и варенье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И, конечно, бабушке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Нравятся оладушки: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Их без устали печет,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Ну, а я кладу их в рот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Tahoma" w:ascii="Tahoma" w:hAnsi="Tahoma"/>
          <w:b/>
          <w:bCs/>
        </w:rPr>
        <w:t xml:space="preserve">Дети исполняют песню «Поздравляем бабушку», </w:t>
      </w:r>
      <w:r>
        <w:rPr>
          <w:rFonts w:cs="Tahoma" w:ascii="Tahoma" w:hAnsi="Tahoma"/>
          <w:i/>
          <w:iCs/>
          <w:sz w:val="20"/>
          <w:szCs w:val="20"/>
        </w:rPr>
        <w:t>муз. и сл. М. Картушино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бенок.</w:t>
        <w:tab/>
        <w:t>Любит наша бабушка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 нам в гости приезжат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Блинами, пирогами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Нас, внуков, баловать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Дети исполняют парную польку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</w:t>
      </w:r>
      <w:r>
        <w:rPr>
          <w:rFonts w:cs="Tahoma" w:ascii="Tahoma" w:hAnsi="Tahoma"/>
          <w:i/>
          <w:iCs/>
          <w:sz w:val="20"/>
          <w:szCs w:val="20"/>
        </w:rPr>
        <w:t>под фонограмму песни «Наша бабушка Варвара» муз. Е. Птичкина, сл. М.  Пляцков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Ребятки, а вы любите играть в прятки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Моя Кисонька-Мурысонька очень любит, как спрячется, никак не могу ее найти.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Весна, давай пригласим наших мам поиграть с детками в прятки, может и Кисоньку-Мурысоньку найд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>Аттракцион для мам «Угадай, где твой малыш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из домика)</w:t>
      </w:r>
      <w:r>
        <w:rPr>
          <w:rFonts w:cs="Tahoma" w:ascii="Tahoma" w:hAnsi="Tahoma"/>
        </w:rPr>
        <w:t>. Мяу-мяу!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то на праздник к нам пришел?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ab/>
        <w:t>Кисонька-Мурысо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 Мур-мур-мур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Tahoma" w:ascii="Tahoma" w:hAnsi="Tahoma"/>
          <w:b/>
          <w:bCs/>
        </w:rPr>
        <w:t>Игра детей с Кисонькой-Мурысонькой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где бы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На мельнице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что там дела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Муку молол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что из муки пек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Прянички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Кисонька-Мурысонька, с кем прянички ела?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Одна!</w:t>
      </w:r>
    </w:p>
    <w:p>
      <w:pPr>
        <w:pStyle w:val="Normal"/>
        <w:widowControl w:val="false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и.</w:t>
        <w:tab/>
        <w:t>Не ешь одна, не ешь одна!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i/>
          <w:iCs/>
          <w:sz w:val="20"/>
          <w:szCs w:val="20"/>
        </w:rPr>
        <w:t>Кисонька-Мурысонька закрывает лапками мордочку и прячется в домик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А наши детки одни прянички и пирожки не едят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Они сначала мам угостят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</w:rPr>
        <w:t xml:space="preserve">Дети исполняют песню «Пирожки» </w:t>
      </w:r>
      <w:r>
        <w:rPr>
          <w:rFonts w:cs="Tahoma" w:ascii="Tahoma" w:hAnsi="Tahoma"/>
          <w:sz w:val="20"/>
          <w:szCs w:val="20"/>
        </w:rPr>
        <w:t>муз. А. Филиппенко, сл. Н. Кукловской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Весна. Молодцы, ребятки, весело песню спели! Умеете печь пирожки и прянички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 xml:space="preserve"> А как вы еще помогаете своим мамам?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Дети </w:t>
      </w:r>
      <w:r>
        <w:rPr>
          <w:rFonts w:cs="Tahoma" w:ascii="Tahoma" w:hAnsi="Tahoma"/>
          <w:sz w:val="20"/>
          <w:szCs w:val="20"/>
        </w:rPr>
        <w:t>(отвечают)</w:t>
      </w:r>
      <w:r>
        <w:rPr>
          <w:rFonts w:cs="Tahoma" w:ascii="Tahoma" w:hAnsi="Tahoma"/>
        </w:rPr>
        <w:t>. … убираем игрушки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Давайте покажем Весне, как наши девочки умеют быстро убирать игрушки в корзинку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Tahoma" w:ascii="Tahoma" w:hAnsi="Tahoma"/>
          <w:b/>
          <w:bCs/>
        </w:rPr>
        <w:t>Аттракцион для девочек  «Убери игрушки в корзинку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А наши ребятки уже научились сами одеваться. Давайте посмотрим, как быстро у них это получаетс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Аттракцион для мальчиков «Кто быстрее переоденется в девочку»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Козочка Люс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</w:t>
        <w:tab/>
        <w:t>Ме-ме-ме!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Tahoma" w:ascii="Tahoma" w:hAnsi="Tahoma"/>
        </w:rPr>
        <w:t xml:space="preserve">Кисонька-Мурысонька </w:t>
      </w:r>
      <w:r>
        <w:rPr>
          <w:rFonts w:cs="Tahoma" w:ascii="Tahoma" w:hAnsi="Tahoma"/>
          <w:i/>
          <w:iCs/>
          <w:sz w:val="20"/>
          <w:szCs w:val="20"/>
        </w:rPr>
        <w:t>(выглядывает из домика)</w:t>
      </w:r>
      <w:r>
        <w:rPr>
          <w:rFonts w:cs="Tahoma" w:ascii="Tahoma" w:hAnsi="Tahoma"/>
        </w:rPr>
        <w:t>.</w:t>
        <w:tab/>
        <w:t xml:space="preserve"> Мяу-мяу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Смотри, Весна, наша Козочка Люська твою Кисоньку-Мурысоньку нашла. Посмотри, а что это у них в коробочке звенит?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.</w:t>
        <w:tab/>
        <w:t>Да это же погремушки!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. </w:t>
        <w:tab/>
        <w:t>Мы ребяткам их дадим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И гостей повеселим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 xml:space="preserve">Дети исполняют танец с погремушкой, </w:t>
      </w:r>
      <w:r>
        <w:rPr>
          <w:rFonts w:cs="Tahoma" w:ascii="Tahoma" w:hAnsi="Tahoma"/>
          <w:i/>
          <w:iCs/>
          <w:sz w:val="20"/>
          <w:szCs w:val="20"/>
        </w:rPr>
        <w:t>муз. Д.Кабалевского «Маленькая полька»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ind w:left="2832" w:hanging="283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исонька-Мурысонька.</w:t>
        <w:tab/>
        <w:t>Мяу-мяу! Ребятки, а можно я тоже свою маму поздравлю и спою ей песенку.</w:t>
      </w:r>
    </w:p>
    <w:p>
      <w:pPr>
        <w:pStyle w:val="Normal"/>
        <w:autoSpaceDE w:val="false"/>
        <w:ind w:left="1410" w:hanging="14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Конечно, можно. А наши детки тебе помог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Дети исполняют песню «Каждый по-своему маму поздравит»,</w:t>
      </w:r>
    </w:p>
    <w:p>
      <w:pPr>
        <w:pStyle w:val="Normal"/>
        <w:autoSpaceDE w:val="false"/>
        <w:ind w:left="1416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муз. Т. Попатенко, сл. М. Ивенсен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Ведущий.</w:t>
        <w:tab/>
        <w:t>Мы хорошо повеселились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есни пели, танцевали и нисколько не устали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Ведущий.</w:t>
        <w:tab/>
        <w:t>Ребятки, приглашайте своих мам танцевать вместе с нам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ти приглашают мам на танец и хороводом выходят из зал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  <w:bCs/>
          <w:sz w:val="72"/>
          <w:szCs w:val="7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1:30:00Z</dcterms:created>
  <dc:creator>Пользователь</dc:creator>
  <dc:description/>
  <cp:keywords/>
  <dc:language>en-US</dc:language>
  <cp:lastModifiedBy>bouns00@gmail.com</cp:lastModifiedBy>
  <dcterms:modified xsi:type="dcterms:W3CDTF">2024-02-07T11:14:00Z</dcterms:modified>
  <cp:revision>6</cp:revision>
  <dc:subject/>
  <dc:title>                           </dc:title>
</cp:coreProperties>
</file>