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Муниципальное бюджетное дошкольное образовательное учреждение детский сад №8 «Звёздочка»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Конспект интегрированной музыкальной коррекционно- образовательной деятельности с детьми старшей группы (ТНР) по лексической теме «Игрушки»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/>
      </w:pPr>
      <w:r>
        <w:rPr>
          <w:b/>
          <w:bCs/>
          <w:color w:val="181818"/>
          <w:sz w:val="32"/>
          <w:szCs w:val="32"/>
        </w:rPr>
        <w:t xml:space="preserve">                                                  </w:t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 xml:space="preserve">                                                  </w:t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/>
      </w:pPr>
      <w:r>
        <w:rPr>
          <w:bCs/>
          <w:color w:val="181818"/>
          <w:sz w:val="32"/>
          <w:szCs w:val="32"/>
        </w:rPr>
        <w:t xml:space="preserve">                                                  </w:t>
      </w:r>
      <w:r>
        <w:rPr>
          <w:bCs/>
          <w:color w:val="181818"/>
          <w:sz w:val="32"/>
          <w:szCs w:val="32"/>
        </w:rPr>
        <w:t>Составила:</w:t>
      </w:r>
    </w:p>
    <w:p>
      <w:pPr>
        <w:pStyle w:val="Msonospacing"/>
        <w:shd w:fill="FFFFFF" w:val="clear"/>
        <w:spacing w:before="0" w:after="0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    </w:t>
      </w:r>
      <w:r>
        <w:rPr>
          <w:bCs/>
          <w:color w:val="181818"/>
          <w:sz w:val="32"/>
          <w:szCs w:val="32"/>
        </w:rPr>
        <w:t>учитель – логопед Голубева А.Н.</w:t>
      </w:r>
    </w:p>
    <w:p>
      <w:pPr>
        <w:pStyle w:val="Msonospacing"/>
        <w:shd w:fill="FFFFFF" w:val="clear"/>
        <w:spacing w:before="0" w:after="0"/>
        <w:rPr/>
      </w:pPr>
      <w:r>
        <w:rPr>
          <w:bCs/>
          <w:color w:val="181818"/>
          <w:sz w:val="32"/>
          <w:szCs w:val="32"/>
        </w:rPr>
        <w:t xml:space="preserve">                                                  </w:t>
      </w:r>
      <w:r>
        <w:rPr>
          <w:bCs/>
          <w:color w:val="181818"/>
          <w:sz w:val="32"/>
          <w:szCs w:val="32"/>
        </w:rPr>
        <w:t>Провели: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Cs/>
          <w:color w:val="181818"/>
          <w:sz w:val="32"/>
          <w:szCs w:val="32"/>
        </w:rPr>
        <w:t xml:space="preserve">                             </w:t>
      </w:r>
      <w:r>
        <w:rPr>
          <w:bCs/>
          <w:color w:val="181818"/>
          <w:sz w:val="32"/>
          <w:szCs w:val="32"/>
        </w:rPr>
        <w:t>Воспитатели: Попкова Е.Л.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      </w:t>
      </w:r>
      <w:r>
        <w:rPr>
          <w:bCs/>
          <w:color w:val="181818"/>
          <w:sz w:val="32"/>
          <w:szCs w:val="32"/>
        </w:rPr>
        <w:t>Каткова Н.В.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</w:t>
      </w:r>
      <w:r>
        <w:rPr>
          <w:bCs/>
          <w:color w:val="181818"/>
          <w:sz w:val="32"/>
          <w:szCs w:val="32"/>
        </w:rPr>
        <w:t>учитель - логопед Голубева А.Н.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</w:t>
      </w:r>
      <w:r>
        <w:rPr>
          <w:bCs/>
          <w:color w:val="181818"/>
          <w:sz w:val="32"/>
          <w:szCs w:val="32"/>
        </w:rPr>
        <w:t xml:space="preserve">Музыкальный руководитель: </w:t>
      </w:r>
    </w:p>
    <w:p>
      <w:pPr>
        <w:pStyle w:val="Msonospacing"/>
        <w:shd w:fill="FFFFFF" w:val="clear"/>
        <w:spacing w:before="0" w:after="0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                           </w:t>
      </w:r>
      <w:r>
        <w:rPr>
          <w:bCs/>
          <w:color w:val="181818"/>
          <w:sz w:val="32"/>
          <w:szCs w:val="32"/>
        </w:rPr>
        <w:t xml:space="preserve">Мочалова М.Н.                                                                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</w:t>
      </w:r>
      <w:r>
        <w:rPr>
          <w:bCs/>
          <w:color w:val="181818"/>
          <w:sz w:val="32"/>
          <w:szCs w:val="32"/>
        </w:rPr>
        <w:t>Инструктор по ФИЗО: Карпова А.А.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right"/>
        <w:rPr>
          <w:rFonts w:ascii="Arial" w:hAnsi="Arial" w:cs="Arial"/>
          <w:bCs/>
          <w:color w:val="181818"/>
          <w:sz w:val="21"/>
          <w:szCs w:val="21"/>
        </w:rPr>
      </w:pPr>
      <w:r>
        <w:rPr>
          <w:rFonts w:cs="Arial" w:ascii="Arial" w:hAnsi="Arial"/>
          <w:bCs/>
          <w:color w:val="181818"/>
          <w:sz w:val="21"/>
          <w:szCs w:val="21"/>
        </w:rPr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32"/>
          <w:szCs w:val="32"/>
        </w:rPr>
        <w:t> </w:t>
      </w:r>
    </w:p>
    <w:p>
      <w:pPr>
        <w:pStyle w:val="Msonospacing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181818"/>
          <w:sz w:val="32"/>
          <w:szCs w:val="32"/>
        </w:rPr>
      </w:pPr>
      <w:r>
        <w:rPr>
          <w:rFonts w:cs="Arial" w:ascii="Arial" w:hAnsi="Arial"/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 xml:space="preserve">                                     </w:t>
      </w:r>
      <w:r>
        <w:rPr>
          <w:bCs/>
          <w:color w:val="181818"/>
          <w:sz w:val="32"/>
          <w:szCs w:val="32"/>
        </w:rPr>
        <w:t xml:space="preserve">  </w:t>
      </w:r>
      <w:r>
        <w:rPr>
          <w:bCs/>
          <w:color w:val="181818"/>
          <w:sz w:val="32"/>
          <w:szCs w:val="32"/>
        </w:rPr>
        <w:t>г.о.г. Кулебаки. 2022г.</w:t>
      </w:r>
    </w:p>
    <w:p>
      <w:pPr>
        <w:pStyle w:val="Msonospacing"/>
        <w:shd w:fill="FFFFFF" w:val="clear"/>
        <w:spacing w:before="0" w:after="0"/>
        <w:rPr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Конспект интегрированной музыкальной коррекционно- образовательной деятельности с детьми старшей группы (ТНР) по лексической теме «Игрушки»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32"/>
          <w:szCs w:val="32"/>
        </w:rPr>
        <w:t> 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>Цель: Обобщать знания детей об игрушках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>Образовательные задачи: уточнять и развивать знания детей об игрушках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>Коррекционно – развивающие задачи: обогащать, активизировать  словарь; развивать связную, грамматически диалогическую, монологическую речь; учить отгадывать загадки; развивать эмоциональную отзывчивость, творческую активность; учить передавать характерные образы в танцах, играх; развивать чувство ритма, слуховое внимание и память, координацию движений, мелкую моторику, зрительное внимание, мышление, память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Воспитательные задачи: формировать бережное отношение к игрушкам; формировать готовность к совместной деятельности со сверстниками; развивать самостоятельность и инициативу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Оформление: презентация «Игрушки»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Оборудование: проектор, мяч, сундучок с содержимым: солома и  тряпочки ( куклы), мяч,   детские музыкальные игрушки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Подготовительная работа: разучивание поэтического и музыкального репертуара, чтение рассказа А.Мецгера «Планета потерянных игрушек», выставка рисунков на тему «Моя любимая игрушка».</w:t>
      </w:r>
    </w:p>
    <w:p>
      <w:pPr>
        <w:pStyle w:val="Msonospacing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Ход занятия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( Дети под  марш «Вместе весело шагать»,  музыка В.Шаинского, входят в зал.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Ребята, сегодня у нас будет интересная тема. А какая, Вы мне скажете позже. Слышите музыку, я думаю, что к нам в гости кто – то идёт. Кто бы это мог быть? ( Под музыку вбегает Петрушка)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Петрушка </w:t>
      </w:r>
      <w:r>
        <w:rPr>
          <w:color w:val="181818"/>
          <w:sz w:val="28"/>
          <w:szCs w:val="28"/>
        </w:rPr>
        <w:t xml:space="preserve"> Здравствуйте, детишки, девчонки и мальчишки!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( дети здороваются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Петрушка: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Буду с Вами я играть, песни петь и танцевать.</w:t>
      </w:r>
    </w:p>
    <w:p>
      <w:pPr>
        <w:pStyle w:val="Msonospacing"/>
        <w:shd w:fill="FFFFFF" w:val="clear"/>
        <w:spacing w:lineRule="atLeast" w:line="3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егодня возле наших дверей нашла вот этот сундук, что там лежит, я уже знаю, а вы хотите узнать?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посмотрим.(Дети видят веточки, солому, ткань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знаете, зачем это? (предположение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такие игрушки играли наши бабушки. Давным – давно, когда не было ни пластмассы, ни резины, ни красок, ни искусственных волос, дети в деревнях играли с игрушками из соломы, шили тряпичные куклы, мастерили игрушки из дерева и изготавливали их из гл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Глиняной куклой удобно играть? Почему?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000000"/>
          <w:sz w:val="28"/>
          <w:szCs w:val="28"/>
          <w:shd w:fill="FFFFFF" w:val="clear"/>
        </w:rPr>
        <w:t>- а соломенной куклой интересно играть? Почему?</w:t>
      </w:r>
    </w:p>
    <w:p>
      <w:pPr>
        <w:pStyle w:val="Msonospacing"/>
        <w:shd w:fill="FFFFFF" w:val="clear"/>
        <w:spacing w:lineRule="atLeast" w:line="3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(Ее нельзя раздеть, она быстро пачкается).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000000"/>
          <w:sz w:val="28"/>
          <w:szCs w:val="28"/>
          <w:shd w:fill="FFFFFF" w:val="clear"/>
        </w:rPr>
        <w:t>Петрушк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. </w:t>
      </w:r>
      <w:r>
        <w:rPr>
          <w:color w:val="181818"/>
          <w:sz w:val="28"/>
          <w:szCs w:val="28"/>
        </w:rPr>
        <w:t>Дети знают много игрушек. Давайте с вами отправимся туда, где много игрушек, с которыми можно играть. Как Вы думаете, где много игрушек? Ну конечно, больше всего игрушек в магазине «Детский мир». Правильно! Но как мы туда доберёмся?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ети встают в круг. ( все движения выполняют дети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 xml:space="preserve">Петрушка  </w:t>
      </w:r>
      <w:r>
        <w:rPr>
          <w:color w:val="181818"/>
          <w:sz w:val="28"/>
          <w:szCs w:val="28"/>
        </w:rPr>
        <w:t>Надо всем закрыть глаза и подпрыгнуть, как коза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Надо ручками всем хлопнуть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ружно ножками притопнуть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овертеться, покружиться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 магазине очутиться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              </w:t>
      </w:r>
      <w:r>
        <w:rPr>
          <w:color w:val="181818"/>
          <w:sz w:val="28"/>
          <w:szCs w:val="28"/>
        </w:rPr>
        <w:t xml:space="preserve">( слайд «Детский мир», «Игрушки»), 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 xml:space="preserve">Петрушка </w:t>
      </w:r>
      <w:r>
        <w:rPr>
          <w:color w:val="181818"/>
          <w:sz w:val="28"/>
          <w:szCs w:val="28"/>
        </w:rPr>
        <w:t>Вот мы очутились в магазине игрушек. Какой большой магазин, а сколько здесь интересного…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color w:val="181818"/>
          <w:sz w:val="28"/>
          <w:szCs w:val="28"/>
        </w:rPr>
        <w:t>Петрушка.</w:t>
      </w:r>
      <w:r>
        <w:rPr>
          <w:color w:val="181818"/>
          <w:sz w:val="28"/>
          <w:szCs w:val="28"/>
        </w:rPr>
        <w:t> Вы любите играть? Ребята, давайте поиграем в игру с Мячиком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ускаем мяч по кругу, называет игрушку: «Моя любимая игрушка: (Машина, юла, кукла, робот, вертолёт…..) и передаёт дальше мяч по кругу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Логопед:</w:t>
      </w:r>
      <w:r>
        <w:rPr>
          <w:color w:val="181818"/>
          <w:sz w:val="28"/>
          <w:szCs w:val="28"/>
        </w:rPr>
        <w:t xml:space="preserve"> Прошло много лет, человек изобрёл пластмассу и научился из неё делать предметы, в том числе и игрушки. Дети, а где изготавливаются игрушки?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ети: Их делают на фабрике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Логопед:  Из какого материала делают игрушки? Вот, например, мяч?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ети: Мяч сделан из резины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Логопед: Значит, он какой? Ре - зи – но-вый( прохлопывание  в ладоши)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ирамидка из пластмассы: пласт- ма-со-ва- я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одка из дерева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ячик из кожи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рузовик из железа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кла из бумаги- бумажная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раблик из пластмассы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втобус из металла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ышка из меха – меховая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бики из дерева- де-ре-вя-ны-е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ашина из железа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ишка из плюша- плю-ше-вый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кла из фарфора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солдатики  из железа - железные.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Музыкальный руководитель</w:t>
      </w:r>
      <w:r>
        <w:rPr>
          <w:color w:val="181818"/>
          <w:sz w:val="28"/>
          <w:szCs w:val="28"/>
        </w:rPr>
        <w:t xml:space="preserve">                    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eastAsia="Arial" w:cs="Arial" w:ascii="Arial" w:hAnsi="Arial"/>
          <w:color w:val="181818"/>
          <w:sz w:val="21"/>
          <w:szCs w:val="21"/>
        </w:rPr>
        <w:t xml:space="preserve">   </w:t>
      </w:r>
      <w:r>
        <w:rPr>
          <w:i/>
          <w:color w:val="181818"/>
          <w:sz w:val="28"/>
          <w:szCs w:val="28"/>
        </w:rPr>
        <w:t>Демонстрируется слайд «Музыкальные игрушки»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Музыкальный руководитель</w:t>
      </w:r>
      <w:r>
        <w:rPr>
          <w:color w:val="181818"/>
          <w:sz w:val="28"/>
          <w:szCs w:val="28"/>
        </w:rPr>
        <w:t xml:space="preserve"> Вы только посмотрите, как много в магазине музыкальных игрушек. Дети, давайте поиграем в игру «Отгадайте инструмент»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( Муз.руководитель за ширмой играет  на маракасе, металлофоне, барабане, ложках, бубне…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Музыкальный руководитель: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 сегодня устроим концерт: поиграем вместе на шумовых инструментах</w:t>
      </w:r>
      <w:r>
        <w:rPr>
          <w:i/>
          <w:color w:val="181818"/>
          <w:sz w:val="28"/>
          <w:szCs w:val="28"/>
        </w:rPr>
        <w:t>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Шумовой оркестр по песне «Дождик»)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ти садятся на стульчики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лайд Фабрика игрушек.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Ребята, вы все любите игрушки, любите с ними играть, но, наверное, не все знаете, где и как делают игрушки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Где делают игрушки?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>На фабрике есть разные цеха. Скульптор придумывает игрушку, создаёт форму для деталей. Разные детали делают на специальных станках. Потом художник или специальные машины раскрашивают их, они становятся яркими. В цеху работает много людей. Готовые детали поступают в цех, где люди собирают игрушку, шьют одежду, наряжают. Потом отправляют в упаковочный цех. Потом игрушки поступают в магазин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</w:t>
      </w:r>
      <w:r>
        <w:rPr>
          <w:color w:val="181818"/>
          <w:sz w:val="28"/>
          <w:szCs w:val="28"/>
        </w:rPr>
        <w:t>Теперь вы убедились,  сколько труда вложено в одну игрушку?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Я знаю, что иногда куклы болеют из – за того, что дети их ломают, бросают. Одним словом, не берегут. У вас такие дети есть?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А вы бережёте свои игрушки? У нас дети заботятся о своих игрушках.</w:t>
      </w:r>
      <w:r>
        <w:rPr>
          <w:rFonts w:cs="Arial" w:ascii="Arial" w:hAnsi="Arial"/>
          <w:color w:val="181818"/>
          <w:sz w:val="21"/>
          <w:szCs w:val="21"/>
        </w:rPr>
        <w:t xml:space="preserve"> </w:t>
      </w:r>
      <w:r>
        <w:rPr>
          <w:color w:val="181818"/>
          <w:sz w:val="28"/>
          <w:szCs w:val="28"/>
        </w:rPr>
        <w:t>Давайте  прочтём  Петрушке стихи про игрушки.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i/>
          <w:color w:val="181818"/>
          <w:sz w:val="28"/>
          <w:szCs w:val="28"/>
        </w:rPr>
        <w:t>( слайд «Различные игрушки на полках.)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ихотворение </w:t>
      </w:r>
      <w:r>
        <w:rPr>
          <w:i/>
          <w:color w:val="000000"/>
          <w:sz w:val="28"/>
          <w:szCs w:val="28"/>
          <w:shd w:fill="FFFFFF" w:val="clear"/>
        </w:rPr>
        <w:t>Н. Найдёновой "Наши игрушки".</w:t>
      </w: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</w:t>
      </w:r>
      <w:r>
        <w:rPr>
          <w:color w:val="000000"/>
          <w:sz w:val="28"/>
          <w:szCs w:val="28"/>
          <w:shd w:fill="FFFFFF" w:val="clear"/>
        </w:rPr>
        <w:t>: Много игрушек в детском са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игрушки стоят на вид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т в сапогах, длинноухие зай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арабан, и балалай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уклы нарядные в косах си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клы на зайцев и мишек гляд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ши игрушки не бьем, не лом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у товарищей не отнима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игрушки стоят на виду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у нас общее в детском саду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Вы в группе убираете игрушки после того, как поиграете? И вы аккуратно после игры кладёте игрушки на полку?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Ребёнок: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осадили игрушку на полку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И бедняжка грустит втихомолку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она не игрушка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она – безделушка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От которой ни проку, ни толку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осадили игрушку на полку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Отгадайте, про какую игрушку эта загадка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Ребёнок: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Он резиновый, упругий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Есть у Кати, у подруги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Мы его вчера катали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И бросали, и кидали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Там катали и кидали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устали и упали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ети: Мяч !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i/>
          <w:color w:val="181818"/>
          <w:sz w:val="28"/>
          <w:szCs w:val="28"/>
        </w:rPr>
        <w:t>Слайд « Дети с мячом»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Инструктор по ФИЗО:</w:t>
      </w:r>
      <w:r>
        <w:rPr>
          <w:color w:val="181818"/>
          <w:sz w:val="28"/>
          <w:szCs w:val="28"/>
        </w:rPr>
        <w:t xml:space="preserve"> Поиграем с мячами?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Эстафета  с мячами.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 xml:space="preserve">   </w:t>
      </w:r>
      <w:r>
        <w:rPr>
          <w:i/>
          <w:color w:val="181818"/>
          <w:sz w:val="28"/>
          <w:szCs w:val="28"/>
        </w:rPr>
        <w:t>Дети делятся на 2 команды. Вытянули руки вверх.Чья команда передаст быстрее мяч.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ти усаживаются на стульчики за столы.</w:t>
      </w:r>
    </w:p>
    <w:p>
      <w:pPr>
        <w:pStyle w:val="Msonospacing"/>
        <w:shd w:fill="FFFFFF" w:val="clear"/>
        <w:spacing w:lineRule="atLeast" w:line="315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Слайд Мнемотаблица «Игрушки»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Логопед</w:t>
      </w:r>
      <w:r>
        <w:rPr>
          <w:color w:val="181818"/>
          <w:sz w:val="28"/>
          <w:szCs w:val="28"/>
        </w:rPr>
        <w:t>: На свете много различных игрушек. Но у каждого есть своя любимая игрушка. Сегодня мы расскажем о любтимой игрушке . (Описательный рассказ про игрушку по мнемо – таблице. Вызываю по очереди 2 детей.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Слайд «Чего нет у игрушки»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Воспитатель</w:t>
      </w:r>
      <w:r>
        <w:rPr>
          <w:color w:val="181818"/>
          <w:sz w:val="28"/>
          <w:szCs w:val="28"/>
        </w:rPr>
        <w:t>: Посмотрите на слайд и скажите, чего нет у зайки? У машины?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сейчас вы дорисуете часть игрушки,  которую забыл нарисовать художник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Расскажите, чего не было у ваших игрушек? 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 xml:space="preserve">Какие части вы дорисовывали?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Как вы будете относиться к своим игрушкам?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Слайд Робот</w:t>
      </w:r>
    </w:p>
    <w:p>
      <w:pPr>
        <w:pStyle w:val="Stylebigdescription"/>
        <w:spacing w:before="0" w:after="0"/>
        <w:ind w:left="45" w:right="45" w:hanging="0"/>
        <w:rPr/>
      </w:pPr>
      <w:r>
        <w:rPr>
          <w:b/>
          <w:color w:val="000042"/>
          <w:sz w:val="28"/>
          <w:szCs w:val="28"/>
        </w:rPr>
        <w:t>Дети:</w:t>
      </w:r>
      <w:r>
        <w:rPr>
          <w:color w:val="000042"/>
          <w:sz w:val="28"/>
          <w:szCs w:val="28"/>
        </w:rPr>
        <w:t xml:space="preserve"> Нет руля и нету шин,</w:t>
        <w:br/>
      </w:r>
      <w:r>
        <w:rPr>
          <w:sz w:val="28"/>
          <w:szCs w:val="28"/>
        </w:rPr>
        <w:t>Но я родственник машин.</w:t>
        <w:br/>
        <w:t>Хоть с квадратной головой,</w:t>
        <w:br/>
        <w:t>Я почти как вы живой:</w:t>
        <w:br/>
        <w:br/>
        <w:t>Я стою и я хожу.</w:t>
        <w:br/>
        <w:t>Кто захочет, с тем дружу.</w:t>
        <w:br/>
        <w:t>Пусть немного твердолобый,</w:t>
        <w:br/>
        <w:t>Но я очень добрый робот.</w:t>
      </w:r>
    </w:p>
    <w:p>
      <w:pPr>
        <w:pStyle w:val="Msonospacing"/>
        <w:shd w:fill="FFFFFF" w:val="clear"/>
        <w:spacing w:lineRule="atLeast" w:line="315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Музыкальный руководитель</w:t>
      </w:r>
      <w:r>
        <w:rPr>
          <w:color w:val="181818"/>
          <w:sz w:val="28"/>
          <w:szCs w:val="28"/>
        </w:rPr>
        <w:t>. Давайте покажем Петрушке замечательный тенец про робота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Флешмоб «Танец роботов».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Петрушка, тебе понравился танец ребят? Они тебя порадовали?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бята, про кого сегодня мы рассказывали? Если Вам понравилось занятие, поднимите вверх флажок, если нет, пусть лежит на столе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bigdescription">
    <w:name w:val="style_big_descriptio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1:00Z</dcterms:created>
  <dc:creator>Admin</dc:creator>
  <dc:description/>
  <cp:keywords/>
  <dc:language>en-US</dc:language>
  <cp:lastModifiedBy>18.10.2019</cp:lastModifiedBy>
  <cp:lastPrinted>2022-10-26T11:36:00Z</cp:lastPrinted>
  <dcterms:modified xsi:type="dcterms:W3CDTF">2023-01-09T10:04:00Z</dcterms:modified>
  <cp:revision>15</cp:revision>
  <dc:subject/>
  <dc:title/>
</cp:coreProperties>
</file>