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ый план образовательной деятельности во </w:t>
      </w:r>
      <w:r>
        <w:rPr>
          <w:b/>
        </w:rPr>
        <w:t>ВТОРОЙ МЛАДШЕЙ</w:t>
      </w:r>
      <w:r>
        <w:rPr>
          <w:b/>
          <w:sz w:val="28"/>
          <w:szCs w:val="28"/>
        </w:rPr>
        <w:t xml:space="preserve"> группе 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Интегрирующая тема периода: </w:t>
      </w:r>
      <w:r>
        <w:rPr>
          <w:bCs/>
        </w:rPr>
        <w:t>«ЗИМА» 16.01 – 20.01.2023г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>Тема (событие) недели</w:t>
      </w:r>
      <w:r>
        <w:rPr/>
        <w:t xml:space="preserve">: </w:t>
      </w:r>
      <w:r>
        <w:rPr>
          <w:b/>
        </w:rPr>
        <w:t>« Зимние забавы»</w:t>
        <w:tab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b/>
        </w:rPr>
        <w:t>Цель</w:t>
      </w:r>
      <w:r>
        <w:rPr/>
        <w:t xml:space="preserve">:  </w:t>
      </w:r>
      <w:r>
        <w:rPr>
          <w:color w:val="000000"/>
          <w:shd w:fill="FFFFFF" w:val="clear"/>
        </w:rPr>
        <w:t xml:space="preserve">формировать и расширять представления детей о зиме, зимних забавах (катание на санках, на лыжах, сезонной одежде, обуви, головных уборах; расширить словарный запас, </w:t>
      </w:r>
      <w:r>
        <w:rPr>
          <w:color w:val="000000"/>
        </w:rPr>
        <w:t>организовать яркие, радостные события жизни детей.</w:t>
      </w:r>
    </w:p>
    <w:p>
      <w:pPr>
        <w:pStyle w:val="Normal"/>
        <w:rPr/>
      </w:pPr>
      <w:r>
        <w:rPr>
          <w:b/>
        </w:rPr>
        <w:t>Задачи по приобщению к р/н творчеству:</w:t>
      </w:r>
      <w:r>
        <w:rPr/>
        <w:t xml:space="preserve"> Познакомить детей с предметами старинного обихода-деревянными ведрами, коромыслом, их яркой и нарядной росписью. Вызвать желание сходить по воду к колодцу. Напомнить о правилах безопасности зимой.</w:t>
      </w:r>
    </w:p>
    <w:p>
      <w:pPr>
        <w:pStyle w:val="Normal"/>
        <w:rPr/>
      </w:pPr>
      <w:r>
        <w:rPr/>
      </w:r>
    </w:p>
    <w:p>
      <w:pPr>
        <w:pStyle w:val="C0"/>
        <w:spacing w:before="0" w:after="0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Итоговое событие недели: </w:t>
      </w:r>
      <w:r>
        <w:rPr>
          <w:rFonts w:cs="Calibri" w:ascii="Calibri" w:hAnsi="Calibri"/>
          <w:color w:val="000000"/>
          <w:sz w:val="28"/>
          <w:szCs w:val="28"/>
        </w:rPr>
        <w:tab/>
      </w:r>
      <w:r>
        <w:rPr>
          <w:rStyle w:val="C3"/>
          <w:rFonts w:cs="Calibri" w:ascii="Calibri" w:hAnsi="Calibri"/>
          <w:i/>
          <w:iCs/>
          <w:color w:val="000000"/>
          <w:sz w:val="28"/>
          <w:szCs w:val="28"/>
        </w:rPr>
        <w:t>Физкультурный досуг</w:t>
      </w:r>
      <w:r>
        <w:rPr>
          <w:rStyle w:val="Appleconvertedspace"/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cs="Calibri" w:ascii="Calibri" w:hAnsi="Calibri"/>
          <w:color w:val="000000"/>
          <w:sz w:val="28"/>
          <w:szCs w:val="28"/>
        </w:rPr>
        <w:t>«Зимние забавы»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869"/>
        <w:gridCol w:w="4775"/>
        <w:gridCol w:w="2854"/>
        <w:gridCol w:w="2468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 xml:space="preserve">Организованная образовательная деятельность 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разовательная деятельность, осуществляемая  в ходе режимных  моменто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 дете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1 . Х-Э. Р. 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зыкальное занятие</w:t>
            </w:r>
            <w:r>
              <w:rPr/>
              <w:t xml:space="preserve"> (по плану муз. руководителя)</w:t>
            </w:r>
          </w:p>
          <w:p>
            <w:pPr>
              <w:pStyle w:val="Normal"/>
              <w:rPr/>
            </w:pPr>
            <w:r>
              <w:rPr>
                <w:b/>
              </w:rPr>
              <w:t>2.П. Р. Тема</w:t>
            </w:r>
            <w:r>
              <w:rPr/>
              <w:t>. «Зимние развлечения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рганизационный момент. </w:t>
            </w:r>
            <w:r>
              <w:rPr/>
              <w:t>Два конверта (времён года-лето, зима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картинки, минисхема для рассказыва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ч. </w:t>
            </w:r>
            <w:r>
              <w:rPr/>
              <w:t>Беседа. Рассматривание картинок.</w:t>
            </w:r>
          </w:p>
          <w:p>
            <w:pPr>
              <w:pStyle w:val="Normal"/>
              <w:rPr/>
            </w:pPr>
            <w:r>
              <w:rPr>
                <w:b/>
              </w:rPr>
              <w:t>Физминутка «</w:t>
            </w:r>
            <w:r>
              <w:rPr/>
              <w:t>Мы не замёрзнем на прогулке зим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ч. </w:t>
            </w:r>
            <w:r>
              <w:rPr/>
              <w:t>И.упр. «Во что мы играем?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ч . </w:t>
            </w:r>
            <w:r>
              <w:rPr/>
              <w:t>Загадки , отгадки, имитац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дивид. работа: </w:t>
            </w:r>
            <w:r>
              <w:rPr>
                <w:color w:val="000000"/>
                <w:shd w:fill="FFFFFF" w:val="clear"/>
              </w:rPr>
              <w:t>Речевая игра «Какой? Какая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Беседа с детьми «</w:t>
            </w:r>
            <w:r>
              <w:rPr>
                <w:rStyle w:val="C4"/>
                <w:color w:val="000000"/>
              </w:rPr>
              <w:t>Как мы играем зимой»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движная игра «Устроим снегопад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д. работа: </w:t>
            </w:r>
            <w:r>
              <w:rPr>
                <w:color w:val="000000"/>
              </w:rPr>
              <w:t>Д. и. «Найди снежинк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(Учитьиспользовать в речи предлоги «в, за, под, на, перед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Н культура:</w:t>
            </w:r>
            <w:r>
              <w:rPr/>
              <w:t>.</w:t>
            </w:r>
            <w:r>
              <w:rPr>
                <w:color w:val="000000"/>
              </w:rPr>
              <w:t>Р.Р. –</w:t>
            </w:r>
            <w:r>
              <w:rPr>
                <w:color w:val="000000"/>
                <w:u w:val="single"/>
              </w:rPr>
              <w:t> </w:t>
            </w:r>
            <w:r>
              <w:rPr>
                <w:color w:val="000000"/>
              </w:rPr>
              <w:t>чтение потеш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т зима, кругом бело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№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Д.упражнение.</w:t>
            </w:r>
            <w:r>
              <w:rPr>
                <w:rStyle w:val="Appleconvertedspace"/>
                <w:iCs/>
                <w:color w:val="000000"/>
              </w:rPr>
              <w:t> </w:t>
            </w:r>
            <w:r>
              <w:rPr>
                <w:bCs/>
                <w:iCs/>
                <w:color w:val="000000"/>
              </w:rPr>
              <w:t>``Сдуваем снежинки``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Х.Э.Р: «Волшебные снежинки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дивид. работа:  </w:t>
            </w:r>
            <w:r>
              <w:rPr>
                <w:bCs/>
                <w:color w:val="000000"/>
              </w:rPr>
              <w:t>Пальчиковая гимнастика: «Снежинки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в кулачки сожм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немного подожд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адошки мы поду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снежинки мы с них сдуем.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Чтение потешки «Как на тоненький ледок выпал беленький снежок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Дидактическая игра «Поможем кукле собраться на прогулку»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.игра «Когда это бывает»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сматривание картинок из серии «Зимние забав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>
                <w:color w:val="000000"/>
              </w:rPr>
            </w:pPr>
            <w:r>
              <w:rPr>
                <w:rStyle w:val="C4"/>
                <w:color w:val="000000"/>
              </w:rPr>
              <w:t>Рассматривание иллюстраций в книгах о зи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я для родителей  «Подвижные игры зимой с детьми на прогулке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330" w:before="0" w:after="280"/>
              <w:rPr/>
            </w:pPr>
            <w:r>
              <w:rPr/>
              <w:t xml:space="preserve">   </w:t>
            </w:r>
            <w:r>
              <w:rPr>
                <w:color w:val="000000"/>
              </w:rPr>
              <w:t>Продолжать рассказывать ребенку о зимних развлеч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Ф.Р.по плану физ. инструктор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П.Р. –ФЭМП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Знакомство с понятием «вверху», «внизу»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. Материал: </w:t>
            </w:r>
            <w:r>
              <w:rPr/>
              <w:t>набор геометрических фигур, Снеговик, числовые карточки с геометрическими фигур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ч. </w:t>
            </w:r>
            <w:r>
              <w:rPr/>
              <w:t>Работа по карточкам,игр.упр.»Найди своё место в вездеходе»</w:t>
            </w:r>
          </w:p>
          <w:p>
            <w:pPr>
              <w:pStyle w:val="Normal"/>
              <w:rPr/>
            </w:pPr>
            <w:r>
              <w:rPr/>
              <w:t>2.Выкладывание светофора</w:t>
            </w:r>
          </w:p>
          <w:p>
            <w:pPr>
              <w:pStyle w:val="Normal"/>
              <w:rPr/>
            </w:pPr>
            <w:r>
              <w:rPr/>
              <w:t>Физминутка «Мы водител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ч. </w:t>
            </w:r>
            <w:r>
              <w:rPr/>
              <w:t>Работа с р.м. за столом «Выбери шарфик Снеговик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 игра «Найди такой же»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 половина дня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еседа «Чем мне нравится зима» </w:t>
            </w:r>
            <w:r>
              <w:rPr>
                <w:b w:val="false"/>
                <w:i/>
                <w:iCs/>
                <w:color w:val="000000"/>
                <w:sz w:val="24"/>
                <w:szCs w:val="24"/>
              </w:rPr>
              <w:t>(Учить передавать в речи свои представления о зиме, активизировать словарь за счет обращения к личному опыту детей)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. и. «Мороз Красный Но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уальная работа: </w:t>
            </w:r>
            <w:r>
              <w:rPr>
                <w:color w:val="000000"/>
              </w:rPr>
              <w:t>Игровое упражнение «Снежок в цель»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Н культура:</w:t>
            </w:r>
            <w:r>
              <w:rPr/>
              <w:t xml:space="preserve"> Рассматривание костюмов для ряжения, разучивание колядных песен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№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</w:rPr>
              <w:t xml:space="preserve">Индивид. работа: </w:t>
            </w:r>
            <w:r>
              <w:rPr>
                <w:color w:val="000000"/>
              </w:rPr>
              <w:t>Игры со снегом «Я пеку, пеку,пеку…» 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i/>
                <w:iCs/>
                <w:color w:val="000000"/>
              </w:rPr>
              <w:t>Беседа с детьми</w:t>
            </w:r>
            <w:r>
              <w:rPr>
                <w:rStyle w:val="C4"/>
                <w:color w:val="000000"/>
              </w:rPr>
              <w:t> «Зимой на горке»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Чтение художественной литературы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И. Чапек. «Трудный день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/Н культура. </w:t>
            </w:r>
            <w:r>
              <w:rPr/>
              <w:t>Экскурсия в Русскую изб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  <w:r>
              <w:rPr>
                <w:color w:val="000000"/>
              </w:rPr>
              <w:t>Наблюдение за наступлением сумерек  </w:t>
            </w:r>
            <w:r>
              <w:rPr>
                <w:i/>
                <w:iCs/>
                <w:color w:val="000000"/>
              </w:rPr>
              <w:t>(Дополнить знания о частях суток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амостоятельная игровая деятельность  </w:t>
            </w:r>
            <w:r>
              <w:rPr>
                <w:i/>
                <w:iCs/>
                <w:color w:val="000000"/>
              </w:rPr>
              <w:t>(Организовать игры детей с любимыми игрушками, строительным конструктором)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Style w:val="C4"/>
                <w:color w:val="000000"/>
              </w:rPr>
              <w:t>Подвижная игра «Берегись, заморож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4"/>
                <w:color w:val="000000"/>
              </w:rPr>
              <w:t>Игра-инсценировка «В лесу родилась елочка» (вспомнить и обыграть знакомые песенки о зиме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Рассмотреть иллюстрации, прочесть стихи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 xml:space="preserve">18.01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.Х-Э.Р. (занятие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: </w:t>
            </w:r>
            <w:r>
              <w:rPr/>
              <w:t xml:space="preserve"> </w:t>
            </w:r>
            <w:r>
              <w:rPr>
                <w:b/>
              </w:rPr>
              <w:t xml:space="preserve">  «Угостим зайца морковкой»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Материал</w:t>
            </w:r>
            <w:r>
              <w:rPr/>
              <w:t>: игрушки, пластилин, дощечки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1ч</w:t>
            </w:r>
            <w:r>
              <w:rPr/>
              <w:t>. Какой зайчик-игровая ситуация. Рассматривание .</w:t>
            </w:r>
          </w:p>
          <w:p>
            <w:pPr>
              <w:pStyle w:val="Normal"/>
              <w:ind w:left="60" w:hanging="0"/>
              <w:rPr/>
            </w:pPr>
            <w:r>
              <w:rPr/>
              <w:t>Что любит зайка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2ч. Работа 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Р/Н культура</w:t>
            </w:r>
            <w:r>
              <w:rPr/>
              <w:t>: потешка</w:t>
            </w:r>
          </w:p>
          <w:p>
            <w:pPr>
              <w:pStyle w:val="Normal"/>
              <w:ind w:left="60" w:hanging="0"/>
              <w:rPr/>
            </w:pPr>
            <w:r>
              <w:rPr/>
              <w:t>Летом серенький короткохвостый косой</w:t>
            </w:r>
          </w:p>
          <w:p>
            <w:pPr>
              <w:pStyle w:val="Normal"/>
              <w:ind w:left="60" w:hanging="0"/>
              <w:rPr/>
            </w:pPr>
            <w:r>
              <w:rPr/>
              <w:t>Всех обходит стороной</w:t>
            </w:r>
          </w:p>
          <w:p>
            <w:pPr>
              <w:pStyle w:val="Normal"/>
              <w:ind w:left="60" w:hanging="0"/>
              <w:rPr/>
            </w:pPr>
            <w:r>
              <w:rPr/>
              <w:t>Морковку ворует</w:t>
            </w:r>
          </w:p>
          <w:p>
            <w:pPr>
              <w:pStyle w:val="Normal"/>
              <w:ind w:left="60" w:hanging="0"/>
              <w:rPr/>
            </w:pPr>
            <w:r>
              <w:rPr/>
              <w:t>Под кустиком ночуе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.Р.на улиц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стафета «Принеси снежок»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Игра “Снежинка”-</w:t>
            </w:r>
            <w:r>
              <w:rPr>
                <w:color w:val="000000"/>
              </w:rPr>
              <w:t> формировать длительный произвольный выд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уальная работа: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оручение: протри листики у фикуса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Н культура:</w:t>
            </w:r>
            <w:r>
              <w:rPr/>
              <w:t>.</w:t>
            </w:r>
            <w:r>
              <w:rPr>
                <w:color w:val="000000"/>
              </w:rPr>
              <w:t xml:space="preserve"> Разучивание масленичных закличек, потешек, пестушек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№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дивид. работа: </w:t>
            </w:r>
            <w:r>
              <w:rPr>
                <w:color w:val="000000"/>
              </w:rPr>
              <w:t>Ситуация общения «Можно ли есть снег?» 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C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Чтение р.н.с. «Снегурочка и лиса» 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4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П. и. «Снежинки и ветер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вое упражнение:   «Дует ветер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ует ветер нам в лиц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акачалось деревц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етер тише, тише, тиш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еревцо все выше, выш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/Н культура. </w:t>
            </w:r>
            <w:r>
              <w:rPr/>
              <w:t>Пение песенки-потешки: «Уж ты тётушка Арина»</w:t>
            </w:r>
          </w:p>
          <w:p>
            <w:pPr>
              <w:pStyle w:val="Normal"/>
              <w:shd w:fill="FFFFFF" w:val="clear"/>
              <w:spacing w:lineRule="atLeast" w:line="283" w:before="0" w:after="0"/>
              <w:rPr>
                <w:i/>
                <w:i/>
                <w:color w:val="000000"/>
              </w:rPr>
            </w:pPr>
            <w:r>
              <w:rPr>
                <w:b/>
              </w:rPr>
              <w:t xml:space="preserve">Индивид. работа: </w:t>
            </w:r>
            <w:r>
              <w:rPr>
                <w:color w:val="000000"/>
              </w:rPr>
              <w:t xml:space="preserve">Индивидуально-подгрупповая  работа «Раскрась Снеговика» </w:t>
            </w:r>
            <w:r>
              <w:rPr>
                <w:i/>
                <w:iCs/>
                <w:color w:val="000000"/>
              </w:rPr>
              <w:t>(Продолжать учить раскрашивать контур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южетно-ролевая игра «Больница» </w:t>
            </w:r>
            <w:r>
              <w:rPr>
                <w:b w:val="false"/>
                <w:i/>
                <w:iCs/>
                <w:color w:val="000000"/>
                <w:sz w:val="24"/>
                <w:szCs w:val="24"/>
              </w:rPr>
              <w:t>(Помочь детям организовать сюжетные игры, учить объединять игровые действия в единый сюжет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 в центр Ф.Р.</w:t>
            </w:r>
          </w:p>
          <w:p>
            <w:pPr>
              <w:pStyle w:val="Normal"/>
              <w:rPr/>
            </w:pPr>
            <w:r>
              <w:rPr/>
              <w:t>«Пройди по дорожке», «Попад в цель»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Игра «Снежин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.Д.игра «Собери снеговика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Индивид. работа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закрепить умение выворачивать одежду: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330" w:before="0" w:after="280"/>
              <w:rPr>
                <w:color w:val="000000"/>
              </w:rPr>
            </w:pPr>
            <w:r>
              <w:rPr>
                <w:color w:val="000000"/>
              </w:rPr>
              <w:t>Рассказывая по картине задавать ребенку соответственные вопросы и предлагать показать названные действия. Что делают на прогулке зимой? (играют, лепят снежки, снеговика, мамы катают ребят на санках и т.д.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. </w:t>
            </w:r>
          </w:p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Ф.Р.по плану физ. инструктора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2.Р.Р. (игра-занятие). </w:t>
            </w:r>
            <w:r>
              <w:rPr/>
              <w:t>Рассматривание картины.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Тема </w:t>
            </w:r>
            <w:r>
              <w:rPr/>
              <w:t xml:space="preserve"> «Зимой на прогулке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картина «Зимой на прогулке»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Организационный момент .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ч. Рассматривание картины. </w:t>
            </w:r>
            <w:r>
              <w:rPr/>
              <w:t>Беседа по наводящим вопросам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Физминутка «Мороз»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Я мороза не боюсь- </w:t>
            </w:r>
          </w:p>
          <w:p>
            <w:pPr>
              <w:pStyle w:val="Normal"/>
              <w:ind w:left="60" w:hanging="0"/>
              <w:rPr/>
            </w:pPr>
            <w:r>
              <w:rPr/>
              <w:t>с ним я крепко подружусь. Подойдёт ко мне мороз. Тронет руку, тронет нос. Значит надо не зевать, прыгать бегать и играть.</w:t>
            </w:r>
          </w:p>
          <w:p>
            <w:pPr>
              <w:pStyle w:val="Normal"/>
              <w:numPr>
                <w:ilvl w:val="0"/>
                <w:numId w:val="2"/>
              </w:numPr>
              <w:ind w:left="60" w:hanging="360"/>
              <w:rPr>
                <w:b/>
                <w:b/>
              </w:rPr>
            </w:pPr>
            <w:r>
              <w:rPr>
                <w:b/>
              </w:rPr>
              <w:t>2ч. Игр .упр. «Назови ласково»</w:t>
            </w:r>
          </w:p>
          <w:p>
            <w:pPr>
              <w:pStyle w:val="Normal"/>
              <w:numPr>
                <w:ilvl w:val="0"/>
                <w:numId w:val="2"/>
              </w:numPr>
              <w:ind w:left="60" w:hanging="360"/>
              <w:rPr/>
            </w:pPr>
            <w:r>
              <w:rPr/>
              <w:t>Санки –саночки, гора-гороска,и.т.д</w:t>
            </w:r>
          </w:p>
          <w:p>
            <w:pPr>
              <w:pStyle w:val="Normal"/>
              <w:numPr>
                <w:ilvl w:val="0"/>
                <w:numId w:val="2"/>
              </w:numPr>
              <w:ind w:left="60" w:hanging="360"/>
              <w:rPr/>
            </w:pPr>
            <w:r>
              <w:rPr/>
              <w:t xml:space="preserve"> </w:t>
            </w:r>
            <w:r>
              <w:rPr>
                <w:b/>
              </w:rPr>
              <w:t>Р/Н культура: игра «Ваня просто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  «Вопрос-ответ»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Д.И. «Найди что скажу»-ориентация в прстранстве</w:t>
            </w:r>
          </w:p>
          <w:p>
            <w:pPr>
              <w:pStyle w:val="Normal"/>
              <w:rPr/>
            </w:pPr>
            <w:r>
              <w:rPr/>
              <w:t>Настольная игра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Cs/>
              </w:rPr>
              <w:t>``На чем катаются дети?``(картинки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.игра «Два Мороз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дивидуальная работа: </w:t>
            </w:r>
            <w:r>
              <w:rPr/>
              <w:t>закрепить понятие высота, цве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>.</w:t>
            </w:r>
            <w:r>
              <w:rPr>
                <w:rStyle w:val="C4"/>
                <w:color w:val="000000"/>
              </w:rPr>
              <w:t xml:space="preserve"> Отгадывание загадок о зиме и зимних явлениях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№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C11"/>
              <w:spacing w:lineRule="atLeast" w:line="270"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Чтение стихов о зиме.</w:t>
            </w:r>
          </w:p>
          <w:p>
            <w:pPr>
              <w:pStyle w:val="Normal"/>
              <w:spacing w:lineRule="atLeast" w:line="360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Экспер.деят. – «Что станет со снегом в тепле?»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Style w:val="C4"/>
                <w:color w:val="000000"/>
              </w:rPr>
              <w:t>П/И «Заморожу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/Н культура. </w:t>
            </w:r>
            <w:r>
              <w:rPr/>
              <w:t>Фланелеграф «Украсим вёдра»</w:t>
            </w:r>
          </w:p>
          <w:p>
            <w:pPr>
              <w:pStyle w:val="Normal"/>
              <w:rPr/>
            </w:pPr>
            <w:r>
              <w:rPr/>
              <w:t>Индивид. работа: составление описательного рассказа по игрушке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нсорная игра «Поможем ежику одеться» </w:t>
            </w:r>
            <w:r>
              <w:rPr>
                <w:i/>
                <w:iCs/>
                <w:color w:val="000000"/>
              </w:rPr>
              <w:t>(Развивать у детей мелкую моторику, упражнять в использовании застежек-липуч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ель «Дворец для Снегурочки»</w:t>
            </w:r>
          </w:p>
          <w:p>
            <w:pPr>
              <w:pStyle w:val="Normal"/>
              <w:rPr/>
            </w:pPr>
            <w:r>
              <w:rPr/>
              <w:t>Настольные игры по жел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.</w:t>
            </w:r>
          </w:p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1 . Х-Э. Р. 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зыкальное занятие (по плану муз. руководителя)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2.Х-Э.Р. (игра-занятие)  </w:t>
            </w:r>
            <w:r>
              <w:rPr>
                <w:b/>
              </w:rPr>
              <w:t>Сюжетное рисование «По  замыслу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на выбор : краски, карандаш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рганизационный момент </w:t>
            </w:r>
            <w:r>
              <w:rPr/>
              <w:t>Загадка «Мороз-художник»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ч</w:t>
            </w:r>
            <w:r>
              <w:rPr/>
              <w:t>.  Беседа рассказ о художниках рассматривание картинок, готовых рисунков, рисунки на окнах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2ч</w:t>
            </w:r>
            <w:r>
              <w:rPr/>
              <w:t>. Мастерская художников</w:t>
            </w:r>
          </w:p>
          <w:p>
            <w:pPr>
              <w:pStyle w:val="Normal"/>
              <w:ind w:left="60" w:hanging="0"/>
              <w:rPr/>
            </w:pPr>
            <w:r>
              <w:rPr/>
              <w:t>Итог «Расскажи что нарисовал»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Инд. работа:</w:t>
            </w:r>
            <w:r>
              <w:rPr/>
              <w:t xml:space="preserve"> умение работать с кистью и красками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1 половина дня:</w:t>
            </w:r>
            <w:r>
              <w:rPr/>
              <w:t xml:space="preserve"> Настольно-печатная игра «Когда это бывает?» - закрепить знание детей о частях суток, воспитывать внимание.</w:t>
            </w:r>
          </w:p>
          <w:p>
            <w:pPr>
              <w:pStyle w:val="Normal"/>
              <w:rPr/>
            </w:pPr>
            <w:r>
              <w:rPr/>
              <w:t>Подвижная игра «Метелица» - продолжать формировать умение бегать друг за другом не наталкиваясь на предметы</w:t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ая работа:</w:t>
            </w:r>
            <w:r>
              <w:rPr/>
              <w:t xml:space="preserve"> закрепить признаки зим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/Н культура:  </w:t>
            </w:r>
            <w:r>
              <w:rPr/>
              <w:t>Рассказывание сказки «У страха глаза велики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№</w:t>
            </w:r>
          </w:p>
          <w:p>
            <w:pPr>
              <w:pStyle w:val="Normal"/>
              <w:rPr/>
            </w:pPr>
            <w:r>
              <w:rPr>
                <w:b/>
              </w:rPr>
              <w:t>Индивид. работа:</w:t>
            </w:r>
            <w:r>
              <w:rPr/>
              <w:t xml:space="preserve"> закрепить умение закрепить умение застегивать пуговиц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Физкультурный досуг «Зимние забав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Загадки «Ведро, коромысло»-объясне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3" w:before="0" w:after="28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Сюжетно-ролевая игра «Угостим гостей чаем» - способствовать развитию игрового сюжета, формировать умение выполнять роль до конца.</w:t>
            </w:r>
          </w:p>
          <w:p>
            <w:pPr>
              <w:pStyle w:val="Normal"/>
              <w:rPr/>
            </w:pPr>
            <w:r>
              <w:rPr/>
              <w:t>Н.игры: фланелеграф, «Обобщения» (одежда, обувь), «Времена года»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Style15"/>
              <w:shd w:fill="FFFFFF" w:val="clear"/>
              <w:spacing w:lineRule="atLeast" w:line="330" w:before="0" w:after="280"/>
              <w:rPr>
                <w:color w:val="000000"/>
              </w:rPr>
            </w:pPr>
            <w:r>
              <w:rPr>
                <w:color w:val="000000"/>
              </w:rPr>
              <w:t>Поиграть в снежки, покататься с горки, на санках, слепить из снега снеговика и т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4:44:00Z</dcterms:created>
  <dc:creator>Admin</dc:creator>
  <dc:description/>
  <dc:language>en-US</dc:language>
  <cp:lastModifiedBy>user</cp:lastModifiedBy>
  <cp:lastPrinted>2016-01-16T09:35:00Z</cp:lastPrinted>
  <dcterms:modified xsi:type="dcterms:W3CDTF">2024-02-07T14:47:00Z</dcterms:modified>
  <cp:revision>3</cp:revision>
  <dc:subject/>
  <dc:title>Календарный план образовательной деятельности в ________________________________ группе ДОУ</dc:title>
</cp:coreProperties>
</file>