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4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8" w:before="276" w:after="138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4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8" w:before="276" w:after="138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4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8" w:before="276" w:after="138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4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8" w:before="276" w:after="138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4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8" w:before="276" w:after="138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4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44"/>
        </w:rPr>
        <w:t>КОНСПЕКТ ЗАНЯТИЯ ПО ФИНАНСОВОЙ ГРАМОТНОСТИ ДЛЯ ДЕТЕЙ ПОДГОТОВИТЕЛЬНОЙ ГРУПП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44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4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 CYR" w:hAnsi="Times New Roman CYR" w:eastAsia="Times New Roman" w:cs="Times New Roman CYR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«ГДЕ ПОКУПАЮТ И ПРОДАЮТ РАЗНЫЕ ТОВАРЫ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8" w:before="276" w:after="138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4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44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8" w:before="276" w:after="138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4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8" w:before="276" w:after="138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4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8" w:before="276" w:after="138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4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4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4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44"/>
        </w:rPr>
        <w:t xml:space="preserve">Составила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4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44"/>
        </w:rPr>
        <w:t>Кукузова Елена Сергеев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76" w:after="138"/>
        <w:jc w:val="right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4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76" w:after="138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4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76" w:after="138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4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76" w:after="138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4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44"/>
        </w:rPr>
        <w:t>Малиновка, 2020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НОД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финансовой грамотности на тему: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де покупают и продают разные товар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ять представление детей о том, что такое магаз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закрепить понятие «товар», продовольственные и промышленные товары: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видности магазинов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редставление о рынке, ярмарке, базаре, киос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онятия детей о том, для чего нужны деньги: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детей умение развивать сюжет на основе полученных математических знаний, передавать в игре трудовые действия работников супермаркета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евую активность детей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ительное отношение к труду и профессии продавца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ежливость и доброжелательное отношение друг к другу (окружающи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словаря: товар; специализированный магазин; самообслуживание; продтовары; промтова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словаря: Универсам, Гипермаркет, Супермарк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имитация витрин магазина с разными отделами; карточки с изображением продающихся товаров; атрибуты к сюжетно-ролевой игре «Супермаркет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мы очень много с вами знаем об истории возникновения денег. Как они появились, что использовали раньше вместо денег, какие сейчас существуют деньг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егодня мы поговорим…послушайте и отгадайте загадку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хлеба нам купи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подарок подарить –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ку мы скорей бере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улицу иде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проходим вдоль витри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ходим в …(магазин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а что же такое магазин?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это место, где люди совершают покупки. Кто работает в магазине? (продавец, кассир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называют людей, которые что-то покупают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елает покупатель? (выбирает, покупает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можно купить в магазине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то знает, как можно, одним словом, назвать все то, что продается в магазине? (Товар). Значит, товар – это все то, что продается в магази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зовите продовольственные товары, т.е. товары, которые можно купить в магазине и употреблять в пищу (хлеб, яйца, конфеты и т.д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попробуйте назвать промышленные товары (одежда, обувь, головные уборы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начит, товары у нас бывают какие? (Продовольственные и промышленные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товара и магазины бывают разные. Какой товар продают в магазине, так магазин и называется. Сейчас поиграем с вами в игру «Назови магазин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Назови магазин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если в магазине продают книги, то это какой магазин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нижный магаз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 книжном магазине продается большое количество разнообразных книг. Вы сейчас должны выбирать карточки, где изображен товар из книжного магазина. Правильно, это: учебники, словари, энциклопедии, сказки, стихи, детективы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товары – спортивный магаз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, ребята. В спортивном магазине можно купить весь необходимый для занятия спортом инвентарь. Найдите товар спортивного магази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– Хлебный магаз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 хлебном магазине какой товар можно купить? Выберите нужные карточки. Правильно, разные сорта хлеба, батоны, пирожки, булочки, пироги, ватрушки, сушки, бублики, сухар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вь – Обувной; Мебель – Мебельны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 мебельным магазине большой выбор мебели для отдыха, выберите карточки с нужным товаром мебельного магазина. Правильно, это: кровати, диваны, кресла, для работы столы, стулья, для хранения вещей: шкафы, стеллажи, тумбы; мебель для кухни: кухонные гарниту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 – молочный; овощи – овощной; хозяйственные товары – хозяйственный магазин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а кто из вас знает, как называется магазин для сладкоежек? Где продают торты, пирожные, печенье, конфеты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это – Кондитерский магаз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сё вы назвали магазины, которые продают одну группу товаров или даже ее часть. И называются они специализированными магазинами. В специализированных магазинах существует индивидуальный подход к каждому покупателю. Придя в такой магазин, мы знаем, что не останемся без внимания продавца, который при необходимости обязательно даст грамотную консультацию при выборе това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если в магазине продают и продовольственные и промышленные товары, то их называют Универсамами, Гипермаркетами или супермаркетами. Причем в этих магазинах покупатели сами выбирают себе товар с полок и оплачивают его на кассе при выходе из магазина. Такая форма покупок называется самообслуживани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пове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я в магазин, как вы должны вести себя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авила поведения существуют в общественных местах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лу магазина нужно ходить тихо и спокойно. Можно разговаривать вполголоса, советоваться друг с друг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? Не нужно забывать в разговоре с продавцом и кассиром о таких словах, как «спасибо», «пожалуйст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сейчас я предлагаю Вам немного отдохнуть с пользой для своего организма. Проведем физкультминут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овары в магазине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ются в магазине (вытянуть руки перед собой, ладонями вверх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гурт, молоко, кефир (соединить пальчики левой и правой рук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женка, сметана, сыр (поочерёдно, начиная с мизинцев, на слове «сыр» соединить ладошки хлопко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, конфеты, шоколад (разъединяем пальчики, поочередно, начиная с больших пальчиков, при этом запястья обеих рук плотно прикасаются друг к другу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и и виногра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мячик в магазине (крутят руки влево вправо упр. «цветок» - запястья вместе, ладони вверх, пальцы широко расправлены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ют в большой корзине (пальцы в замок и вытянуть перед собой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важное купить (хлопнуть ладонью левой руки о правую и наоборот 4 раза в рит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экономным быть (потереть большим пальчиком другие пальцы, обеими руками одновременно)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базар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азар</w:t>
      </w:r>
      <w:r>
        <w:rPr>
          <w:rFonts w:cs="Times New Roman" w:ascii="Times New Roman" w:hAnsi="Times New Roman"/>
          <w:sz w:val="28"/>
          <w:szCs w:val="28"/>
        </w:rPr>
        <w:t xml:space="preserve"> – это место торговли, где присутствует множество продавцов и покупателей. Базар – это неорганизованное место торговли, где продают свой товар сами производители, фермеры. Товары здесь могут быть самые разнообразные: продукты питания, одежда, книги и многое другое. Проходят такие базары один и два раза в неделю. Очень популярны «Школьные базары», которые проходят перед началом учебного года 1 сентября. Цену на товар устанавливает сам продавец, производитель товара. Допустим торг и даже приветствуется (снижение цены). На базаре всегда очень шумно. Здесь можно купить все, что душе угодно. Бывает, что товар дешевле и выгоднее купить, чем в магазине. Базар под открытым небом, проходит в любое время год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ярмарка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рмарка</w:t>
      </w:r>
      <w:r>
        <w:rPr>
          <w:rFonts w:cs="Times New Roman" w:ascii="Times New Roman" w:hAnsi="Times New Roman"/>
          <w:sz w:val="28"/>
          <w:szCs w:val="28"/>
        </w:rPr>
        <w:t xml:space="preserve"> – это всегда значимое и праздничное событие. В далекие времена ярмарка давала началу новому поселению. На пересечении торговых дорог организовывался рынок, куда съезжались ремесленники со всех краев (чтобы продать свой товар) и купцы, посмотреть на чужой товар и купить его. Сегодня ярмарки проходят в разных городах и привлекают много покупателей. Благодаря ярмаркам любой человек может приобрести продукты или купить северные унты, знаменитый пуховой платок из Оренбурга, т.е. товар из различных областей нашей стра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рынок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ынок</w:t>
      </w:r>
      <w:r>
        <w:rPr>
          <w:rFonts w:cs="Times New Roman" w:ascii="Times New Roman" w:hAnsi="Times New Roman"/>
          <w:sz w:val="28"/>
          <w:szCs w:val="28"/>
        </w:rPr>
        <w:t xml:space="preserve"> – организованное место торговли, где торговцы арендуют место для расположения товара и платят за него. Рынок имеет четкие границы и работает ежедневно. На рынке также, как и на базаре, ярмарке можно увидеть различные товары и продукты питания. На рынке цены у всех разные, когда покупателей мало, все продается дешевле. На рынке цены свободные и торг уместен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киоск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иоск</w:t>
      </w:r>
      <w:r>
        <w:rPr>
          <w:rFonts w:cs="Times New Roman" w:ascii="Times New Roman" w:hAnsi="Times New Roman"/>
          <w:sz w:val="28"/>
          <w:szCs w:val="28"/>
        </w:rPr>
        <w:t xml:space="preserve"> – строение небольших размеров, предназначенное для штучного товара, продажи продуктов питания. Киоск – оснащенное торговым оборудованием строение, не имеющее торгового зала и помещений для хранения товаров, рассчитанное на одно рабочее место продавца, на площади которого хранится весь товарный запа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вают: газетный киоск, киоск живых цветов, для продажи минеральных вод и мороженного и други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40:00Z</dcterms:created>
  <dc:creator>Саша</dc:creator>
  <dc:description/>
  <dc:language>en-US</dc:language>
  <cp:lastModifiedBy>user</cp:lastModifiedBy>
  <dcterms:modified xsi:type="dcterms:W3CDTF">2024-02-07T13:40:00Z</dcterms:modified>
  <cp:revision>2</cp:revision>
  <dc:subject/>
  <dc:title/>
</cp:coreProperties>
</file>