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его профессионального образования Луганской Народн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Луганский колледж технологий торговых процессов и кулинарного мастерств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ГМАН – национальное блюдо азиатской кухн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2554605" cy="2181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Дегтярёва Татьяна Владимировна, преподаватель ГБОУ СПО ЛНР «ЛКТТПКМ»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spacing w:lineRule="auto" w:line="240" w:before="0" w:after="0"/>
        <w:ind w:left="-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entury Schoolbook"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left="-1418" w:hanging="0"/>
        <w:jc w:val="center"/>
        <w:rPr>
          <w:rFonts w:ascii="Times New Roman" w:hAnsi="Times New Roman" w:eastAsia="Century Schoolbook" w:cs="Times New Roman"/>
          <w:b/>
          <w:b/>
          <w:sz w:val="28"/>
          <w:szCs w:val="28"/>
        </w:rPr>
      </w:pPr>
      <w:r>
        <w:rPr>
          <w:rFonts w:eastAsia="Century Schoolbook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ой работы кружка  </w:t>
      </w:r>
      <w:r>
        <w:rPr>
          <w:rFonts w:eastAsia="Century Schoolbook" w:cs="Times New Roman" w:ascii="Times New Roman" w:hAnsi="Times New Roman"/>
          <w:sz w:val="28"/>
          <w:szCs w:val="28"/>
        </w:rPr>
        <w:t xml:space="preserve">«Мастерство» </w:t>
      </w:r>
      <w:r>
        <w:rPr>
          <w:rFonts w:cs="Times New Roman" w:ascii="Times New Roman" w:hAnsi="Times New Roman"/>
          <w:sz w:val="28"/>
          <w:szCs w:val="28"/>
        </w:rPr>
        <w:t xml:space="preserve">лежит в углубленном изучении  </w:t>
      </w:r>
      <w:r>
        <w:rPr>
          <w:rFonts w:eastAsia="Century Schoolbook" w:cs="Times New Roman" w:ascii="Times New Roman" w:hAnsi="Times New Roman"/>
          <w:sz w:val="28"/>
          <w:szCs w:val="28"/>
        </w:rPr>
        <w:t xml:space="preserve">  профессионального модуля  «Приготовление супов и соусов».     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изучать материал не только по программе, но и заниматься дополнительно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неаудиторных занятиях  и построена работа кружка «Мастерство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аудиторная работа – это, как правило, самостоятельная работа обучающихс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организации внеаудиторной самостоятельной работы обучающихся включает использование информационных и материально-технических ресурсов нашего колледж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выки, полученные на занятиях,  помогут обучающимся в дальнейшей их профессиональной деятельнос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кулинарного кружка состоит в том, чтобы заинтересовать учащихся  быть настоящими мастерами своего дела, востребованными на современном рынке труда.</w:t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ширить знания учебного материала,  ознакомить  учащихся с ассортиментов супов, особенностью их приготовления, подачи;</w:t>
      </w:r>
    </w:p>
    <w:p>
      <w:pPr>
        <w:pStyle w:val="Normal"/>
        <w:spacing w:lineRule="auto" w:line="276" w:before="0" w:after="0"/>
        <w:ind w:left="-567" w:hanging="0"/>
        <w:jc w:val="both"/>
        <w:rPr>
          <w:rFonts w:eastAsia="Century Schoolbook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ить умения  по приготовлению теста, супов, тепловой обработки. </w:t>
      </w:r>
      <w:r>
        <w:rPr>
          <w:rFonts w:eastAsia="Century Schoolbook" w:cs="Helvetica" w:ascii="Helvetica" w:hAnsi="Helvetica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аботы</w:t>
      </w:r>
      <w:r>
        <w:rPr>
          <w:rFonts w:cs="Times New Roman" w:ascii="Times New Roman" w:hAnsi="Times New Roman"/>
          <w:sz w:val="28"/>
          <w:szCs w:val="28"/>
        </w:rPr>
        <w:t>:   внеаудиторная самостоятельная работа позволяет обучающимся расширить знания по приготовлению супов зарубежной национальной кухни: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выбирать производственный инвентарь и оборудование для приготовления супов;  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различные технологии приготовления и оформления национальных супов; </w:t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ть качество готового блюда;</w:t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обучающимися опыта творческой деятельности;</w:t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   делать выводы на основе полученных результатов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 ЗАНЯТИЯ  КРУЖКА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ма занятия  круж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Легенды азиатской кухни. Лагман»</w:t>
      </w:r>
    </w:p>
    <w:p>
      <w:pPr>
        <w:pStyle w:val="Normal"/>
        <w:shd w:fill="FFFFFF" w:val="clear"/>
        <w:spacing w:lineRule="atLeast" w:line="24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ип заняти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урок формирования и совершенствования профессиональных компетенций.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: </w:t>
      </w:r>
      <w:r>
        <w:rPr>
          <w:rFonts w:cs="Times New Roman" w:ascii="Times New Roman" w:hAnsi="Times New Roman"/>
          <w:sz w:val="28"/>
          <w:szCs w:val="28"/>
        </w:rPr>
        <w:t>погружение,  поисково-исследовательская работа</w:t>
      </w:r>
    </w:p>
    <w:p>
      <w:pPr>
        <w:pStyle w:val="Normal"/>
        <w:shd w:fill="FFFFFF" w:val="clear"/>
        <w:spacing w:lineRule="atLeast" w:line="24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 методическая: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eastAsia="Century Schoolbook" w:cs="Times New Roman" w:ascii="Times New Roman" w:hAnsi="Times New Roman"/>
          <w:sz w:val="22"/>
          <w:szCs w:val="22"/>
        </w:rPr>
        <w:t xml:space="preserve">- </w:t>
      </w:r>
      <w:r>
        <w:rPr>
          <w:rFonts w:eastAsia="Century Schoolbook" w:cs="Times New Roman" w:ascii="Times New Roman" w:hAnsi="Times New Roman"/>
          <w:sz w:val="28"/>
          <w:szCs w:val="28"/>
        </w:rPr>
        <w:t>активизация познавательной деятельности учащихся на занятиях ;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>- методика использования ИКТ;</w:t>
      </w:r>
    </w:p>
    <w:p>
      <w:pPr>
        <w:pStyle w:val="Normal"/>
        <w:shd w:fill="FFFFFF" w:val="clear"/>
        <w:spacing w:lineRule="atLeast" w:line="240"/>
        <w:ind w:left="-567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- организация самостоятельной работы с учащимися. 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:</w:t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ировать теоретические знания,  практические умения и навыки по  приготовлению,  формовке, тепловой обработке и подачи супов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вать творческую самостоятельность у учащихся;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блюдательность; 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ить их к совершенствованию профессиональных умений и навыков;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учащихся не бояться осваивать передовые технолог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формировать механизм мышления ( критический,  системный, аналитиче -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кий, рациональный,  творческий)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 систематизировать  знания в единую систему;   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учащихся те качества, которые помогут им в дальнейшем стать хорошими профессионалами, а именно: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о коллективизма;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о взаимопомощи;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о бережного отношения к сырью, к водо-энергоресурсам;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ть свою профессию.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тоды проведения: 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с элементами логического конструирования, практического показа и деловой игры.</w:t>
      </w:r>
    </w:p>
    <w:p>
      <w:pPr>
        <w:pStyle w:val="Normal"/>
        <w:shd w:fill="FFFFFF" w:val="clear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 зан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120"/>
        <w:ind w:left="-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 материа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120"/>
        <w:ind w:left="-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120"/>
        <w:ind w:left="-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е сопровож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120"/>
        <w:ind w:left="-14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е карточки, натуральные образ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120"/>
        <w:ind w:left="-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плита, электронные весы, кастрюли различной емкости, сковороды, ножи и разделочные доски; сито; скалки; шумовки; тарелк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280"/>
        <w:ind w:left="-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ье.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Межпредметные связи: </w:t>
      </w:r>
    </w:p>
    <w:p>
      <w:pPr>
        <w:pStyle w:val="Normal"/>
        <w:shd w:fill="FFFFFF" w:val="clear"/>
        <w:spacing w:lineRule="atLeast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Безопасность жизнедеятельности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безопасности труда на производстве», «Общие понятия о потенциале безопасности», «Основы электробезопасности».</w:t>
      </w:r>
    </w:p>
    <w:p>
      <w:pPr>
        <w:pStyle w:val="Normal"/>
        <w:shd w:fill="FFFFFF" w:val="clear"/>
        <w:spacing w:lineRule="atLeast" w:line="240"/>
        <w:ind w:left="-567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изиология питания с основами товароведения продовольственных товаров» - тема «Физиологическая характеристика основных продуктов питания», «Питание  разных возрастных  и  профессиональных групп населения»</w:t>
      </w:r>
    </w:p>
    <w:p>
      <w:pPr>
        <w:pStyle w:val="Normal"/>
        <w:shd w:fill="FFFFFF" w:val="clear"/>
        <w:spacing w:lineRule="atLeast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икробиологии, санитарии и гигиены в пищевом производстве»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ма «Санитарные требования к кулинарной обработке пищевых продуктов. Гигиенические требования к кулинарной обработке пищевых продуктов», «Гигиеническая оценка качества пищевых продуктов»  </w:t>
      </w:r>
    </w:p>
    <w:p>
      <w:pPr>
        <w:pStyle w:val="Normal"/>
        <w:shd w:fill="FFFFFF" w:val="clear"/>
        <w:spacing w:lineRule="atLeast" w:line="240"/>
        <w:ind w:left="-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/>
        <w:ind w:left="-567" w:hanging="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 занятия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рганизационный  момент (приветствие,  обявление темы, плана работы,  представление участников).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ие мастер- класса по приготовлению  супа «Лагман» по новым технологи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ка качества суп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едение итог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флексия</w:t>
      </w:r>
    </w:p>
    <w:p>
      <w:pPr>
        <w:pStyle w:val="Normal"/>
        <w:numPr>
          <w:ilvl w:val="3"/>
          <w:numId w:val="3"/>
        </w:numPr>
        <w:spacing w:lineRule="auto" w:line="276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нспект  занятия</w:t>
      </w:r>
    </w:p>
    <w:p>
      <w:pPr>
        <w:pStyle w:val="Normal"/>
        <w:spacing w:lineRule="auto" w:line="276" w:before="280" w:after="280"/>
        <w:ind w:left="-85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стер производственного обучения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ветствие,  объявление темы, плана работы,  представление участников исследовательской работы.</w:t>
      </w:r>
    </w:p>
    <w:p>
      <w:pPr>
        <w:pStyle w:val="Normal"/>
        <w:spacing w:lineRule="auto" w:line="276" w:before="280" w:after="280"/>
        <w:ind w:left="-85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чет    членов кружка  о проведении подготовительной  работе. </w:t>
      </w:r>
    </w:p>
    <w:p>
      <w:pPr>
        <w:pStyle w:val="Normal"/>
        <w:spacing w:lineRule="auto" w:line="276" w:before="0" w:after="0"/>
        <w:ind w:left="-85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хождение материала;</w:t>
      </w:r>
    </w:p>
    <w:p>
      <w:pPr>
        <w:pStyle w:val="Normal"/>
        <w:spacing w:lineRule="auto" w:line="276" w:before="0" w:after="0"/>
        <w:ind w:left="-85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дготовка и обработка продуктов;</w:t>
      </w:r>
    </w:p>
    <w:p>
      <w:pPr>
        <w:pStyle w:val="Normal"/>
        <w:spacing w:lineRule="auto" w:line="276" w:before="0" w:after="0"/>
        <w:ind w:left="-85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рганизация рабочего места;</w:t>
      </w:r>
    </w:p>
    <w:p>
      <w:pPr>
        <w:pStyle w:val="Normal"/>
        <w:spacing w:lineRule="auto" w:line="276" w:before="0" w:after="0"/>
        <w:ind w:left="-85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подбор инвентаря и посуды; </w:t>
      </w:r>
    </w:p>
    <w:p>
      <w:pPr>
        <w:pStyle w:val="Normal"/>
        <w:spacing w:lineRule="auto" w:line="276" w:before="0" w:after="0"/>
        <w:ind w:left="-851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расчет сырья для приготовления 15 порций супа «лагман».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 Наше занятие приурочено празднику   «ПОВАРА». Праздник «Повара» поистине международный праздни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 Так уж сложились национальные традиции, что любое торжество сопровождается угощениями. То ли это будет пышный банкет, то ли семейное застолье, то ли фуршетный стол – без участия кулинара не обойтись. И стараются кулинарные мастера в то время, как все наслаждаются вкусом, внести в блюдо последние самые главные штрихи.</w:t>
      </w:r>
    </w:p>
    <w:p>
      <w:pPr>
        <w:pStyle w:val="Normal"/>
        <w:ind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мы представим Вашему вниманию блю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зиатской кухни, которое по праву можно назвать мультинациональным – это Лагман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итенко Я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представлять блюдо   будет    группа СК 16-2.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ывать секреты приготовления мы сейчас не будем, потому что по истечению небольшого времени мы Вас всех приглашаем отведать и дать оценку приготовленному.  </w:t>
      </w:r>
    </w:p>
    <w:p>
      <w:pPr>
        <w:pStyle w:val="Normal"/>
        <w:shd w:fill="FFFFFF" w:val="clear"/>
        <w:spacing w:before="0" w:after="4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 наши участники уходят на кухню, а мы в свою очередь познакомимся с происхождением этого шедевра.</w:t>
      </w:r>
    </w:p>
    <w:p>
      <w:pPr>
        <w:pStyle w:val="Normal"/>
        <w:shd w:fill="FFFFFF" w:val="clear"/>
        <w:spacing w:before="0" w:after="4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итенко Я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ачала мы наверное узнаем: Что означает «ЛАГМАН»? Название лагман происходит от искаженного дунганского слова «люмян», буквально означающего «растянутое тесто». Это блюдо среднеазиатской кухни, по-видимому китайского происхождения.</w:t>
      </w:r>
    </w:p>
    <w:p>
      <w:pPr>
        <w:pStyle w:val="Normal"/>
        <w:shd w:fill="FFFFFF" w:val="clear"/>
        <w:spacing w:before="0" w:after="406"/>
        <w:jc w:val="both"/>
        <w:rPr>
          <w:rFonts w:ascii="Georgia" w:hAnsi="Georgia" w:eastAsia="Times New Roman" w:cs="Georgia"/>
          <w:b/>
          <w:b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яева Маргари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жет легенду о происхождении лагмана.</w:t>
      </w:r>
    </w:p>
    <w:p>
      <w:pPr>
        <w:pStyle w:val="Normal"/>
        <w:shd w:fill="FFFFFF" w:val="clear"/>
        <w:spacing w:before="0" w:after="4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легенда, которая приоткрывает завесу на место возникновения этого рецепта. Однажды, на севере современного Китая, в районе г. Урумчи встретилось трое путников. Они были голодны, но продукты, которые они имели, были недостаточны для приготовления блюда. У одного путника было мясо и мука, у другого немного овощей, а третий имел только казан для приготовления еды. Кроме того, третий путник был учеником кулинара и умел приготовить еду. Путники решили объединить ресурсы и поваренок приготовил блюдо, которое вошло в историю, как лагман. Мимо проезжал китайский вельможа. Еще из своей кареты он почувствовал чарующий запах. Вельможа отведал новое блюдо и оно ему очень понравилось. Он пригласил всех путников в свой город и предложил им наладить там производство этого кушанья для всех жителей. Эта история несет в себе скрытый подтекст. А именно, что трое разных народов вложили по кусочку средств и усилий, чтоб появился лагман. </w:t>
      </w:r>
    </w:p>
    <w:p>
      <w:pPr>
        <w:pStyle w:val="Normal"/>
        <w:shd w:fill="FFFFFF" w:val="clear"/>
        <w:spacing w:before="0" w:after="406"/>
        <w:jc w:val="both"/>
        <w:rPr>
          <w:rFonts w:ascii="Georgia" w:hAnsi="Georgia" w:eastAsia="Times New Roman" w:cs="Georgia"/>
          <w:b/>
          <w:b/>
          <w:sz w:val="37"/>
          <w:szCs w:val="37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невозможно какому-то одному народу приписать обладание классическим рецептом. Каждый из народов имеет «изюминку», которая может привлечь. Лагман не может принадлежать только кухни одного народа. Это рецепт мировой кухни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итенко Я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став этого супа входит самые употребляемые продукты: мясо, овощи и лапша. Поэтому сложно с достоверность сказать, чьим национальным блюдом впервые стал лагман. Тем более факты такие не документируют, и проследить их корни сложно.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Особенности лагмана у разных народов</w:t>
      </w:r>
    </w:p>
    <w:p>
      <w:pPr>
        <w:pStyle w:val="Normal"/>
        <w:ind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 столько рецептов этого блюда, что достаточно сложно его классифицировать. Я попробую назвать основные используемые варианты.</w:t>
      </w:r>
    </w:p>
    <w:p>
      <w:pPr>
        <w:pStyle w:val="Normal"/>
        <w:ind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Уйгурский вариант. Это блюдо имеет больше консистенцию гарнира, нежели супа. А подлива для лагмана готовится с минимальным применением жидкости.</w:t>
      </w:r>
    </w:p>
    <w:p>
      <w:pPr>
        <w:pStyle w:val="Normal"/>
        <w:ind w:firstLine="1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Дунганский рецепт. В нем допускается любое количество жидкости по вкусу. Есть вариант приготовления с жаренной лапшой (жади — люмян).</w:t>
      </w:r>
    </w:p>
    <w:p>
      <w:pPr>
        <w:pStyle w:val="Normal"/>
        <w:ind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-180975</wp:posOffset>
            </wp:positionV>
            <wp:extent cx="1933575" cy="1943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Лагман узбекской кухни. Он имеет консистенцию классического супа, поэтому лапши в нем немного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Лагман казахской кухни. Такой рецепт имеет в своем составе омлет. Омлет жарится отдельно, а потом режется соломкой и добавляется в суп при подаче к столу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Лагман таджикской. На завершающем этапе приготовления добавляется кислое молоко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еденная классификация довольна условна. В каждом виде имеется еще множество подвидов. Даже каждая семья имеет свой, собственный рецепт.</w:t>
      </w:r>
    </w:p>
    <w:p>
      <w:pPr>
        <w:pStyle w:val="Normal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леко не все знают также, что лагман – это очень сезонное блюдо. То есть, готовится он, конечно, всегда. Просто с различным соусом, разными овощами. Овощи – это вообще отдельная и яркая страница уйгурской кулинарии. Ведь, мы привыкли к чему? Раз Азия, – значит мясо, тесто, рис. А в Синцзяне – все не так. Весна – это зеленый лук, джусай, редис, сельдерей. Лето – чеснок, баклажаны, фасоль, зеленый перец, помидоры. Осень – морковь, капуста, редька. Зима – все то же самое, но в сушеном, маринованном, соленом виде. И именно в этой сезонной последовательности готовится «сай» - овощная подливка, гарнир к лагману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тому многочисленные споры о разновидностях лагмана – узбекского, казахского, уйгурского – на 90% сводятся к различию соуса сая. А он просто разный бывает – по сезону. Несомненно уйгурской «пищевой деталью», специалитетом является и местная приправа «цзыжань». Ее называют еще «парфянским анисом». Обычно она добавляется в шашлык, мясные блюда.</w:t>
      </w:r>
    </w:p>
    <w:p>
      <w:pPr>
        <w:pStyle w:val="Normal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бы способ приготовления ни был бы выбран, нужно вкладывать в процесс готовки душу и любовь. И тогда блюдо любой кухни получится отличным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426" w:firstLine="14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овалов Владислав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а,  Лагман — это сезонное кушанье, поэтому овощи в него добавляются самые разные: редька, картошка, баклажаны, помидоры, морковь, фасоль и многие другие. Из мяса используется обычно баранина, но иногда используют говядину. Так как основным ареалом распространения лагмана является Средняя Азия, свинина в этом блюде не используется. Еще одним важным компонентом есть лапша. Лапша должна готовиться дома, методом «выкручивания». Дома часто делают упрощенный вид лапши — пласт теста режут тонкими полосками и отваривают. Этот способ проще, но он не является традиционным.</w:t>
      </w:r>
    </w:p>
    <w:p>
      <w:pPr>
        <w:pStyle w:val="Normal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гман — жирное и калорийное блюдо. Поэтому оно очень сытное и любимо во многих семьях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лорийность блюда варьируется от степени его густоты. В виде супа, он имеет 120–130 калорий на 100 гр. А в виде гарнира может достигать 250 калорий. Такое блюдо содержит много белков и жиров. Самые калорийные в блюде — мясо баранины и лапша. Поэтому тем, кто на диете, можно сократить количество этих продуктов в рецепте. А мясо лучше выбирать без жира. Чтоб уменьшить количество калорий можно и вовсе заменить баранину говядиной. Говядина — диетическое и не жирное мясо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гман всегда будет оставаться блюдом с большим количество калорий, уменьшить их можно, только в ущерб рецептуре. Поэтому людям с проблемным пищеварением нужно относиться к нему с осторожностью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для утонченных экспериментов кулинар должен обладать прекрасным вкусом и чувством прекрасного, знанием технологических процессов и сочетаемости продуктов. Карьера не начинается с приготовления блюд по оригинальным и сложным рецептам. Обычно новичкам приходится побегать в подмастерьях. И только целеустремленность и коммуникабельность, ответственность и лидерские качества помогают перейти на ступеньку выше.</w:t>
      </w:r>
    </w:p>
    <w:p>
      <w:pPr>
        <w:pStyle w:val="Normal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  Сегодня на уроке мы узнали и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нности в приготовлении.</w:t>
      </w:r>
    </w:p>
    <w:p>
      <w:pPr>
        <w:pStyle w:val="Normal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манченко Алин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цуйван получился сочным и не пресным, солить мясо нужно в самом конц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шу важно не переварит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стоит помнить, что такое блюдо для монгол служит и за первое блюдо и за второе, поэтому, количество жидкости каждый регулирует самостоятельно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выбрать только свежее мясо, без возможных прожилок и пелен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нтном соотношении, количество мяса будет составлять 40%, овощи — 15%, все остальное — лапша.</w:t>
      </w:r>
    </w:p>
    <w:p>
      <w:pPr>
        <w:pStyle w:val="Normal"/>
        <w:ind w:left="426" w:firstLine="1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578100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нгольский лагм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итенко Яна:  презентация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Как приготовить "Лагман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555557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7"/>
          <w:sz w:val="23"/>
          <w:szCs w:val="23"/>
          <w:lang w:eastAsia="ru-RU"/>
        </w:rPr>
        <w:t>Ингредиент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яжья вырезка — 1 Килограмм (В оригинале чаще используется баранина.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уковица — 1 Штук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рковь — 1 Штук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гарский перец — 1 Штук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тошка — 2-3 Штук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снок — 3 Зубчик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идор — 1 Штук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матная паста — 1 Чайная ложк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ец черный молотый — - По вкусу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ль — - По вкусу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да — 16 Стаканов (8 - для лапши, 8 - для супа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ипяченая теплая вода — 1 Стакан (для лапши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йца — 2 Штуки (для лапши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ука — 3-3,5 Стакана (для лапши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сло растительное — 2-3 Ст. ложек (Лучше использовать оливковое.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55557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Количество порций: 6-8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ачала приготовим лапшу. Для этого в небольшую миску влейте стакан кипяченой теплой вод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бавьте в воду яйца и соль. Вода не должна быть слишком теплой, чтобы яйца не сварилис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бейте яйца с водой и соль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епенно введите муку, взбивая сначала вилкой, а затем раскатывая руками. Добавляйте столько муки, пока тесто не будет липнуть к рука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сто должно быть довольно плотным. Сформируйте из него "бомбежку"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сто выложите на пищевую пленку и накройте мисочкой. Оставьте его в покое на минут 20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а тесто отдыхает, займемся овощами. Очистите и нарежьте полукольцами лу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мойте болгарский перец, выберите семечки и плодоножку и нарежьте его полоск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рковку промойте, очистите и нарубите мелкими полоск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ртофель очистите, промойте и нарежьте небольшими кубик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еснок очистите и мелко нарубит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мидоры очистите от кожицы и плодоножки. Чтобы легче было снять кожицу, опустите помидор в кипяток, а затем в холодную воду. Очищенный помидор нарежьте пластинк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ясо нарежьте кусочками, а затем мелко нарубите на полосоч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Хорошенько прогрейте сковороду (лучше всего использовать вок), влейте растительное масло, нагрейте и обжарьте мясо до коричневого цвета, помешива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 говядине добавьте лук, перец и соль. Перемешайте и жарьте, пока лук не станет золотистого цв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жаренная говядина с луком на данном этапе будет выглядеть, как это показано на иллю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 мясу и луку добавьте помидор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сле помидоров добавьте томатную пасту. Можно сделать "дырочку" в овощах и замешать томатную пасту с другими ингредиентами со дна сковород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обавьте измельченный чесно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обавьте болгарский перец, картошку и морковь, затем все перемешайте. В связи с тем, что вы жарите на большом огне, все действия нужно выполнять быстро и постоянно помешива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обавьте кипяченую горячую воду, доведите до кипения, затем поставьте огонь на средне-медленный и варите суп в течение 40 мину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уп во время варки крышкой можно не накрыва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озвращаемся к лапше. Рабочую поверхность присыпьте мукой. Тесто разделите на два одинаковых шари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аждый шарик немного присыпьте мукой и тонко раскатайт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крутите раскатанное тесто на скал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ккуратно снимите "рулончик" со скалки на рабочую поверхнос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плюсните "рулон" рук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режьте поперек полосками по сантиметру или меньш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 нас получилась домашняя лапш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тварите лапшу в кипящей слегка подсоленной воде в течение 10 минут. Затем откиньте на дуршлаг и опустите на секунд 10 в холодную вод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Готовую лапшу выложите в порционную суповую тарелку. Сверху выложите овощи с мясом и залейте бульоном. Приятного аппетит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гтярёва:</w:t>
      </w:r>
      <w:r>
        <w:rPr>
          <w:rFonts w:cs="Times New Roman" w:ascii="Times New Roman" w:hAnsi="Times New Roman"/>
          <w:sz w:val="28"/>
          <w:szCs w:val="28"/>
        </w:rPr>
        <w:t xml:space="preserve">   ДОРОГИЕ РЕБЯТА, КОЛЛЕГИ, АДМИНИСТРАЦИЯ ! СЕГОДНЯ ГРУППА 16-2 ПОЗДРАВИЛА ВАС С НАШИМ ПРОФЕССИОНАЛЬНЫМ ПРАЗДНИКОМ  - ПРАЗДНИКОМ ПОВАР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ая благодарность всем, кто, не жалея времени и сил, проводит время у плиты. Поклон всем поварам и кулинарам, умеющим из обычных продуктов приготовить самые вкусные, самые красивые угощения. Пусть у Вас появится в праздник свободная минутка, чтобы насладиться результатами своего труда. Пусть Ваша фантазия не иссекает, а руки не знают устал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 труд любого пова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кухне бог, ку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ктябрьский на День п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катим настоящим п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12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20:00Z</dcterms:created>
  <dc:creator>ТАНЯ</dc:creator>
  <dc:description/>
  <cp:keywords/>
  <dc:language>en-US</dc:language>
  <cp:lastModifiedBy>Елена Валерьевна Петрова</cp:lastModifiedBy>
  <dcterms:modified xsi:type="dcterms:W3CDTF">2024-02-07T12:34:00Z</dcterms:modified>
  <cp:revision>8</cp:revision>
  <dc:subject/>
  <dc:title/>
</cp:coreProperties>
</file>