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ЛАН РАБО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а – наставника Пушкарёвой Е.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молодым специалистом тищенко Я.А.</w:t>
      </w:r>
    </w:p>
    <w:p>
      <w:pPr>
        <w:pStyle w:val="C27"/>
        <w:shd w:fill="FFFFFF" w:val="clear"/>
        <w:spacing w:before="0" w:after="0"/>
        <w:ind w:firstLine="7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 2023-2024 учебный год</w:t>
      </w:r>
      <w:r>
        <w:rPr>
          <w:color w:val="000000"/>
          <w:sz w:val="28"/>
          <w:szCs w:val="28"/>
        </w:rPr>
        <w:t> </w:t>
      </w:r>
    </w:p>
    <w:p>
      <w:pPr>
        <w:pStyle w:val="C27"/>
        <w:shd w:fill="FFFFFF" w:val="clear"/>
        <w:spacing w:before="0" w:after="0"/>
        <w:ind w:firstLine="71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УТВЕРЖДАЮ</w:t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ректор ГБОУ СПО ЛНР </w:t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ЛКТТПКМ»</w:t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А.Н. Меженский</w:t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__» ______________ 2023 г.</w:t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рактической помощи молодому педагогу в вопросах совершенствования теоретических и практических знаний и повышение ее педагогического мастер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ь формирование у молодого педагога потребности в непрерывном самообразовании, к овладению новыми формами, методами, приёмами обучения и воспитания обучающихся, умению практической реализации теоретических знаний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молодому педагогу, опираясь в своей деятельности на достижения педагогического опыта, творчески внедрять идеи в учебную деятельность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квидировать недостаток знаний, формировать профессиональные умения, необходимые для выполнения должностных функций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формированию индивидуального стиля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оружить молодого педагога конкретными знаниями и умениями применять теорию на практи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одержание деятельност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иагностика затруднений молодого педагога и выбор форм оказания помощи на основе анализа его потребност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сещение уроков молодого педагог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ланирование и анализ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мощь молодому педагогу в повышении эффективности организации учебно-воспитательной работ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Ознакомление с основными направлениями и формами активизации познавательной, научно-исследовательской деятельности учащихся во внеурочное время (олимпиады, смотры, предметные недели, и др.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оздание условий для совершенствования педагогического мастерства молодого педагог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Демонстрация опыта успешной педагогической деятельности опытными учителя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Организация мониторинга эффективности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рогнозируемый результат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ланировать учебную деятельность, как собственную, так и ученическую, на основе творческого поиска через самообразование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овление молодого учителя как учителя – профессионала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методической, интеллектуальной культуры учителя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системой контроля и оценки знаний обучающихся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роектировать воспитательную систему, работать с классом на основе изучения личности ребенка, проводить индивидуальную рабо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Формы работы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консультаци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щение уроков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тер-классы, семинары, открытые урок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авниче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Основные виды деятельности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омощи начинающему педагогу в овладении педагогическим мастерством через изучение опыта лучших педагогов школы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опытными педагогами «мастер - классов» и открытых уроков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молодых специалистов к подготовке и организации педсоветов, семинаров, конференций, к работе школьных и городских методических объединений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щение уроков молодых специалистов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леживание результатов работы молодого учителя, педагогическая диагностика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зработки молодыми специалистами дидактического материала и д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ланирование работ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</w:r>
    </w:p>
    <w:tbl>
      <w:tblPr>
        <w:tblW w:w="9913" w:type="dxa"/>
        <w:jc w:val="left"/>
        <w:tblInd w:w="-23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742"/>
        <w:gridCol w:w="1921"/>
        <w:gridCol w:w="3250"/>
      </w:tblGrid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ru-RU"/>
              </w:rPr>
            </w:pPr>
            <w:bookmarkStart w:id="0" w:name="0"/>
            <w:bookmarkStart w:id="1" w:name="4045fc08424bb64baac8c277c071b3ef3ef4894a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орма работы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42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Расскажи о себе» (определение круга вопросов, интересов, проблем  в работе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-сентябр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еседование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а оформления учебной документации, классных журналов</w:t>
            </w:r>
          </w:p>
          <w:p>
            <w:pPr>
              <w:pStyle w:val="Normal"/>
              <w:spacing w:lineRule="atLeast" w:line="0" w:before="0" w:after="0"/>
              <w:ind w:left="142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рабочей программ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тематических поурочных планов и планов воспитательной рабо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урока. Виды анализа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ая беседа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Ознакомление с нормативной базой введения ГОС СПО ЛНР, ФГОС СПО.</w:t>
            </w:r>
          </w:p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Разработка технологической карты планов урока на каждый ден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-ноябр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щение уроков опытных   преподавателей с целью наблюдения по предложенной схеме с последующим анализом. Наблюдение за коммуникативным поведением  преподавателя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учебного год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ка проведения внеклассных мероприятий и праздник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ая беседа, практикум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ная деятельность в колледж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учебного год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в составе творческой группы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щение уроков, внеклассных занятий молодого специалиста Посещение молодым педагогом открытых уроков других  преподавателе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учебного года по графику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аимопосещение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 дневниками учащихся. Выполнение единых требований по   заполнению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ое занятие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ртфолио»  преподавателя, ведение собственного сай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новыми педагогическими технология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учебного год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о, заседания МО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родителями (содержание, формы и методы работы) 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овая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ор методической темы по  самообразованию на новый учебный год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</w:t>
            </w:r>
          </w:p>
        </w:tc>
      </w:tr>
      <w:tr>
        <w:trPr>
          <w:trHeight w:val="146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28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 работы за г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.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ачества успеваемости учащихся. Отчёт о результатах  работы по теме самообразован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глый сто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ирова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                              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– наставник                                                                       Е.В. Пушкарё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character" w:styleId="C7">
    <w:name w:val="c7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2:24:00Z</dcterms:created>
  <dc:creator>ТАНЯ</dc:creator>
  <dc:description/>
  <cp:keywords/>
  <dc:language>en-US</dc:language>
  <cp:lastModifiedBy>admin</cp:lastModifiedBy>
  <cp:lastPrinted>2016-12-25T19:49:00Z</cp:lastPrinted>
  <dcterms:modified xsi:type="dcterms:W3CDTF">2024-02-07T10:08:00Z</dcterms:modified>
  <cp:revision>6</cp:revision>
  <dc:subject/>
  <dc:title/>
</cp:coreProperties>
</file>