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Внеклассное мероприятие в 8 классе  по литературе.</w:t>
      </w:r>
    </w:p>
    <w:p>
      <w:pPr>
        <w:pStyle w:val="Normal"/>
        <w:tabs>
          <w:tab w:val="clear" w:pos="708"/>
          <w:tab w:val="left" w:pos="348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Учитель: Стратий Е.Н., МОУ Каменская СОШ.</w:t>
      </w:r>
    </w:p>
    <w:p>
      <w:pPr>
        <w:pStyle w:val="Normal"/>
        <w:tabs>
          <w:tab w:val="clear" w:pos="708"/>
          <w:tab w:val="left" w:pos="348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  <w:tab w:val="center" w:pos="4677" w:leader="none"/>
        </w:tabs>
        <w:jc w:val="both"/>
        <w:rPr/>
      </w:pPr>
      <w:r>
        <w:rPr>
          <w:b/>
        </w:rPr>
        <w:t xml:space="preserve">Тема: </w:t>
      </w:r>
      <w:r>
        <w:rPr/>
        <w:t>комедия Д.И.Фонвизина.</w:t>
      </w:r>
    </w:p>
    <w:p>
      <w:pPr>
        <w:pStyle w:val="Normal"/>
        <w:tabs>
          <w:tab w:val="clear" w:pos="708"/>
          <w:tab w:val="left" w:pos="3480" w:leader="none"/>
          <w:tab w:val="center" w:pos="4677" w:leader="none"/>
        </w:tabs>
        <w:jc w:val="both"/>
        <w:rPr/>
      </w:pPr>
      <w:r>
        <w:rPr>
          <w:b/>
        </w:rPr>
        <w:t>Форма проведения</w:t>
      </w:r>
      <w:r>
        <w:rPr/>
        <w:t>: интеллект-шоу «Умники и умницы».</w:t>
      </w:r>
    </w:p>
    <w:p>
      <w:pPr>
        <w:pStyle w:val="Normal"/>
        <w:tabs>
          <w:tab w:val="clear" w:pos="708"/>
          <w:tab w:val="left" w:pos="3480" w:leader="none"/>
          <w:tab w:val="center" w:pos="4677" w:leader="none"/>
        </w:tabs>
        <w:jc w:val="both"/>
        <w:rPr/>
      </w:pPr>
      <w:r>
        <w:rPr>
          <w:b/>
        </w:rPr>
        <w:t>Цель</w:t>
      </w:r>
      <w:r>
        <w:rPr/>
        <w:t>: формирование внимательного отношения к художественной детали и её роли в идейно-образной структуре произведения.</w:t>
      </w:r>
    </w:p>
    <w:p>
      <w:pPr>
        <w:pStyle w:val="Normal"/>
        <w:tabs>
          <w:tab w:val="clear" w:pos="708"/>
          <w:tab w:val="left" w:pos="3480" w:leader="none"/>
          <w:tab w:val="center" w:pos="4677" w:leader="none"/>
        </w:tabs>
        <w:jc w:val="both"/>
        <w:rPr/>
      </w:pPr>
      <w:r>
        <w:rPr>
          <w:b/>
        </w:rPr>
        <w:t>Оформление кабинета</w:t>
      </w:r>
      <w:r>
        <w:rPr/>
        <w:t>:</w:t>
      </w:r>
    </w:p>
    <w:p>
      <w:pPr>
        <w:pStyle w:val="Normal"/>
        <w:tabs>
          <w:tab w:val="clear" w:pos="708"/>
          <w:tab w:val="left" w:pos="3480" w:leader="none"/>
          <w:tab w:val="center" w:pos="4677" w:leader="none"/>
        </w:tabs>
        <w:jc w:val="both"/>
        <w:rPr/>
      </w:pPr>
      <w:r>
        <w:rPr/>
        <w:t>1) Портрет Д.И. Фонвизина</w:t>
      </w:r>
    </w:p>
    <w:p>
      <w:pPr>
        <w:pStyle w:val="Normal"/>
        <w:tabs>
          <w:tab w:val="clear" w:pos="708"/>
          <w:tab w:val="left" w:pos="3480" w:leader="none"/>
          <w:tab w:val="center" w:pos="4677" w:leader="none"/>
        </w:tabs>
        <w:jc w:val="both"/>
        <w:rPr/>
      </w:pPr>
      <w:r>
        <w:rPr/>
        <w:t>2) Доска: портрет; эпиграф: «…там в стары годы,</w:t>
      </w:r>
    </w:p>
    <w:p>
      <w:pPr>
        <w:pStyle w:val="Normal"/>
        <w:tabs>
          <w:tab w:val="clear" w:pos="708"/>
          <w:tab w:val="left" w:pos="3480" w:leader="none"/>
          <w:tab w:val="center" w:pos="4677" w:leader="none"/>
        </w:tabs>
        <w:ind w:firstLine="540"/>
        <w:jc w:val="both"/>
        <w:rPr/>
      </w:pPr>
      <w:r>
        <w:rPr/>
        <w:t xml:space="preserve">                                       </w:t>
      </w:r>
      <w:r>
        <w:rPr/>
        <w:t>Сатиры смелой властелин,</w:t>
      </w:r>
    </w:p>
    <w:p>
      <w:pPr>
        <w:pStyle w:val="Normal"/>
        <w:tabs>
          <w:tab w:val="clear" w:pos="708"/>
          <w:tab w:val="left" w:pos="1725" w:leader="none"/>
        </w:tabs>
        <w:ind w:firstLine="540"/>
        <w:jc w:val="both"/>
        <w:rPr/>
      </w:pPr>
      <w:r>
        <w:rPr/>
        <w:t xml:space="preserve">                                       </w:t>
      </w:r>
      <w:r>
        <w:rPr/>
        <w:t>Блистал Фонвизин, друг свободы…»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ab/>
        <w:t>(А.С.Пушкин);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 xml:space="preserve">    </w:t>
      </w:r>
      <w:r>
        <w:rPr/>
        <w:t>слова: агон (состязание, состязание), ареопаг (жюри)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>3) Стенд с иллюстрациями персонажей  комедии Фонвизина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>4) Три дорожки (цветной скотч) красного, зеленого и желтого цветов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>5) Стол для высокого ареопага, головные уборы для них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>6) Ордена «Умника» и «Умницы»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b/>
        </w:rPr>
        <w:t>Техническое обеспечение</w:t>
      </w:r>
      <w:r>
        <w:rPr/>
        <w:t>: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>1.Телевизор, видеомагнитофон для демонстрации отрывка из видеофильма о жизни и творчестве писателя.</w:t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  <w:t>2.Аудимагнитофон.</w:t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  <w:t>3.Экран для демонстрации иллюстраций персонажей комедии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b/>
        </w:rPr>
        <w:t>План мероприятия</w:t>
      </w:r>
      <w:r>
        <w:rPr/>
        <w:t>: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>
          <w:lang w:val="en-JM"/>
        </w:rPr>
        <w:t>I</w:t>
      </w:r>
      <w:r>
        <w:rPr/>
        <w:t>. Вступительное слово учащегося о жизни и творчестве Фонвизина (домашнее задание)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 xml:space="preserve">        </w:t>
      </w:r>
      <w:r>
        <w:rPr>
          <w:lang w:val="en-US"/>
        </w:rPr>
        <w:t>II</w:t>
      </w:r>
      <w:r>
        <w:rPr/>
        <w:t>. Видеоматериал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 xml:space="preserve">       </w:t>
      </w:r>
      <w:r>
        <w:rPr>
          <w:lang w:val="en-US"/>
        </w:rPr>
        <w:t>III</w:t>
      </w:r>
      <w:r>
        <w:rPr/>
        <w:t>.</w:t>
      </w:r>
      <w:r>
        <w:rPr>
          <w:lang w:val="en-US"/>
        </w:rPr>
        <w:t xml:space="preserve"> </w:t>
      </w:r>
      <w:r>
        <w:rPr/>
        <w:t>Объяснение правил игры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 xml:space="preserve">       </w:t>
      </w:r>
      <w:r>
        <w:rPr>
          <w:lang w:val="en-US"/>
        </w:rPr>
        <w:t>IV</w:t>
      </w:r>
      <w:r>
        <w:rPr/>
        <w:t>.</w:t>
      </w:r>
      <w:r>
        <w:rPr>
          <w:lang w:val="en-US"/>
        </w:rPr>
        <w:t xml:space="preserve"> </w:t>
      </w:r>
      <w:r>
        <w:rPr/>
        <w:t>Проведение викторины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 xml:space="preserve">       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 xml:space="preserve"> </w:t>
      </w:r>
      <w:r>
        <w:rPr/>
        <w:t>Подведение итогов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 xml:space="preserve">       </w:t>
      </w:r>
      <w:r>
        <w:rPr>
          <w:lang w:val="en-US"/>
        </w:rPr>
        <w:t>VI</w:t>
      </w:r>
      <w:r>
        <w:rPr/>
        <w:t>. Парад героев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 xml:space="preserve">      </w:t>
      </w:r>
      <w:r>
        <w:rPr>
          <w:lang w:val="en-US"/>
        </w:rPr>
        <w:t>VII</w:t>
      </w:r>
      <w:r>
        <w:rPr/>
        <w:t>. Постановка сцен из комедии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b/>
          <w:b/>
        </w:rPr>
      </w:pPr>
      <w:r>
        <w:rPr>
          <w:b/>
        </w:rPr>
        <w:t>Ход мероприятия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b/>
          <w:lang w:val="en-US"/>
        </w:rPr>
        <w:t>I</w:t>
      </w:r>
      <w:r>
        <w:rPr>
          <w:b/>
        </w:rPr>
        <w:t>.Вступительное слово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b/>
          <w:lang w:val="en-US"/>
        </w:rPr>
        <w:t>II</w:t>
      </w:r>
      <w:r>
        <w:rPr>
          <w:b/>
        </w:rPr>
        <w:t>. Видеоматериал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Объяснение правил игры</w:t>
      </w:r>
      <w:r>
        <w:rPr/>
        <w:t>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Викторина состоит из трех агонов, в ходе которых из 9 агонистов в финал выйдут трое. Финальное состязание определит одного победителя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В случае если агонист затрудняется ответить либо его ответ неверен, ведущий обращается к теоретикам (из числа зрителей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Перед тем как агонисты начнут соревноваться, ведущий произведет между ними розыгрыш дорожек, предварительно объяснив следующее: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>
          <w:u w:val="single"/>
        </w:rPr>
        <w:t>красная дорожка</w:t>
      </w:r>
      <w:r>
        <w:rPr/>
        <w:t xml:space="preserve"> – самый короткий путь к победе, ибо участник игры должен ответить всего лишь на два вопроса. Однако, избрав красную дорожку, агонист подвергает себя наибольшему риску – он не имеет права на ошибку;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>
          <w:u w:val="single"/>
        </w:rPr>
        <w:t>на желтой дорожке</w:t>
      </w:r>
      <w:r>
        <w:rPr/>
        <w:t xml:space="preserve"> участника викторина ожидают три вопроса, зато здесь допустима одна неточность в ответе;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>
          <w:u w:val="single"/>
        </w:rPr>
        <w:t>зеленая дорожка</w:t>
      </w:r>
      <w:r>
        <w:rPr/>
        <w:t xml:space="preserve"> длиннее предыдущих – ведущий задает агонисту четыре вопроса. Тем не менее у зеленой дорожки есть своё преимущество: здесь дважды можно ошибиться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Судит состязание Высокий ареопаг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IV</w:t>
      </w:r>
      <w:r>
        <w:rPr>
          <w:b/>
        </w:rPr>
        <w:t>. Проведение викторины</w:t>
      </w:r>
      <w:r>
        <w:rPr/>
        <w:t>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Для проведения каждого агона вызываются по три участника, зачитывают домашнее сочинение о «Трех законах»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Высокий ареопаг оценивает качество выполнения задания и распределяет места, в соответствии с решением агонистам предоставляется право выбрать дорожки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 xml:space="preserve">После того как розыгрыш дорожек завершен, ведущий приступает к распределению ролей. Поочередно обращаясь к участникам викторины, начиная с агониста, избравшего зеленую дорожку, он предлагает ребятам «узнать» себя, то есть угадать имена тех персонажей, в которых им предстоит перевоплотиться в продолжение состязания. Роли распределены, и агонисты вступают в борьбу. Победившие в агоне выходят в финал. 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b/>
          <w:b/>
        </w:rPr>
      </w:pPr>
      <w:r>
        <w:rPr>
          <w:b/>
        </w:rPr>
        <w:t>Первый агон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>
          <w:u w:val="single"/>
        </w:rPr>
        <w:t>Зеленая дорожка</w:t>
      </w:r>
      <w:r>
        <w:rPr/>
        <w:t>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Согласно замыслу Фонвизина, вы – главное лицо комедии, грубая и необузданная натура. У вас нет никаких нравственных понятий: чувства долга, человеколюбия, чувства человеческого достоинства. Считаете крепостных людей своей полной собственностью. Невежественны, враждебно относитесь к просвещению. Вы себя узнали?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(Госпожа Простако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5" w:leader="none"/>
        </w:tabs>
        <w:ind w:left="0" w:firstLine="540"/>
        <w:jc w:val="both"/>
        <w:rPr/>
      </w:pPr>
      <w:r>
        <w:rPr/>
        <w:t>Госпожа Простакова! Расскажите подробнее о ваших родите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5" w:leader="none"/>
        </w:tabs>
        <w:ind w:left="0" w:firstLine="540"/>
        <w:jc w:val="both"/>
        <w:rPr/>
      </w:pPr>
      <w:r>
        <w:rPr/>
        <w:t>Госпожа Простакова! По мнению автора, вы невежественны, враждебно относитесь к просвещению. Как относились к образованию в вашей семье? («Без наук люди живут и жили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5" w:leader="none"/>
        </w:tabs>
        <w:ind w:left="0" w:firstLine="540"/>
        <w:jc w:val="both"/>
        <w:rPr/>
      </w:pPr>
      <w:r>
        <w:rPr/>
        <w:t xml:space="preserve">Вы деспотичны и грубы к своим крепостным. Не припомните ли, как вы называете своих крепостных в минуты ярости? («Бестия», «старая хрычовка», «воровская харя», «скот», «собачья дочь» и т.д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5" w:leader="none"/>
        </w:tabs>
        <w:ind w:left="0" w:firstLine="540"/>
        <w:jc w:val="both"/>
        <w:rPr/>
      </w:pPr>
      <w:r>
        <w:rPr/>
        <w:t>Но иногда вы ведете себя заискивающе, льстиво. К кому вы обращаетесь со словами: «Гость наш бесценный! Да так ли бы надобно было встретить отца родного, на которого вся надежда, который у нас один, как порох в глазе». (Староду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5" w:leader="none"/>
        </w:tabs>
        <w:ind w:left="0" w:firstLine="540"/>
        <w:jc w:val="both"/>
        <w:rPr/>
      </w:pPr>
      <w:r>
        <w:rPr/>
        <w:t>Продолжите фразу: «Одна моя забота, одна моя отрада - …» (Митрофанушка)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>
          <w:u w:val="single"/>
        </w:rPr>
        <w:t>Желтая дорожка</w:t>
      </w:r>
      <w:r>
        <w:rPr/>
        <w:t>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Вы -  шестнадцатилетний подросток, сын провинциальных помещиков, деспотичных и невежественных дворян. По мнению Софьи «достиг уже последней степени своего совершенства и далее не пойдет»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 xml:space="preserve"> </w:t>
      </w:r>
      <w:r>
        <w:rPr/>
        <w:t>(Митрофа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5" w:leader="none"/>
        </w:tabs>
        <w:ind w:left="0" w:firstLine="540"/>
        <w:jc w:val="both"/>
        <w:rPr/>
      </w:pPr>
      <w:r>
        <w:rPr/>
        <w:t>Что обозначает ваше имя? (Греч. – похожий на мать, являющий свою мат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5" w:leader="none"/>
        </w:tabs>
        <w:ind w:left="0" w:firstLine="540"/>
        <w:jc w:val="both"/>
        <w:rPr/>
      </w:pPr>
      <w:r>
        <w:rPr/>
        <w:t>Каковы ваши основные занятия? Не припомните ли, какой однажды сон вы увидел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5" w:leader="none"/>
        </w:tabs>
        <w:ind w:left="0" w:firstLine="540"/>
        <w:jc w:val="both"/>
        <w:rPr/>
      </w:pPr>
      <w:r>
        <w:rPr/>
        <w:t>Похвастайтесь своими познаниями в грамматике. Вот эта дверь «прилагательна или существительна»? (Эта «прилагательна», потому что она приложена к своему мест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5" w:leader="none"/>
        </w:tabs>
        <w:ind w:left="0" w:firstLine="540"/>
        <w:jc w:val="both"/>
        <w:rPr/>
      </w:pPr>
      <w:r>
        <w:rPr/>
        <w:t>Не припомнишь ли ты, Митрофанушка, что ты предпочитаешь в еде? (Солонину, подовые пироги, булочки, квас)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>
          <w:u w:val="single"/>
        </w:rPr>
      </w:pPr>
      <w:r>
        <w:rPr>
          <w:u w:val="single"/>
        </w:rPr>
        <w:t>Красная дорожка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Вы – типичный представитель мелких помещиков-крепостников, выросли в семье, крайне враждебно относившейся к просвещению, вы отличаетесь невежеством, умственной неразвитостью, хотя от природы сообразителен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(Тарас Скотинин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5" w:leader="none"/>
        </w:tabs>
        <w:ind w:left="0" w:firstLine="540"/>
        <w:jc w:val="both"/>
        <w:rPr/>
      </w:pPr>
      <w:r>
        <w:rPr/>
        <w:t>Расскажите нам, что занимает все ваши мысли, чем вы интересуетесь. («Между свиньями я сам всех умнее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5" w:leader="none"/>
        </w:tabs>
        <w:ind w:left="0" w:firstLine="540"/>
        <w:jc w:val="both"/>
        <w:rPr/>
      </w:pPr>
      <w:r>
        <w:rPr/>
        <w:t>В начале комедии госпожа Простакова обращается к вам с просьбой: «Хотя бы ты нас научил, братец-батюшка, а мы никак не умеем!.. Такая беда!». А чем просит вас сестра? («Мастер оброк собирать»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>
          <w:b/>
          <w:b/>
        </w:rPr>
      </w:pPr>
      <w:r>
        <w:rPr>
          <w:b/>
        </w:rPr>
        <w:t>Второй агон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>
          <w:u w:val="single"/>
        </w:rPr>
      </w:pPr>
      <w:r>
        <w:rPr>
          <w:u w:val="single"/>
        </w:rPr>
        <w:t>Зеленая дорожка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Человек просвещенный и передовой. Воспитан в духе петровского времени. Глубокий патриот. Честная и полезная служба Отечеству – для него первая и священная обязанность дворянина. Кто вы?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(Стародум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1.Расскажите о вашей карьере? (Военная служба, дружба с молодым графом, начало войны, граф получил чин, раненый Стародум обойден, взял отставку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2.Сколько вам лет? («Мне на свете 60 лет»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3. Уважаемый господин Стародум! Где вы были последнее время и чем занимались? Не будет ли секретом рассказать нам об этом? («Удалился на несколько лет в ту землю, где достают деньги, не променивая их на совесть, без подлой выслуги, не грабя Отечества; где требуют денег от самой земли». В Сибири, заработал 10 тысяч рублей на приданое Софье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4.Знакомо ли вам понятие «афоризм»? Продолжите свои слова: «Имей сердце, имей душу -…». (Краткое, меткое изречение; «… и будешь человеком во всякое время»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5.Фонвизин заканчивает свою комедию вашими словами. Не напомните нам, какими? И что они обозначают? («Вот злонравия достойные плоды!»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>
          <w:u w:val="single"/>
        </w:rPr>
        <w:t>Желтая дорожка.</w:t>
      </w:r>
      <w:r>
        <w:rPr/>
        <w:t xml:space="preserve"> 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Вы – один из положительных героев с говорящей фамилией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(Правдин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1.Каковы ваши обязанности в доме Простаковых? (Чиновник-ревизор, имеющий полномочия отбирать у жестоких помещиков имения в опеку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2.Ответьте Скотинину на вопрос: «Какой уроженец, государь мой? Где деревеньки?» («Я родился в Москве, ежели вам то знать надобно, а деревни мои в здешнем наместничестве»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3.Какую услугу вы оказали госпоже Простаковой в начале комедии? (Прочитали письмо Стародума, адресованное Софье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4.Продолжите свои слова: «Тиранствовать никто …». («…не волен»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>
          <w:u w:val="single"/>
        </w:rPr>
        <w:t>Красная дорожка.</w:t>
      </w:r>
      <w:r>
        <w:rPr/>
        <w:t xml:space="preserve"> 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 xml:space="preserve">Офицер, возглавлявший отряд солдат, остановившихся на постой в деревне Простаковых. 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(Милон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1.Откройте нам тайну сердца своего. («Влюблен и имел счастье быть любимым. Полгода в разлуке с ней, её увезли родственники. Может быть, содержат её в тиранстве. От  одной этой мысли я вне себя»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2.Как вы отреагировали на согласие Стародума отдать вам в жены Софью? («Мое счастье несравненно!» Целуя руку Софьи: «Вот минута вашего благополучия!»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b/>
        </w:rPr>
        <w:t>Третий агон.</w:t>
      </w:r>
      <w:r>
        <w:rPr/>
        <w:t xml:space="preserve"> 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>
          <w:u w:val="single"/>
        </w:rPr>
      </w:pPr>
      <w:r>
        <w:rPr>
          <w:u w:val="single"/>
        </w:rPr>
        <w:t>Зеленая дорожка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 xml:space="preserve">В прошлом вы солдат, а сейчас преподаватель арифметики. 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(Пафнутьич Цифиркин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1.«Чем же ты питаешься?» - спрашивает у вас Милон, т.е. чем занимаешься. (В городе помогает приказным то «счетец проверить, то итоги подвести», а «на досуге ребят обучаю». «Праздно жить не люблю»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2.Сколько уже вы обучаете Митрофана? (Третий год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3.Какие же задачи вы задаете Митрофану? («Шли трое, нашли сто рублей. По сколько разделили?», «Получаю за работу 10 рублей, а если бы добавили еще 10, сколько ж бы на год?»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4.Продолжите свою пословицу: «Дела не делай,…» («…от дела не бегай»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5.Почему вы не взяли денег от Стародума за работу в доме Простаковых? («Не возьму ничего. Он ничего не перенял… Не за что»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>
          <w:u w:val="single"/>
        </w:rPr>
        <w:t>Желтая дорожка.</w:t>
      </w:r>
      <w:r>
        <w:rPr/>
        <w:t xml:space="preserve"> 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Ваше заявление: «Такой-то-де семинарист, из церковничьих детей, убоялся бездны премудрости, просит от нея об увольнении»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(Сидорыч Кутейкин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1.Каково ваше образование, господин Кутейкин? (Неоконченная семинария, «убоялся бездны премудрости»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2.Чему же обучаете Митрофанушку? (Русской грамматике и чтению часослова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3.За что вы хотите взять деньги у Стародума? («За полгода ученья, за обувь, что истаскал в три года, за простой, что сюда прибредешь, бывало, по-пустому, за…»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4.Какая черта вашего характера является отличительной? Докажите. (Хитрость, жадность к деньгам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>
          <w:u w:val="single"/>
        </w:rPr>
      </w:pPr>
      <w:r>
        <w:rPr>
          <w:u w:val="single"/>
        </w:rPr>
        <w:t xml:space="preserve">Красная дорожка. 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Учитель Митрофана, плохо говорящий по-русски. Представьтесь, пожалуйста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(Адам Адамыч Вральман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1.Чему вы обучали Митрофана? (Французскому и другим наукам)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 xml:space="preserve">2.У кого вы служили раньше? Сколько лет и кем? (У Стародума был 3 года кучером). 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b/>
        </w:rPr>
        <w:t xml:space="preserve">Финал </w:t>
      </w:r>
      <w:r>
        <w:rPr/>
        <w:t>(материал на слайдах)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>1. Конкурс красноречия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>Объясните смысл высказывания Стародума: «Люди не одному богатству, не одной знатности завидуют: и добродетель так же своих завистников имеет»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 xml:space="preserve">2. Выбрать одно из названий, ответить на вопрос.  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 xml:space="preserve">   </w:t>
      </w:r>
      <w:r>
        <w:rPr/>
        <w:t>1)Д.И.Фонвизин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 xml:space="preserve">   </w:t>
      </w:r>
      <w:r>
        <w:rPr/>
        <w:t>2)Комедия «Недоросль»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 xml:space="preserve">   </w:t>
      </w:r>
      <w:r>
        <w:rPr/>
        <w:t>3)Классицизм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 xml:space="preserve">      </w:t>
      </w:r>
      <w:r>
        <w:rPr/>
        <w:t>1) Назовите основные жанры творчества Фонвизина?</w:t>
      </w:r>
    </w:p>
    <w:p>
      <w:pPr>
        <w:pStyle w:val="Normal"/>
        <w:tabs>
          <w:tab w:val="clear" w:pos="708"/>
          <w:tab w:val="left" w:pos="4365" w:leader="none"/>
        </w:tabs>
        <w:ind w:left="540" w:hanging="0"/>
        <w:jc w:val="both"/>
        <w:rPr/>
      </w:pPr>
      <w:r>
        <w:rPr/>
        <w:t xml:space="preserve">    </w:t>
      </w:r>
      <w:r>
        <w:rPr/>
        <w:t>(комедии, послания, басни, эпиграфы, статьи)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 xml:space="preserve">      </w:t>
      </w:r>
      <w:r>
        <w:rPr/>
        <w:t>2) Главные темы комедии «Недоросль»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 xml:space="preserve">    </w:t>
      </w:r>
      <w:r>
        <w:rPr/>
        <w:t>(тема крепостного права, тема отечества и службы, тема воспитания, тема нравов            придворного дворянства)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 xml:space="preserve">      </w:t>
      </w:r>
      <w:r>
        <w:rPr/>
        <w:t>3) Назовите основные черты классицизма в комедии.</w:t>
      </w:r>
    </w:p>
    <w:p>
      <w:pPr>
        <w:pStyle w:val="Normal"/>
        <w:tabs>
          <w:tab w:val="clear" w:pos="708"/>
          <w:tab w:val="left" w:pos="4365" w:leader="none"/>
        </w:tabs>
        <w:ind w:left="540" w:hanging="0"/>
        <w:jc w:val="both"/>
        <w:rPr/>
      </w:pPr>
      <w:r>
        <w:rPr/>
        <w:t xml:space="preserve">  </w:t>
      </w:r>
      <w:r>
        <w:rPr/>
        <w:t>(правило трех единств – времени, места, действия; «говорящие» фамилии; 5 действий)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>3. Выбрать год, определить, что она значит в жизни Д.И. Фонвизина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 xml:space="preserve">      </w:t>
      </w:r>
      <w:r>
        <w:rPr/>
        <w:t>1) 1782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 xml:space="preserve">      </w:t>
      </w:r>
      <w:r>
        <w:rPr/>
        <w:t>2) 1745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 xml:space="preserve">      </w:t>
      </w:r>
      <w:r>
        <w:rPr/>
        <w:t>3) 1792</w:t>
      </w:r>
    </w:p>
    <w:p>
      <w:pPr>
        <w:pStyle w:val="Normal"/>
        <w:tabs>
          <w:tab w:val="clear" w:pos="708"/>
          <w:tab w:val="left" w:pos="4365" w:leader="none"/>
        </w:tabs>
        <w:ind w:left="540" w:hanging="0"/>
        <w:jc w:val="both"/>
        <w:rPr/>
      </w:pPr>
      <w:r>
        <w:rPr/>
        <w:t xml:space="preserve">  </w:t>
      </w:r>
      <w:r>
        <w:rPr/>
        <w:t>(написание комедии, год рождения, год смерти).</w:t>
      </w:r>
    </w:p>
    <w:p>
      <w:pPr>
        <w:pStyle w:val="Normal"/>
        <w:tabs>
          <w:tab w:val="clear" w:pos="708"/>
          <w:tab w:val="left" w:pos="4365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b/>
          <w:lang w:val="en-US"/>
        </w:rPr>
        <w:t>V</w:t>
      </w:r>
      <w:r>
        <w:rPr>
          <w:b/>
        </w:rPr>
        <w:t>. Подведение итогов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b/>
          <w:lang w:val="en-US"/>
        </w:rPr>
        <w:t>VI</w:t>
      </w:r>
      <w:r>
        <w:rPr>
          <w:b/>
        </w:rPr>
        <w:t>. Парад героев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Образы, созданные великим сатириком, живут на сцене и сейчас. Смех и отвращение у человека вызывают невежественный и грубый крепостник Скотинин, жестокая помещица Простакова (Правдин недаром называет её «презлой фурией»), неуч и лентяй Митрофанушка. Сегодня нашему вниманию предстанут театрализованные  отрывки из комедии «Недоросль». Но сначала познакомимся с действующими лицами: госпожа Простакова…*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b/>
          <w:lang w:val="en-US"/>
        </w:rPr>
        <w:t>VII</w:t>
      </w:r>
      <w:r>
        <w:rPr>
          <w:b/>
        </w:rPr>
        <w:t>. Постановка сцен из комедии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>Итак, начинаем. Встречайте наших актеров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 xml:space="preserve">Первая сцена – </w:t>
      </w:r>
      <w:r>
        <w:rPr>
          <w:lang w:val="en-US"/>
        </w:rPr>
        <w:t>III</w:t>
      </w:r>
      <w:r>
        <w:rPr/>
        <w:t xml:space="preserve"> действие, 7 явление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 xml:space="preserve">Вторая сцена – </w:t>
      </w:r>
      <w:r>
        <w:rPr>
          <w:lang w:val="en-US"/>
        </w:rPr>
        <w:t>VI</w:t>
      </w:r>
      <w:r>
        <w:rPr/>
        <w:t xml:space="preserve"> действие, 8 явление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  <w:t xml:space="preserve">Третья сцена – </w:t>
      </w:r>
      <w:r>
        <w:rPr>
          <w:lang w:val="en-US"/>
        </w:rPr>
        <w:t>V</w:t>
      </w:r>
      <w:r>
        <w:rPr/>
        <w:t xml:space="preserve"> действие, явление последнее.</w:t>
      </w:r>
    </w:p>
    <w:p>
      <w:pPr>
        <w:pStyle w:val="Normal"/>
        <w:tabs>
          <w:tab w:val="clear" w:pos="708"/>
          <w:tab w:val="left" w:pos="43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/>
        <w:t xml:space="preserve"> 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*С.Ф.Кулешова. «Когда кончаются уроки…» (из опыта внеклассной работы по литературе), «Народная Асвета», Минск, 1976, стр. 135-136.</w:t>
      </w:r>
    </w:p>
    <w:sectPr>
      <w:type w:val="nextPage"/>
      <w:pgSz w:w="11906" w:h="16838"/>
      <w:pgMar w:left="1080" w:right="110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9:05:00Z</dcterms:created>
  <dc:creator>User</dc:creator>
  <dc:description/>
  <cp:keywords/>
  <dc:language>en-US</dc:language>
  <cp:lastModifiedBy>User</cp:lastModifiedBy>
  <dcterms:modified xsi:type="dcterms:W3CDTF">2008-01-17T13:50:00Z</dcterms:modified>
  <cp:revision>8</cp:revision>
  <dc:subject/>
  <dc:title>«Умники и умницы»</dc:title>
</cp:coreProperties>
</file>