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дошкольного и младшего 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школа – детский сад № 6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енсирующего вида   Кронштадт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Конспект</w:t>
      </w:r>
    </w:p>
    <w:p>
      <w:pPr>
        <w:pStyle w:val="Normal"/>
        <w:ind w:left="360" w:hanging="0"/>
        <w:jc w:val="center"/>
        <w:rPr/>
      </w:pPr>
      <w:r>
        <w:rPr>
          <w:sz w:val="44"/>
          <w:szCs w:val="44"/>
        </w:rPr>
        <w:t>логопедического занятия по обучению грамоте с детьми подготовительной к школе группе с  ЗПР</w:t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 теме: 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ЦИРК»</w:t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  <w:t>Старовойтова М.Н.,</w:t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  <w:t>учитель-логопед</w:t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  <w:t>ГБОУ № 662</w:t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г. Кронштад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  <w:szCs w:val="40"/>
        </w:rPr>
      </w:pPr>
      <w:r>
        <w:rPr/>
        <w:t xml:space="preserve">    </w:t>
      </w:r>
      <w:r>
        <w:rPr/>
        <w:t>2013г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Программное содержание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8"/>
        </w:rPr>
        <w:t>Расширять представления детей о цирке, об артистах цирка и дрессированных животных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гащать словарный запас по данной теме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rFonts w:cs="Times New Roman" w:ascii="Times New Roman" w:hAnsi="Times New Roman"/>
          <w:sz w:val="28"/>
        </w:rPr>
        <w:t>Продолжать формировать навыки звуко-буквенного анализа и синтез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ять умение дифференцировать твёрдые и мягкие согласные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rFonts w:cs="Times New Roman" w:ascii="Times New Roman" w:hAnsi="Times New Roman"/>
          <w:sz w:val="28"/>
        </w:rPr>
        <w:t>Тренировать навыки слогового анализ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8"/>
        </w:rPr>
        <w:t>Формировать навыки анализа и синтеза предложений: умение составлять предложения по картинкам, выделять предлог на фоне предложе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батывать умение отвечать на вопрос полным предложением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ять умение согласовывать числительные с существительным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зрительное внимание и память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ть отрабатывать координацию общей моторики с речью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должать воспитывать дружеские взаимоотношения между детьми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ывать умение слушать других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орудование и материалы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визор, ноутбук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ь марша И. Дунаевского из к/ф «Цирк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лектронном носителе: слайд-шоу по теме «Цирк»;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инки для составления предложений;  изображение жонглёра  с правильно написанным словом, изображение питон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инка размера А-4 с изображениями акробатической пирамиды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ирамида», картинки с изображениями животных для пирамиды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коробочки (синяя и зелёная); картинки, названия которых начинаются на твёрдый и мягкий согласный, клоуны Бим и Бом для ковролина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и с недописанными буквами (клоуны)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ые карандаши для каждого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онглёр и «шарики» с буквами для ковролина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линдр и мантия фокусника; волшебная палочка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бутылочек с водой разного цвета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налы для составления схем и кассы для каждого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инная и короткие полоски для составления схемы на доске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ч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ие, зелёные, красные звёздочки по 6 штук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Предварительная работ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ические занятия по обучению грамоте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чивание физминутки «Цирк-шапито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Ромы к показу фокус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ый момент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Приветствие (дети здороваются с гостями, садятся за столы).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- Ребята, вы любите цирк? (Да)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егодня наше занятие будет не обычное – мы увидим цирковое представление и сами в нём поучаствуем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рк на всей большой планете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ят взрослые и дети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ное явленье –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рковое представленье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и звери, здесь и люди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оун ездит  на верблюде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медведи, а медведи,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здят на велосипеде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рики жонглёр кидает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ач гири поднимает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зло сегодня вам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рк идёт сегодня к нам!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каз слайд-шоу под  марш И. Дунаевского из к/ф «Цирк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ие предложений по сюжетным картинкам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Л.: - Первый номер программы – дрессированные звери. Посмотрим, чему же научил зверей дрессировщик.</w:t>
      </w:r>
    </w:p>
    <w:p>
      <w:pPr>
        <w:pStyle w:val="Normal"/>
        <w:rPr/>
      </w:pPr>
      <w:r>
        <w:rPr>
          <w:sz w:val="28"/>
          <w:szCs w:val="28"/>
        </w:rPr>
        <w:t>Показ слайдов, составление предложений, подсчёт количества слов в предложении, выделение предлог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чём едет медведь? (Медведь едет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мотоцикле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делает горилла? (Горилла идёт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канату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№ 2</w:t>
      </w:r>
    </w:p>
    <w:p>
      <w:pPr>
        <w:pStyle w:val="Normal"/>
        <w:rPr/>
      </w:pPr>
      <w:r>
        <w:rPr>
          <w:sz w:val="28"/>
          <w:szCs w:val="28"/>
        </w:rPr>
        <w:t xml:space="preserve">- Где спрятался кролик? (Кролик спрятался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шляпе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  <w:sz w:val="28"/>
          <w:szCs w:val="28"/>
        </w:rPr>
        <w:t>Слоговой анализ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стоят перед ковролином,  подходят по очереди, выбирают и прикрепляют по  одной картин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: - Аты-баты, аты-баты – выступают акробаты (демонстрируется картинка с акробатической пирамидой). Этот номер называется акробатическая пирам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мы с вами сейчас поможем  зверям построить пирамиду, только она будет не совсем обычная, слоговая.  Внизу 4 места, значит здесь будут стоять звери, названия которых из 4х слогов (черепаха, обезьяна, антилопа, гиппопотам). Выше  3 места, значит здесь будут звери, названия которых из 3 слогов и т.д. (бегемот, носорог, крокодил), 2 (верблюд, зебра, лошадь), 1 (рысь)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рительный гнозис и мелкая мотор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сидят за сто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: - Наши следующие гости заводные, озорные, очень весёлые. Но, к сожалению, они всё время ссорятся. Они хотели, чтобы вы сами прочитали кто они, но пока ссорились, стёрлись части букв. Давайте допишем буквы и прочитаем, кто к нам  придёт сейчас. Но, прежде, чем вы начнёте писать, разогреем наши руки. Возьмите карандаш и покатайте между ладошками.</w:t>
      </w:r>
    </w:p>
    <w:p>
      <w:pPr>
        <w:pStyle w:val="Normal"/>
        <w:ind w:left="5040" w:hanging="5040"/>
        <w:rPr>
          <w:sz w:val="28"/>
          <w:szCs w:val="28"/>
        </w:rPr>
      </w:pPr>
      <w:r>
        <w:rPr>
          <w:sz w:val="28"/>
          <w:szCs w:val="28"/>
        </w:rPr>
        <w:t>- Теперь ваши руки разогрелись и готовы правильно дописать буквы.</w:t>
      </w:r>
    </w:p>
    <w:p>
      <w:pPr>
        <w:pStyle w:val="Normal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описывают буквы и читают слово: клоу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огласование числительных с существительными </w:t>
      </w:r>
      <w:r>
        <w:rPr>
          <w:sz w:val="28"/>
          <w:szCs w:val="28"/>
        </w:rPr>
        <w:t xml:space="preserve">(проводится с мячом). </w:t>
      </w:r>
      <w:r>
        <w:rPr>
          <w:i/>
          <w:sz w:val="28"/>
          <w:szCs w:val="28"/>
        </w:rPr>
        <w:t>Дети встают полукругом.</w:t>
      </w:r>
    </w:p>
    <w:p>
      <w:pPr>
        <w:pStyle w:val="Normal"/>
        <w:rPr/>
      </w:pPr>
      <w:r>
        <w:rPr>
          <w:sz w:val="28"/>
          <w:szCs w:val="28"/>
        </w:rPr>
        <w:t>Л.: - Правильно, следующие у нас в гостях – весёлые клоуны. Сколько же их придёт? Неизвестно. Давайте предположим, что их будет два. Как правильно сказать? К нам придут … (ребёнок, поймавший мяч, договаривает: два весёлых клоуна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А может быть к нам придут три … 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ация твёрдых и мягких соглас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стоят, подходят по очереди к ковролину, берут  по одной картинке и «отдают» нужному клоу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клоун Бим, а это клоун  Бом. Бим любит все слова, которые начинаются на мягкий звук, а Бом -  на твёрдый. Помогите им разобрать картинки. Те, которые начинаются на мягкий звук, Биму в зелёную коробочку, на твёрдый – Бому, в синюю короб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оуны обрадовались, хотят с вами поиграть.</w:t>
      </w:r>
    </w:p>
    <w:p>
      <w:pPr>
        <w:pStyle w:val="Normal"/>
        <w:rPr/>
      </w:pPr>
      <w:r>
        <w:rPr>
          <w:b/>
          <w:sz w:val="28"/>
          <w:szCs w:val="28"/>
        </w:rPr>
        <w:t>7. Физминут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  <w:t>8. Составление слов из перемешанных букв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сидят за столами, один ребёнок выходит, чтобы прикрепить буквы в правиль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жонглё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чень лов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он без о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и бросать, лов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дного не уронить.</w:t>
      </w:r>
    </w:p>
    <w:p>
      <w:pPr>
        <w:pStyle w:val="Normal"/>
        <w:rPr/>
      </w:pPr>
      <w:r>
        <w:rPr>
          <w:sz w:val="28"/>
          <w:szCs w:val="28"/>
        </w:rPr>
        <w:t>На ковролине: жонглер подбрасывает в воздух 5 шариков, на шариках буквы, в следующем порядке: ф, к, с, о, 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Ребята, подумайте, и составьте из этих букв слово, которое и подскажет нам следующий номер нашей цирковой программы.(фокус)</w:t>
      </w:r>
    </w:p>
    <w:p>
      <w:pPr>
        <w:pStyle w:val="Normal"/>
        <w:rPr/>
      </w:pPr>
      <w:r>
        <w:rPr>
          <w:sz w:val="28"/>
          <w:szCs w:val="28"/>
        </w:rPr>
        <w:t>- Проверим:.</w:t>
      </w:r>
      <w:r>
        <w:rPr>
          <w:b/>
          <w:sz w:val="28"/>
          <w:szCs w:val="28"/>
        </w:rPr>
        <w:t xml:space="preserve"> СЛАЙД №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Правильно, ребята.</w:t>
      </w:r>
    </w:p>
    <w:p>
      <w:pPr>
        <w:pStyle w:val="Normal"/>
        <w:rPr/>
      </w:pPr>
      <w:r>
        <w:rPr>
          <w:b/>
          <w:sz w:val="28"/>
          <w:szCs w:val="28"/>
        </w:rPr>
        <w:t>9. Составление схемы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сидят за столами.</w:t>
      </w:r>
    </w:p>
    <w:p>
      <w:pPr>
        <w:pStyle w:val="Normal"/>
        <w:rPr/>
      </w:pPr>
      <w:r>
        <w:rPr>
          <w:sz w:val="28"/>
          <w:szCs w:val="28"/>
        </w:rPr>
        <w:t xml:space="preserve">Л.: А сейчас я превращу в фокусника Р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круг себя повернись, фокусником становись», надевается мантия и цилин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ус с водой (по две бутылочки каждого цвета).</w:t>
      </w:r>
    </w:p>
    <w:p>
      <w:pPr>
        <w:pStyle w:val="Normal"/>
        <w:rPr/>
      </w:pPr>
      <w:r>
        <w:rPr>
          <w:sz w:val="28"/>
          <w:szCs w:val="28"/>
        </w:rPr>
        <w:t>Рома: Есть в бутылках у меня волшебная во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вода – водичка, друг ты мой прекрасный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тань моя водичка, не простой, а </w:t>
      </w:r>
      <w:r>
        <w:rPr>
          <w:b/>
          <w:sz w:val="28"/>
          <w:szCs w:val="28"/>
        </w:rPr>
        <w:t>красн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вода – водичка, светлая, как иней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тань моя водичка, не простой, а </w:t>
      </w:r>
      <w:r>
        <w:rPr>
          <w:b/>
          <w:sz w:val="28"/>
          <w:szCs w:val="28"/>
        </w:rPr>
        <w:t>син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вода – водичка, друг ты мой студёный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тань вода-водичка не простой – </w:t>
      </w:r>
      <w:r>
        <w:rPr>
          <w:b/>
          <w:sz w:val="28"/>
          <w:szCs w:val="28"/>
        </w:rPr>
        <w:t>зелёной.</w:t>
      </w:r>
    </w:p>
    <w:p>
      <w:pPr>
        <w:pStyle w:val="Normal"/>
        <w:rPr/>
      </w:pPr>
      <w:r>
        <w:rPr>
          <w:sz w:val="28"/>
          <w:szCs w:val="28"/>
        </w:rPr>
        <w:t xml:space="preserve">Л.: - Спасибо, фокусник, нам очень понравилось. Правда, ребята? (Да)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обратное превращение. «Вокруг себя повернись, и в Романа преврат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: -  Посмотрите, ребята, вода в бутылочках стала трёх цветов, которые мы используем для составления схем слов. Красным обозначаем – (дети: гласные звуки), синим – (дети: твёрдые согласные), зелёным – (дети: мягкие согласные) .</w:t>
      </w:r>
    </w:p>
    <w:p>
      <w:pPr>
        <w:pStyle w:val="Normal"/>
        <w:rPr/>
      </w:pPr>
      <w:r>
        <w:rPr>
          <w:sz w:val="28"/>
          <w:szCs w:val="28"/>
        </w:rPr>
        <w:t xml:space="preserve">- Посмотрите на нашего следующего гостя – это учёный питон  </w:t>
      </w:r>
      <w:r>
        <w:rPr>
          <w:b/>
          <w:sz w:val="28"/>
          <w:szCs w:val="28"/>
        </w:rPr>
        <w:t>СЛАЙД № 5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предлагает вам с помощью этих цветных бутылочек составить схему слова  – </w:t>
      </w:r>
      <w:r>
        <w:rPr>
          <w:i/>
          <w:sz w:val="28"/>
          <w:szCs w:val="28"/>
        </w:rPr>
        <w:t>пи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им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нам для составления схемы слова нужны ещё полоски. Длинной мы обозначим, что питон – это слово, короткими - сколько в этом слове слогов. Дети по цепочке отвечают на вопросы логопеда, логопед выкладывает схему на доске, дети индивидуально за столами.</w:t>
      </w:r>
    </w:p>
    <w:p>
      <w:pPr>
        <w:pStyle w:val="Style15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</w:rPr>
        <w:t>. Итог занятия.</w:t>
      </w:r>
    </w:p>
    <w:p>
      <w:pPr>
        <w:pStyle w:val="Normal"/>
        <w:rPr/>
      </w:pPr>
      <w:r>
        <w:rPr>
          <w:sz w:val="28"/>
          <w:szCs w:val="28"/>
        </w:rPr>
        <w:t>Л.: - Цирковое представление подошло к концу. Мы составляли  предложения про зверей, делили слова на слоги,  помогали клоунам разобрать картинки,  составили схему для питона. Поиграли и позанимались. Теперь наше необычное занятие подошло к концу. Вам было интересно?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йте, было ли вам  легко выполнять задания? Сейчас я подойду к каждому из вас со звёзд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 было интересно и легко – возьмите красную звёздоч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 было интересно и немного сложно – возьмите зелёную звёздоч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было сложно – возьмите синюю звёзд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звёзд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икрепите свои звёздочки на ковроли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подводит итог, если все звёздочки крас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у нас все звёздочки красные. Всем было интересно и легко. Молодцы, ребята. (Если будут синие или зелёные звёздочки спросить, что было трудно и подбодрить, что мы ещё потренируемся, и выполнение этого задание уже не будет трудн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теперь пришло время возвращаться в группу, попрощайтесь с гост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встают в круг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чь с движение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арке раскинулся круглый шатёр, - показывают круг ру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ентре шатра расстелили ковёр,  - присаживаются, имитируют как расстилают ковё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мо пройти не захочет никто, - встают, показывают отрицательный жест ру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приглашаются в цирк-шапито.- показывают пригласительный жест ру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лошадки танцуют вприсядку, - ставят руки на пояс, присед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обачки решают задачки.- пальцы у висков, изображают мыслительную деятель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здесь весело, всем интересно.- разводя руки, полуповорачиваются вправо-вле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имайте, пожалуйста, кресло. – идут на свои мес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0:08:00Z</dcterms:created>
  <dc:creator>Admin</dc:creator>
  <dc:description/>
  <cp:keywords/>
  <dc:language>en-US</dc:language>
  <cp:lastModifiedBy>Пользователь Windows</cp:lastModifiedBy>
  <cp:lastPrinted>2014-04-22T19:28:00Z</cp:lastPrinted>
  <dcterms:modified xsi:type="dcterms:W3CDTF">2024-02-06T10:32:00Z</dcterms:modified>
  <cp:revision>7</cp:revision>
  <dc:subject/>
  <dc:title>I</dc:title>
</cp:coreProperties>
</file>