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80"/>
        <w:ind w:left="0" w:right="0" w:hanging="0"/>
        <w:jc w:val="left"/>
        <w:rPr>
          <w:sz w:val="28"/>
          <w:szCs w:val="28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spacing w:lineRule="auto" w:line="256" w:before="0" w:after="22"/>
        <w:ind w:left="10" w:right="19" w:hanging="1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ОУ сош «Ломоносовская школа №5»</w:t>
      </w:r>
    </w:p>
    <w:p>
      <w:pPr>
        <w:pStyle w:val="Normal"/>
        <w:spacing w:lineRule="auto" w:line="256" w:before="0" w:after="22"/>
        <w:ind w:left="10" w:right="19" w:hanging="1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ошкольное отделение «Ломоносовский детский сад» </w:t>
      </w:r>
    </w:p>
    <w:p>
      <w:pPr>
        <w:pStyle w:val="Normal"/>
        <w:spacing w:lineRule="auto" w:line="256" w:before="0" w:after="61"/>
        <w:ind w:left="50" w:right="0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20"/>
        <w:ind w:left="0" w:right="13" w:hanging="0"/>
        <w:jc w:val="right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дготовила: логопед  Седнева М.А. </w:t>
      </w:r>
    </w:p>
    <w:p>
      <w:pPr>
        <w:pStyle w:val="Normal"/>
        <w:spacing w:lineRule="auto" w:line="256" w:before="0" w:after="62"/>
        <w:ind w:left="50" w:right="0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64"/>
        <w:ind w:left="10" w:right="15" w:hanging="1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онсультация для педагогов </w:t>
      </w:r>
    </w:p>
    <w:p>
      <w:pPr>
        <w:pStyle w:val="Normal"/>
        <w:spacing w:lineRule="auto" w:line="256" w:before="0" w:after="15"/>
        <w:ind w:left="0" w:right="8" w:hanging="0"/>
        <w:jc w:val="center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«Значение зрительной гимнастики в воспитательной работе с детьми дошкольного возраста» </w:t>
      </w:r>
    </w:p>
    <w:p>
      <w:pPr>
        <w:pStyle w:val="Normal"/>
        <w:spacing w:lineRule="auto" w:line="256" w:before="0" w:after="62"/>
        <w:ind w:left="50" w:right="0" w:hanging="0"/>
        <w:jc w:val="center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left="0" w:right="0" w:firstLine="3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рение – одно из пяти чувств, с помощью которых человек познает, воспринимает и исследует окружающий его мир. Около 90 процентов информации в мозг передают именно глаза. И чем надежнее работает наша </w:t>
      </w:r>
      <w:r>
        <w:rPr>
          <w:b/>
          <w:sz w:val="28"/>
          <w:szCs w:val="28"/>
          <w:lang w:val="ru-RU"/>
        </w:rPr>
        <w:t>зрительная система</w:t>
      </w:r>
      <w:r>
        <w:rPr>
          <w:sz w:val="28"/>
          <w:szCs w:val="28"/>
          <w:lang w:val="ru-RU"/>
        </w:rPr>
        <w:t>, тем полнее наша жизнь. При современном образе жизни количество людей, у которых каждый год возникают проблемы со зрением, увеличивается. Дети в этом отношении гораздо восприимчивее к разным воздействиям. Развитию зрения в детском возрасте необходимо уделять особое внимание.</w:t>
      </w:r>
      <w:r>
        <w:rPr>
          <w:color w:val="83A629"/>
          <w:sz w:val="28"/>
          <w:szCs w:val="28"/>
          <w:lang w:val="ru-RU"/>
        </w:rPr>
        <w:t xml:space="preserve"> </w:t>
      </w:r>
    </w:p>
    <w:p>
      <w:pPr>
        <w:pStyle w:val="Normal"/>
        <w:ind w:left="356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рофилактическим мероприятиям, предотвращающим нарушений зрения, относятся: </w:t>
      </w:r>
    </w:p>
    <w:p>
      <w:pPr>
        <w:pStyle w:val="Normal"/>
        <w:ind w:left="356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 xml:space="preserve">соблюдение санитарно-гигиенических условий обучения; </w:t>
      </w:r>
    </w:p>
    <w:p>
      <w:pPr>
        <w:pStyle w:val="Normal"/>
        <w:ind w:left="0" w:right="0" w:firstLine="3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 xml:space="preserve">использование наглядных пособий, методических учебников и книг, имеющих хорошее качество оформления, соответствующее санитарным нормам и правилам; </w:t>
      </w:r>
    </w:p>
    <w:p>
      <w:pPr>
        <w:pStyle w:val="Normal"/>
        <w:ind w:left="356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 xml:space="preserve">чередование занятий детей с отдыхом; </w:t>
      </w:r>
    </w:p>
    <w:p>
      <w:pPr>
        <w:pStyle w:val="Normal"/>
        <w:ind w:left="356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 xml:space="preserve">проведение </w:t>
      </w:r>
      <w:r>
        <w:rPr>
          <w:b/>
          <w:sz w:val="28"/>
          <w:szCs w:val="28"/>
          <w:lang w:val="ru-RU"/>
        </w:rPr>
        <w:t>гимнастики</w:t>
      </w:r>
      <w:r>
        <w:rPr>
          <w:sz w:val="28"/>
          <w:szCs w:val="28"/>
          <w:lang w:val="ru-RU"/>
        </w:rPr>
        <w:t xml:space="preserve"> для глаз в детском саду и дома; </w:t>
      </w:r>
    </w:p>
    <w:p>
      <w:pPr>
        <w:pStyle w:val="Normal"/>
        <w:ind w:left="356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 xml:space="preserve">контроль за правильной позой детей во время занятий; </w:t>
      </w:r>
    </w:p>
    <w:p>
      <w:pPr>
        <w:pStyle w:val="Normal"/>
        <w:ind w:left="356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 xml:space="preserve">организация систематических прогулок и игр на свежем воздухе. </w:t>
      </w:r>
    </w:p>
    <w:p>
      <w:pPr>
        <w:pStyle w:val="Normal"/>
        <w:spacing w:lineRule="auto" w:line="256" w:before="0" w:after="15"/>
        <w:ind w:left="356" w:right="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 </w:t>
      </w:r>
      <w:r>
        <w:rPr>
          <w:b/>
          <w:sz w:val="28"/>
          <w:szCs w:val="28"/>
          <w:lang w:val="ru-RU"/>
        </w:rPr>
        <w:t>зрительной гимнастики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8"/>
        <w:ind w:left="173" w:right="0" w:firstLine="3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ключить в динамическую работу глазные мышцы, бездеятельные при выполнении заданий, и наоборот – расслабить те глазные мышцы, на которые падает основная нагрузка; </w:t>
      </w:r>
    </w:p>
    <w:p>
      <w:pPr>
        <w:pStyle w:val="Normal"/>
        <w:ind w:left="0" w:right="0" w:firstLine="36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имнастика</w:t>
      </w:r>
      <w:r>
        <w:rPr>
          <w:sz w:val="28"/>
          <w:szCs w:val="28"/>
          <w:lang w:val="ru-RU"/>
        </w:rPr>
        <w:t xml:space="preserve"> для глаз улучшает циркуляцию крови и внутриглазной жидкости глаз, укрепляет глазодвигательные мышцы глаз, улучшает аккомодацию (способность глаза человека к хорошему качеству зрения на разных расстояниях, снимает </w:t>
      </w:r>
      <w:r>
        <w:rPr>
          <w:b/>
          <w:sz w:val="28"/>
          <w:szCs w:val="28"/>
          <w:lang w:val="ru-RU"/>
        </w:rPr>
        <w:t>зрительное напряжение</w:t>
      </w:r>
      <w:r>
        <w:rPr>
          <w:sz w:val="28"/>
          <w:szCs w:val="28"/>
          <w:lang w:val="ru-RU"/>
        </w:rPr>
        <w:t xml:space="preserve">, повышает </w:t>
      </w:r>
      <w:r>
        <w:rPr>
          <w:b/>
          <w:sz w:val="28"/>
          <w:szCs w:val="28"/>
          <w:lang w:val="ru-RU"/>
        </w:rPr>
        <w:t>зрительную работоспособность</w:t>
      </w:r>
      <w:r>
        <w:rPr>
          <w:sz w:val="28"/>
          <w:szCs w:val="28"/>
          <w:lang w:val="ru-RU"/>
        </w:rPr>
        <w:t xml:space="preserve">, улучшает кровообращение и способствует предупреждению нарушений зрения и развития глазных заболеваний. </w:t>
      </w:r>
    </w:p>
    <w:p>
      <w:pPr>
        <w:pStyle w:val="Normal"/>
        <w:spacing w:before="0" w:after="4"/>
        <w:ind w:left="356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роведении </w:t>
      </w:r>
      <w:r>
        <w:rPr>
          <w:b/>
          <w:sz w:val="28"/>
          <w:szCs w:val="28"/>
          <w:lang w:val="ru-RU"/>
        </w:rPr>
        <w:t>зрительной гимнастики</w:t>
      </w:r>
      <w:r>
        <w:rPr>
          <w:sz w:val="28"/>
          <w:szCs w:val="28"/>
          <w:lang w:val="ru-RU"/>
        </w:rPr>
        <w:t xml:space="preserve"> необходимо соблюдать общие </w:t>
      </w:r>
      <w:r>
        <w:rPr>
          <w:sz w:val="28"/>
          <w:szCs w:val="28"/>
          <w:u w:val="single" w:color="111111"/>
          <w:lang w:val="ru-RU"/>
        </w:rPr>
        <w:t>правила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2"/>
        </w:numPr>
        <w:ind w:left="173" w:right="0" w:firstLine="3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ксированное положение головы. Это необходимо для того, чтобы заставить работать глазодвигательные мышцы, если это условие не соблюдается, то работают мышцы шеи, но не глаз; </w:t>
      </w:r>
    </w:p>
    <w:p>
      <w:pPr>
        <w:pStyle w:val="Normal"/>
        <w:numPr>
          <w:ilvl w:val="0"/>
          <w:numId w:val="2"/>
        </w:numPr>
        <w:ind w:left="173" w:right="0" w:firstLine="3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ительность проведения </w:t>
      </w:r>
      <w:r>
        <w:rPr>
          <w:b/>
          <w:sz w:val="28"/>
          <w:szCs w:val="28"/>
          <w:lang w:val="ru-RU"/>
        </w:rPr>
        <w:t>зрительной гимнастики</w:t>
      </w:r>
      <w:r>
        <w:rPr>
          <w:sz w:val="28"/>
          <w:szCs w:val="28"/>
          <w:lang w:val="ru-RU"/>
        </w:rPr>
        <w:t xml:space="preserve"> – 2-3 минут в младшей и средней группе, 4-5 минут в старших группах; </w:t>
      </w:r>
    </w:p>
    <w:p>
      <w:pPr>
        <w:pStyle w:val="Normal"/>
        <w:numPr>
          <w:ilvl w:val="0"/>
          <w:numId w:val="2"/>
        </w:numPr>
        <w:spacing w:lineRule="auto" w:line="309" w:before="0" w:after="4"/>
        <w:ind w:left="173" w:right="0" w:firstLine="3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ор </w:t>
      </w:r>
      <w:r>
        <w:rPr>
          <w:b/>
          <w:sz w:val="28"/>
          <w:szCs w:val="28"/>
          <w:lang w:val="ru-RU"/>
        </w:rPr>
        <w:t>зрительных</w:t>
      </w:r>
      <w:r>
        <w:rPr>
          <w:sz w:val="28"/>
          <w:szCs w:val="28"/>
          <w:lang w:val="ru-RU"/>
        </w:rPr>
        <w:t xml:space="preserve"> упражнений для занятий определяется характером и объёмом интеллектуального напряжения, объёмом двигательной активности, интенсивности </w:t>
      </w:r>
      <w:r>
        <w:rPr>
          <w:b/>
          <w:sz w:val="28"/>
          <w:szCs w:val="28"/>
          <w:lang w:val="ru-RU"/>
        </w:rPr>
        <w:t>зрительной работы</w:t>
      </w:r>
      <w:r>
        <w:rPr>
          <w:sz w:val="28"/>
          <w:szCs w:val="28"/>
          <w:lang w:val="ru-RU"/>
        </w:rPr>
        <w:t xml:space="preserve">, а так же видом занятия. </w:t>
      </w:r>
    </w:p>
    <w:p>
      <w:pPr>
        <w:pStyle w:val="Normal"/>
        <w:ind w:left="0" w:right="0" w:firstLine="3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е выполнения упражнения хорошо потянуться, от души зевнуть и часто поморгать. </w:t>
      </w:r>
    </w:p>
    <w:p>
      <w:pPr>
        <w:pStyle w:val="Normal"/>
        <w:spacing w:lineRule="auto" w:line="256" w:before="0" w:after="61"/>
        <w:ind w:left="356" w:right="0" w:hanging="10"/>
        <w:jc w:val="left"/>
        <w:rPr>
          <w:sz w:val="28"/>
          <w:szCs w:val="28"/>
        </w:rPr>
      </w:pPr>
      <w:r>
        <w:rPr>
          <w:b/>
          <w:sz w:val="28"/>
          <w:szCs w:val="28"/>
          <w:u w:val="single" w:color="111111"/>
        </w:rPr>
        <w:t>Варианты зрительных гимнастик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173" w:right="0" w:firstLine="361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художественного слова; </w:t>
      </w:r>
    </w:p>
    <w:p>
      <w:pPr>
        <w:pStyle w:val="Normal"/>
        <w:numPr>
          <w:ilvl w:val="0"/>
          <w:numId w:val="2"/>
        </w:numPr>
        <w:ind w:left="173" w:right="0" w:firstLine="361"/>
        <w:rPr>
          <w:sz w:val="28"/>
          <w:szCs w:val="28"/>
        </w:rPr>
      </w:pPr>
      <w:r>
        <w:rPr>
          <w:sz w:val="28"/>
          <w:szCs w:val="28"/>
        </w:rPr>
        <w:t xml:space="preserve">с опорой на схему; </w:t>
      </w:r>
    </w:p>
    <w:p>
      <w:pPr>
        <w:pStyle w:val="Normal"/>
        <w:numPr>
          <w:ilvl w:val="0"/>
          <w:numId w:val="2"/>
        </w:numPr>
        <w:ind w:left="173" w:right="0" w:firstLine="361"/>
        <w:rPr>
          <w:sz w:val="28"/>
          <w:szCs w:val="28"/>
        </w:rPr>
      </w:pPr>
      <w:r>
        <w:rPr>
          <w:sz w:val="28"/>
          <w:szCs w:val="28"/>
        </w:rPr>
        <w:t xml:space="preserve">с сигнальными метками; </w:t>
      </w:r>
    </w:p>
    <w:p>
      <w:pPr>
        <w:pStyle w:val="Normal"/>
        <w:numPr>
          <w:ilvl w:val="0"/>
          <w:numId w:val="2"/>
        </w:numPr>
        <w:ind w:left="173" w:right="0" w:firstLine="3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индивидуальными офтальмотренажерами; • с настенными и потолочными офтальмотренажерами; </w:t>
      </w:r>
    </w:p>
    <w:p>
      <w:pPr>
        <w:pStyle w:val="Normal"/>
        <w:numPr>
          <w:ilvl w:val="0"/>
          <w:numId w:val="2"/>
        </w:numPr>
        <w:spacing w:lineRule="auto" w:line="256" w:before="0" w:after="62"/>
        <w:ind w:left="173" w:right="0" w:firstLine="361"/>
        <w:rPr>
          <w:sz w:val="28"/>
          <w:szCs w:val="28"/>
        </w:rPr>
      </w:pPr>
      <w:r>
        <w:rPr>
          <w:sz w:val="28"/>
          <w:szCs w:val="28"/>
        </w:rPr>
        <w:t xml:space="preserve">электронные </w:t>
      </w:r>
      <w:r>
        <w:rPr>
          <w:b/>
          <w:sz w:val="28"/>
          <w:szCs w:val="28"/>
        </w:rPr>
        <w:t>зрительные гимнастик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2"/>
        <w:ind w:left="10" w:right="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0" w:right="0" w:hanging="0"/>
        <w:jc w:val="center"/>
        <w:rPr/>
      </w:pPr>
      <w:r>
        <w:rPr/>
        <w:t>Физкультминутки - детская гимнастика для глаз в стих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060"/>
        <w:gridCol w:w="35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Название упраж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Стихотворная форм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ыполняемые движения в соответствии с текстом</w:t>
            </w:r>
          </w:p>
        </w:tc>
      </w:tr>
      <w:tr>
        <w:trPr>
          <w:trHeight w:val="65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«Веселая недель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Всю неделю по порядку, глазки делают зарядку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В понедельник, как проснуться, глазки солнцу улыбнуться. Вниз посмотрят на траву и обратно – в высоту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Вторник часики – глаза. Водят взгляд туда – сюда, ходят влево, ходят вправо. Не устанут никогда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В среду в жмурки мы играем, крепко глазки закрываем. Раз, два, три, четыре, пять – будем глазки открывать. Так – игру мы продолжаем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По четвергам мы смотрим вдаль. На это времени не жаль. Что вблизи и что вдали – глазки рассмотреть должны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В пятницу мы не зевали, глаза по кругу побежали. Остановка. И опять – в другую сторону бежать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0" w:right="0" w:firstLine="36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ть в субботу выходной, Мы не ленимся с тобой. Ищем взглядом уголки, Чтобы бегали зрачки.</w:t>
            </w:r>
          </w:p>
          <w:p>
            <w:pPr>
              <w:pStyle w:val="Normal"/>
              <w:ind w:left="0" w:right="0" w:firstLine="36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right="0" w:firstLine="36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right="0" w:firstLine="36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56" w:right="0" w:hanging="1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воскресенье будем спать, </w:t>
            </w:r>
          </w:p>
          <w:p>
            <w:pPr>
              <w:pStyle w:val="Normal"/>
              <w:ind w:left="356" w:right="0" w:hanging="1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 потом пойдём гулять, </w:t>
            </w:r>
          </w:p>
          <w:p>
            <w:pPr>
              <w:pStyle w:val="Normal"/>
              <w:ind w:left="356" w:right="0" w:hanging="1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тобы глазки закалялись </w:t>
            </w:r>
          </w:p>
          <w:p>
            <w:pPr>
              <w:pStyle w:val="Normal"/>
              <w:ind w:left="356" w:right="0" w:hanging="1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ужно воздухом дышать. </w:t>
            </w:r>
          </w:p>
          <w:p>
            <w:pPr>
              <w:pStyle w:val="Normal"/>
              <w:spacing w:before="0" w:after="47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6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нять глаза вверх; опустить их книзу, голова неподвижна; </w:t>
            </w:r>
            <w:r>
              <w:rPr>
                <w:i/>
                <w:sz w:val="28"/>
                <w:szCs w:val="28"/>
                <w:lang w:val="ru-RU"/>
              </w:rPr>
              <w:t>(снимает глазное напряжение)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0" w:right="0" w:firstLine="361"/>
              <w:rPr/>
            </w:pPr>
            <w:r>
              <w:rPr>
                <w:sz w:val="28"/>
                <w:szCs w:val="28"/>
                <w:lang w:val="ru-RU"/>
              </w:rPr>
              <w:t xml:space="preserve">(Повернуть глаза в правую сторону, а затем в левую, голова неподвижна); </w:t>
            </w:r>
            <w:r>
              <w:rPr>
                <w:i/>
                <w:sz w:val="28"/>
                <w:szCs w:val="28"/>
                <w:lang w:val="ru-RU"/>
              </w:rPr>
              <w:t>(снимает глазное напряжение)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0" w:right="0" w:firstLine="361"/>
              <w:rPr/>
            </w:pPr>
            <w:r>
              <w:rPr>
                <w:sz w:val="28"/>
                <w:szCs w:val="28"/>
                <w:lang w:val="ru-RU"/>
              </w:rPr>
              <w:t xml:space="preserve">(Плотно закрыть глаза, досчитать да пяти и широко открыть глазки); </w:t>
            </w:r>
            <w:r>
              <w:rPr>
                <w:i/>
                <w:sz w:val="28"/>
                <w:szCs w:val="28"/>
                <w:lang w:val="ru-RU"/>
              </w:rPr>
              <w:t>(упражнение для снятия глазного напряжения)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>Смотреть прямо перед собой, поставить палец на расстояние 25-30 см. от глаз, перевести взор на кончик пальца и смотреть на него, опустить руку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Поднять глаза вверх, вправо, вниз, влево и вверх; и </w:t>
            </w:r>
            <w:r>
              <w:rPr>
                <w:sz w:val="28"/>
                <w:szCs w:val="28"/>
                <w:u w:val="single" w:color="111111"/>
                <w:lang w:val="ru-RU"/>
              </w:rPr>
              <w:t>обратно</w:t>
            </w:r>
            <w:r>
              <w:rPr>
                <w:sz w:val="28"/>
                <w:szCs w:val="28"/>
                <w:lang w:val="ru-RU"/>
              </w:rPr>
              <w:t xml:space="preserve">: влево, вниз, вправо и снова вверх; </w:t>
            </w:r>
            <w:r>
              <w:rPr>
                <w:i/>
                <w:sz w:val="28"/>
                <w:szCs w:val="28"/>
                <w:lang w:val="ru-RU"/>
              </w:rPr>
              <w:t>(совершенствует сложные движения глаз)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left="0" w:right="0" w:firstLine="361"/>
              <w:rPr/>
            </w:pPr>
            <w:r>
              <w:rPr>
                <w:sz w:val="28"/>
                <w:szCs w:val="28"/>
                <w:lang w:val="ru-RU"/>
              </w:rPr>
              <w:t xml:space="preserve">Посмотреть взглядом в верхний правый угол, затем нижний левый; перевести взгляд в верхний левый угол и нижний правый </w:t>
            </w:r>
            <w:r>
              <w:rPr>
                <w:i/>
                <w:sz w:val="28"/>
                <w:szCs w:val="28"/>
                <w:lang w:val="ru-RU"/>
              </w:rPr>
              <w:t>(совершенствует сложные движения глаз)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0" w:right="0" w:firstLine="36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</w:t>
            </w:r>
            <w:r>
              <w:rPr>
                <w:i/>
                <w:sz w:val="28"/>
                <w:szCs w:val="28"/>
                <w:lang w:val="ru-RU"/>
              </w:rPr>
              <w:t>(расслабляет мышцы и улучшает кровообращение)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Тренировка»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з – налево, два – направо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Три – наверх, четыре —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 теперь по кругу смотрим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Чтобы лучше видеть мир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згляд направим ближе, дальше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Тренируя мышцу гла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идеть скоро будем лучше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бедитесь вы сейчас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 теперь нажмем немног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Точки возле своих гла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ил дадим им много – много,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Чтоб усилить в тыщу раз!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лево. Посмотреть впра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руговые движения глазами: налево – вверх – направо – вниз – вправо – вверх – влево –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днять взгляд ввер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пустить взгляд вниз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ыстро поморга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Мой веселый, звонкий мяч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ой веселый, звонкий мяч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Ты куда помчался вскачь?              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Красный, синий, голубой,                  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Не угнаться за тобой.              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лево – вправо. 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лево – впра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низ — вверх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лево – впра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руговые движения глазами: налево – вверх – направо – вниз – вправо – вверх – влево — вниз      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жмурить глаза, потом помигать 10 раз, (повторить 2 раз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Дожд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апля первая упала – кап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 вторая прибежала – кап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ы на небо посмотрел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апельки «кап-кап» запели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мочили лиц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ы их вытирал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Туфли – посмотрите –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окрыми стал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лечами дружно повед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 все капельки стряхн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дождя убежим,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д кусточком посидим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верху пальцем показывают траекторию движения капли, глазами ввер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То же само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мотрят ввер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ытирают» лицо рукам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казывают руками вниз и смотрят глазами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вижения плечами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седают, поморгать глаз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Осе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сень по опушке 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раски разводил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 листве тихонько 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истью поводила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желтел орешник 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 зарделись клены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 пурпуре осинки, 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Только дуб зеленый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тешает осень: не жалейте лет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ите – осень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 золото одета!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руговые движения глазами: налево – вверх – направо – вниз – вправо – вверх – влево — вниз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лево – впра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верх –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жмурить глаза, потом поморгать 10 раз (повторить 2 раза)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Листоч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х, как листики летят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ми красками горят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Лист кленовый, лист резной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зноцветный, расписной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Шу-шу-шу, шу- шу- шу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ак я листиком шуршу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о подул вдруг ветерок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кружился наш листок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летел над головой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расный, желтый, золотой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Шу-шу-шу, шу-шу-шу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ак листиком шуршу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д ногами у ребят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Листья весело шуршат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удем мы сейчас гулять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 букеты собирать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Шу-шу-шу, шу-шу-шу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ак я листиком шуршу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руговые движения глазами: налево – вверх – направо – вниз – вправо – вверх – влево –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лево – впра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верх –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руговые движения глазами: налево – вверх – направо – вниз – вправо – вверх – влево –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лево – впра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верх –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вер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лево – вправо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крывают глаза, гладят веки указательным пальц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Ел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от стоит большая елк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от такой высот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 нее большие ветк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от такой ширин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Есть на елке даже шишки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 внизу – берлога мишк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иму спит там косолапый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 сосет в берлоге лапу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ыполняют движения глазам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снизу ввер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слева напра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вер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низ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жмурить глаза, потом поморгать 10 раз, (повторить 2 раз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Овощ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слик ходит выбирает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Что сначала съесть не знает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верху созрела слив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 внизу растет крапив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лева – свекла, справа – брюкв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лева – тыква, справа – клюкв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низу – свежая трав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верху – сочная ботва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ыбрать ничего не смог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 без сил на землю слег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вести глазами круг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вер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лево – вправо 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лево — впра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ть вверх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жмурить глаза, потом поморгать 10 раз, (повторить 2 раз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Чуде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крываем мы глаза, вот какие чудеса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ши глазки отдыхают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пражнения выполняют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 теперь мы их откроем, 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Через речку мост построим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рисуем букву о, получается легк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верх поднимем, глянем вниз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право, влево повернем,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ниматься вновь начнем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крывают оба глаза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должают стоять с закрытыми глазам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крывают глаза, взглядом рисуют мост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зами рисуют букву 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за поднимают вверх, опускают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за смотрят вправо- влево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зами смотрят вверх, вни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Заяц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верх морковку подними, на нее ты посмотр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Только глазками смотри: вверх-вниз, вправо-вле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й – да, заинька, умелый! Глазками моргает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йчики морковки взяли, с ними весело плясал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мотрят ввер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зами смотрят вверх – вниз, вправо – вле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оргают глазками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зки закрываю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Бел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елка дятла поджидал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остя вкусно угощала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у – ка дятел посмотри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от орехи – 1,2,3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обедал дятел с белкой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 пошел играть в горелк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зко перемещают взгляд вправо – влево. 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мотрят вверх –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оргают глазками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крывают глаза, гладят веки указательным пальц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«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Стрекоза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от какая стрекоза - как  горошины глаза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лево – вправо, назад – вперед - 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у, совсем как вертолет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ы летаем высок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ы летаем низк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ы летаем далеко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ы летаем близко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альцами делают очк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зами смотрят вправо- вле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руговые движения гла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мотрят ввер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мотрят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мотрят вперед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мотрят вниз.</w:t>
            </w:r>
          </w:p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Кош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от окошко распахнулось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шка вышла на кар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ла кошка ввер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ла кошка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от налево повернулась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водила взглядом му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тянулась, улыбнулась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 уселась на кар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за вправо отвел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мотрела на кота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 закрыла их рукам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зводят руки в сторон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митируют мягкую, грациозную походку кошк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мотрят ввер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мотрят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мотрят вле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зглядом проводят «муху» от левого плеча к правому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ти приседают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мотрят прям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крывают глаза рук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Дожд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ждик, дождик, пуще лей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апель, капель не жалей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Только нас не замоч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ря в окошко не стуч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мотрят ввер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мотрят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лают круговые движения глаз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Бурати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уратино потянулся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право – влево  повернулся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низ – вверх  посмотре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 на место тихо се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тают на носочки, поднимают руки и смотрят на кончики пальце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 поворачивая головы, смотрят вверх – вниз, вправо – влев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Терем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Терем – терем – теремок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н не низок, не высок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верху петух сидит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укареку он кричит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вижение глазами вправо – вле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вижение глазами вверх – вниз 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оргают глаз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Вете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етер дует нам в лиц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качалось деревц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етер тише, тише, тише…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ревца все выше, выше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Часто моргают векам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едленно приседают, опуская глаза вниз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 поворачивая головы, смотрят вправо – вле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тают и глаза поднимают ввер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Лучик солн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Лучик, лучик озорной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играй-ка ты со мной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у-ка лучик, повернись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 глаза мне покажись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згляд я влево отведу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Лучик солнца я найду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Теперь вправо посмотрю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нова лучик я найду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оргают глазкам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лают круговые движения глазам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водят взгляд вле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водят взгляд вправ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47"/>
        <w:ind w:left="0" w:right="0" w:firstLine="3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40" w:gutter="0" w:header="0" w:top="1150" w:footer="0" w:bottom="12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7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11111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7"/>
      <w:ind w:left="10" w:right="6" w:hanging="10"/>
      <w:jc w:val="both"/>
    </w:pPr>
    <w:rPr>
      <w:rFonts w:ascii="Times New Roman" w:hAnsi="Times New Roman" w:eastAsia="Times New Roman" w:cs="Times New Roman"/>
      <w:color w:val="111111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2"/>
      <w:ind w:left="371" w:hanging="10"/>
      <w:outlineLvl w:val="0"/>
    </w:pPr>
    <w:rPr>
      <w:rFonts w:ascii="Times New Roman" w:hAnsi="Times New Roman" w:eastAsia="Times New Roman" w:cs="Times New Roman"/>
      <w:b/>
      <w:color w:val="111111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11111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111111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18:00Z</dcterms:created>
  <dc:creator>Irina</dc:creator>
  <dc:description/>
  <cp:keywords/>
  <dc:language>en-US</dc:language>
  <cp:lastModifiedBy>User</cp:lastModifiedBy>
  <dcterms:modified xsi:type="dcterms:W3CDTF">2024-02-07T12:07:00Z</dcterms:modified>
  <cp:revision>8</cp:revision>
  <dc:subject/>
  <dc:title/>
</cp:coreProperties>
</file>