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34 «Теремок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ая деятельность по ФОП области «Познание» для детей средней группы по теме: «Путешествие в страну цветных карандашей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познавательное развитие, речевое развитие, социально-коммуникативное развит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 используемых технологий: мнемотехника, здоровьесберегающая, игров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ова Т.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диалогическую и монологическую речь детей, подвести к самостоятельному продолжению сказки, начатую педагог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б окружающей действительности, соотносить цвета с предметам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правильно употреблять в речи прилагательные, образовывать слова при помощи суффикс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работу над чётким произношением слов и фраз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учить находить определённый звук в словах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ять в умении делить слова на части, пользоваться схем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и объяснять понятия «звук» и «буква», гласные и согласные, твёрдые и мягк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>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работу по развитию психических процессов: внимание, память, мышлени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связной речи, артикуляционного аппарата, фонематического слух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желание заниматься, усидчивость и умение выполнять задания педаго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НОД: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е А. Венгера «Цвета радуги»; цветные карандаши: красный, оранжевый, жёлтый, зелёный, голубой, синий, фиолетовый; «Волшебный мешочек»; сюжетные картинки о зиме, весне, лете и осени; разноцветные пружинки для физкультминутки; рабочие тетради на каждого ребёнка; Е.В Колесникова «от слова к звуку»; резиновый мяч среднего разме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ая деятельность: дети сидят полукругом на стульчиках перед магнитной доск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бята, посмотрите, какие цвета вокруг нас. Зачем строители, художники, мастера окрашивают мебель, ткани, игрушки в разные цвета? Вы любите рисовать? Какого цвета ваши любимые карандаш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даёт цветные карандаши детям (по желанию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смотрите, вы превратились в разноцветные карандаши. Теперь каждый из вас расскажет о себе (какого он цвета, что можно нарисовать этим цветом) А я вам помогу и прочитаю стихотвор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Ы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ая редиска выросла на грядк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ядом помидоры – красные ребятки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ые тюльпаны на окне стоят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ые яблоки на земле лежа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стихотворения ребёнок рассказывает о красном карандаше. Добиваться, чтобы ответ был полными предложениям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АНЖЕВЫ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анжевой лисиц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ю ночь морковка снится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лисий хвост похожа –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анжевая тож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«оранжевый карандаш» расскажет нам о себ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ЁЛТЫ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ёлтое солнце на землю глядит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ёлтый подсолнух за солнцем следи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ёлтые груши на ветках висят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ёлтые листья с деревьев летя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 себе расскажет «жёлтый карандаш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ЛЁНЫ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ас растут: зелёный л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гурцы зелёны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за окном – зелёный л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еревце зелё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зелёной крышей зелёный д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 нём живёт весёлый гн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елёных брючках ходит новы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сшиты из листов кленовых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«зелёный карандаш» и рассказывает о себ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инем море острово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уть до острова далёк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на нём  растёт цветок –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ий – синий василё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ий карандаш» рассказывает о себ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ОЛЕТОВЫ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олетовой фиалке надоело жить в лесу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озьму её и маме в день рождения принес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фиолетовой сиренью вместе будет жить о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оле в красивой вазе у раскрытого ок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олетовый карандаш» тоже рассказывает о себ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чем нужны карандаши? Как нужно обращаться с ними? Где хранятся карандаши? Но ведь бывают цветными не только карандаши, но ещё и музыка. Как вы думаете, какая музыка может быть «цветной»? А теперь, давайте возьмём разноцветные пружинки и покажем наш цветной тане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а «разноцветная игра» с пружинк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А теперь вставайте все в кружок и мы с вами поиграем в игру «Большой – маленький». Я буду называть большой предмет, а тот, кому я брошу мяч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 – ДОМИК, МЯЧ – МЯЧИК, ПОДУШКА – ПОДУШЕЧКА, ПЕРО – ПЁРЫШКО, СТУЛ – СТУЛЬЧИК, СТОЛ – СТОЛИК, ДИВАН – ДИВАНЧИК, ОКНО – ОКОШКО, ДВЕРЬ – ДВЕРКА, ПАЛЬТО – ПАЛЬТИШКО, КНИГА – КНИЖЕЧКА, ЛИСТ – ЛИСТИ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А теперь, посмотрите на карандаши и расскажите мне о них, какие они. (Длинные, деревянные, разноцветные, гладкие, ребристые, острые…) Всё это мы видим и ощущаем. А если мы положим карандаши в непрозрачный мешочек, опустим в него руку и попытаемся рассказать о каком – либо карандаше? Можно ли определить цвет карандаша, лежащего в мешочк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теперь посмотрите на картинку (весна) Расскажите, какого цвета предметы на картинке какой карандаш больше всего здесь рисова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самое рассказывается о картинке про лето, осень и зи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олодцы, ребята. А теперь посмотрите, что у нас лежит на столах? Правильно, это наши тетрадки. Но прежде, чем мы начнём в них работать, давайте вспомним, что такое «звук» (это то, что мы говорим и слышим). А что такое «буква» (это то, что мы пишем и видим). Какие звуки мы называем гласными (которые можно петь и тянуть) Какие – согласные (нельзя тянуть и нам помогает или губки, или зубки, или язычок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водится работа в рабочих тетрадях Колесников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 25. «Звуки Г – К. Закрашивание предметов. Моделирование. Слушание потеш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олодцы, вы сегодня очень хорошо позанимались. Что вам больше всего понравилось? И мне очень понравилось, какие вы были внимательные, как хорошо выполнили все задания. Вот здесь у меня в волшебном мешочке лежат коробочки. Интересно, что же там такое? Это же цветные карандаши. Теперь они ваши, и вы можете рисовать ими всё, что вам нравится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04:00Z</dcterms:created>
  <dc:creator>Наталья</dc:creator>
  <dc:description/>
  <cp:keywords/>
  <dc:language>en-US</dc:language>
  <cp:lastModifiedBy>1</cp:lastModifiedBy>
  <dcterms:modified xsi:type="dcterms:W3CDTF">2024-02-08T15:16:00Z</dcterms:modified>
  <cp:revision>5</cp:revision>
  <dc:subject/>
  <dc:title/>
</cp:coreProperties>
</file>