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Число 15. Соотнесение количества предметов с цифро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групп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совмест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О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орма организ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ов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чевое развитие; физкультурное развитие; познавательное развитие, социально-коммуникативное развитие, физическое разви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редств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гляд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очка с изображением цифр от 1 до 10, цифра 15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тератур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гадывание загадок, беседа, работа по вопросам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инка с изображением кошки или игрушка Кошка, счетные палочки на каждого ребенка, карточки с цифрами от 1 до 10, задания на каждого ребенка, простые карандаши на каждого ребенка, ру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образованием числа 15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разов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авливать соответствие между числом и цифрой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писывать образование числа 15, читать запись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p66252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6625220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4"/>
          <w:sz w:val="28"/>
          <w:szCs w:val="28"/>
        </w:rPr>
        <w:t>формировать умение рисовать символическое изображение кошки, называть геометрические фигуры, из которых нарисована кош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</w:t>
      </w:r>
      <w:r>
        <w:rPr>
          <w:rFonts w:eastAsia="Times New Roman" w:cs="Times New Roman" w:ascii="Times New Roman" w:hAnsi="Times New Roman"/>
          <w:sz w:val="28"/>
          <w:lang w:eastAsia="ru-RU"/>
        </w:rPr>
        <w:t>мыслительные операции, внимание, память, связную речь, мелкую моторику;</w:t>
      </w:r>
    </w:p>
    <w:p>
      <w:pPr>
        <w:pStyle w:val="Normal"/>
        <w:spacing w:lineRule="auto" w:line="360" w:before="0" w:after="0"/>
        <w:ind w:left="360" w:firstLine="66"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и контроля и самоконтроля</w:t>
      </w:r>
      <w:r>
        <w:rPr>
          <w:rFonts w:eastAsia="Times New Roman" w:cs="Times New Roman" w:ascii="Times New Roman" w:hAnsi="Times New Roman"/>
          <w:sz w:val="28"/>
          <w:lang w:eastAsia="ru-RU"/>
        </w:rPr>
        <w:t>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спитывать </w:t>
      </w:r>
      <w:r>
        <w:rPr>
          <w:rFonts w:cs="Times New Roman" w:ascii="Times New Roman" w:hAnsi="Times New Roman"/>
          <w:sz w:val="28"/>
          <w:szCs w:val="28"/>
        </w:rPr>
        <w:t>интерес к математике, активность, усидчивость, аккуратнос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Ход деятельност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072"/>
        <w:gridCol w:w="2111"/>
      </w:tblGrid>
      <w:tr>
        <w:trPr>
          <w:trHeight w:val="638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окольчик наш звенит, залив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ьчики и девочки в круг собирают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руг широкий, вижу 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али все мои друз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сейчас пойдем напра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еперь пойдем нале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нем левою ног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лкнем правою ру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центре круга соберем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на место все верне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опять играть начне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 в соответствии с текстом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Реши задачи, а ответ покажи карто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В. Гудим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Слушай, считай, записыв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ишем 1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минутка «Найди свое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е упражнение «Допиши и соедин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ая задача «Рисуем кош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к нам в гости пришел гость. Давайте отгадаем к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е с бабушкой живё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песенки по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 рыбку и мыш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нчит деток-малыш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рлычет у окош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ласковая...(кош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кошка Мурка. Она будет смотреть, как ребята умеют работать на занятии, кто правильно и точно отвеча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читать от 1 до 10 через од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читать от 9 до 0 через од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ть соседей чисел: 5,8,3,9,6,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ма купила Ане две куклы, а Ване три машинки. Сколько игрушек мама купила детям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лугу паслись две лошади и четыре коро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животных паслось на лугу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етке висели девять вишенок. Таня сорвала две. Сколько вишенок осталось на ветке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азе лежало семь конфет. Паша взял три. Сколько конфет осталось в вазе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игра одна у Ва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бой, матросы, веселей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ул - и поплыли в ван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надц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ора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больших кораблей на рисунке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сказать по-другому? (Один десят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 столько палочек, сколько кора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маленьких корабликов на рисунке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 столько же палоч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всего корабликов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олучилось число 15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 десяти прибавили п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как пишется число 15: оно состоит из двух цифр 1 и 5. 1- это десяток, 5-это единиц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шите, как получилось число 15, и прочитайте запись.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сять плюс пять равняется пятнадц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напишем число 15 до конца строчки, как показано на рису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вариант «Найди свое место»: у каждого ребенка карточка с цифрой. Дети свободно бегают по группе. На сигнал «Стройся!» дети выстраиваются в колонну по порядку, ориентируясь на цифры своего со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ариант «Найди себе пару»: дети находят себе пару (у детей на карточках одинаковые цифр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до сделать в этом задании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писать пропущенные цифры и числа в пустые квадраты и соединить карточки с предметами с соответствующей цифрой или чис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шите цифры и числа в пустые квадраты, назовите их.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, 8, 10,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едините цифру с карточкой, в которой количество предметов соответствует этой циф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ой цифрой соединили карточку с цветами и почему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, потому что цветов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числом соединили карточку с мячами и почему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тому что мячей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числом соединили карточку с листиками и почему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, потому что листиков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ой цифрой соединили карточку с жуками и почему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, потому что жуков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до сделать в этом задании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рисовать кошку, начиная от точки, как показано на рисунке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йте кошку, как показано на рисунке, начиная от точ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ую геометрическую фигуру похожи лапки у кошки? (На прямоугольники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ую геометрическую фигуру похоже туловище у кошки? (На прямоугольники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ую геометрическую фигуру похожа голова у кошки? (На круг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ую геометрическую фигуру похожи ушки у кошки? (На треугольники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ую геометрическую фигуру похож хвост у кошки? (На трапецию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исуйте глазки и усы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ети считают прямым, обратным счетом через 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зывают соседей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за ст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ют пал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ются в колонну по сигналу или находят себе па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о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 вами хорошо поработали,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мы сегодня занима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ольше всего понрав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ыло самым труд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ыло самым простым?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нтересные моменты деятельност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991" w:gutter="0" w:header="0" w:top="851" w:footer="0" w:bottom="654"/>
      <w:pgBorders w:display="allPages" w:offsetFrom="page">
        <w:top w:val="double" w:sz="12" w:space="24" w:color="000000"/>
        <w:left w:val="double" w:sz="12" w:space="24" w:color="000000"/>
        <w:bottom w:val="double" w:sz="12" w:space="28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4:57:00Z</dcterms:created>
  <dc:creator>Оксана</dc:creator>
  <dc:description/>
  <cp:keywords/>
  <dc:language>en-US</dc:language>
  <cp:lastModifiedBy>HP</cp:lastModifiedBy>
  <cp:lastPrinted>2021-01-17T22:21:00Z</cp:lastPrinted>
  <dcterms:modified xsi:type="dcterms:W3CDTF">2023-01-15T14:57:00Z</dcterms:modified>
  <cp:revision>2</cp:revision>
  <dc:subject/>
  <dc:title/>
</cp:coreProperties>
</file>