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F3864"/>
        </w:rPr>
        <w:t>План работы с родителями</w:t>
      </w:r>
    </w:p>
    <w:p>
      <w:pPr>
        <w:pStyle w:val="Normal"/>
        <w:jc w:val="center"/>
        <w:rPr/>
      </w:pPr>
      <w:r>
        <w:rPr>
          <w:b/>
          <w:color w:val="1F3864"/>
        </w:rPr>
        <w:t xml:space="preserve">На 2023-2024 учебный год </w:t>
      </w:r>
    </w:p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679"/>
        <w:gridCol w:w="7906"/>
      </w:tblGrid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есяц/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Название мероприятия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Цель проведения мероприятия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Оформление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Уголка для родителей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спространение педагогических знаний среди родител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Активизация родительского внимания к вопросам воспитания, жизни ребенка в детском саду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Заполнение социального паспорт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Давайте познакомимся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олучение и анализ первичной информации о ребенке и его семье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Памятка для родителей «Возрастные особенности детей пятого, шестого года жизни»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Знакомство родителей с психологическими и возрастными особенностями детей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Анкетирование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Чего вы ждете от детского сада в этом году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олучение и анализ информации об отношении родителей к характеру и формам взаимодействия детского сада со семьей, о готовности родителей участвовать в жизни детского сада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Окт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Групповое родительское собрани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Знакомство родителей с правилами посещения детского сада; с задачами воспитания на учебный год; с психологическими и возрастными особенностями дет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Выбор родительского комитета группы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Окт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Всё о детском питании»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Формирование единого подхода к правилам питания в детском саду и дома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Окт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«Игрушки для детей с индивидуальными особенностями»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Открытка родителям День отц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спространение педагогических знаний среди родител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актическая помощь семье в вопросах воспитания детей.</w:t>
            </w:r>
          </w:p>
        </w:tc>
      </w:tr>
      <w:tr>
        <w:trPr>
          <w:trHeight w:val="1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Окт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курс - поделки</w:t>
            </w:r>
          </w:p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«Мы соблюдаем ПДД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Активизация  родительского участия в жизни детского сада, воспитании ребенк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Создание атмосферы общности интересов детей, родителей и коллектива детского сада.</w:t>
            </w:r>
          </w:p>
        </w:tc>
      </w:tr>
      <w:tr>
        <w:trPr>
          <w:trHeight w:val="109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Но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Развлеч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«Праздник 4 ноября день единства и примирения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Демонстрация творческих способностей детей, сформированных творческих умений и навыков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эмоционально-насыщенного взаимодействия родителей, детей, работников детского сада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Но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Беседа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Неполная семья. Особенности воспитания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Формирование осознанного отношения к вопросам воспитания ребенка в неполной семье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спространение передового педагогического опыта по этой проблеме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Но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 xml:space="preserve">Беседа «Незнакомец»,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Правила сохранения здоровья детей 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color w:val="1F3864"/>
              </w:rPr>
              <w:t>- Привлечение родительского интереса к здоровому образу жизни.</w:t>
            </w:r>
          </w:p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color w:val="1F3864"/>
              </w:rPr>
              <w:t>- Демонстрация внимания коллектив детского сада к вопросам сохранения и укрепления здоровья детей.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Ноя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Папка передвижк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Здоровый образ жизни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color w:val="1F3864"/>
              </w:rPr>
              <w:t>- Привлечение родительского интереса к здоровому образу жизни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спространение педагогических знаний среди родителей.</w:t>
            </w:r>
          </w:p>
        </w:tc>
      </w:tr>
      <w:tr>
        <w:trPr>
          <w:trHeight w:val="8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Дека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курс творческих семейных работ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Ёлочная игрушк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3864"/>
              </w:rPr>
              <w:t>- Привлечение родителей к работе детского сад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творческого взаимодействия родителей и дет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10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Дека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Что подарит Дед Мороз»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ак дарить новогодние подарки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Знакомство родителей с интересными вариантами оформления и вручения новогодних подарков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богащение отношений детей и родителей опытом эмоционального общения.</w:t>
            </w:r>
          </w:p>
        </w:tc>
      </w:tr>
      <w:tr>
        <w:trPr>
          <w:trHeight w:val="77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Дека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. Новогодний утренник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Создание атмосферы ожидания праздника в детском саду.</w:t>
            </w:r>
          </w:p>
          <w:p>
            <w:pPr>
              <w:pStyle w:val="Normal"/>
              <w:rPr/>
            </w:pPr>
            <w:r>
              <w:rPr>
                <w:color w:val="1F3864"/>
              </w:rPr>
              <w:t xml:space="preserve">- Активизация взаимодействия детского сада и родителей при подготовке к Новому году 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Демонстрация творческих способностей детей, сформированных творческих умений и навыков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эмоционально-насыщенного взаимодействия родителей, детей, работников детского сада.</w:t>
            </w:r>
          </w:p>
        </w:tc>
      </w:tr>
      <w:tr>
        <w:trPr>
          <w:trHeight w:val="64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Декаб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Что такое ЗОЖ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3864"/>
              </w:rPr>
              <w:t>- Пропаганда здорового образа жизни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ивлечение внимания семьи к вопросам оздоровления детей в домашних условиях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38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Янва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сультация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Ребенок и компьютер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спространение среди родителей знаний о правильной организации работы ребенка на компьютере.</w:t>
            </w:r>
          </w:p>
        </w:tc>
      </w:tr>
      <w:tr>
        <w:trPr>
          <w:trHeight w:val="53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Янва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сультация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Организация семейных прогулок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богащение педагогических умений родителей новыми формами и методами организации прогулки с ребенком.</w:t>
            </w:r>
          </w:p>
        </w:tc>
      </w:tr>
      <w:tr>
        <w:trPr>
          <w:trHeight w:val="68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Январ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Групповое родительское собрани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Знакомство родителей с промежуточными результатами воспитательно-образовательной работы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Активизация педагогических умений родител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53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Февра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Консультация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Первый раз в театр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овышение педагогической грамотности родителей в воспитании у детей культуры поведения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Февра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курс рисунков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Лучше папы друга нет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Демонстрация уважительного отношения детского сада к роли отца в воспитании ребенка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Формирование атмосферы общности интересов детей, родителей и коллектива детского сада.</w:t>
            </w:r>
          </w:p>
        </w:tc>
      </w:tr>
      <w:tr>
        <w:trPr>
          <w:trHeight w:val="8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Февра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Спортивные соревнования к Дню защитника Отечеств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Совершенствование уровня включенности родителей в работу детского сад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опаганда активных форм отдыха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Февра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Конкурс рисунков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Мама, мамочка, мамуля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Демонстрация уважительного отношения детского сада к семейным ценностям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позитивного отношения родителей к детскому саду.</w:t>
            </w:r>
          </w:p>
        </w:tc>
      </w:tr>
      <w:tr>
        <w:trPr>
          <w:trHeight w:val="137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рт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Утренник к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Дню 8 март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Демонстрация творческих способностей детей, сформированных творческих умений и навыков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эмоционально-насыщенного взаимодействия родителей, детей, работников детского сада.</w:t>
            </w:r>
          </w:p>
        </w:tc>
      </w:tr>
      <w:tr>
        <w:trPr>
          <w:trHeight w:val="53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рт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Консультация 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Взаимодействие детей и животных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ивлечение внимания родителей к потребностям и интересам ребенк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актическая помощь родителям в воспитании детей.</w:t>
            </w:r>
          </w:p>
        </w:tc>
      </w:tr>
      <w:tr>
        <w:trPr>
          <w:trHeight w:val="137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рт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Фольклорное развлечение «Широкая Маслениц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эмоционально- насыщенного взаимодействия родителей, детей и работников детского сад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Формирование положительного имиджа детского сада .</w:t>
            </w:r>
          </w:p>
        </w:tc>
      </w:tr>
      <w:tr>
        <w:trPr>
          <w:trHeight w:val="112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рт</w:t>
            </w:r>
          </w:p>
          <w:p>
            <w:pPr>
              <w:pStyle w:val="Normal"/>
              <w:ind w:right="-108" w:hanging="180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/>
            </w:pPr>
            <w:r>
              <w:rPr>
                <w:color w:val="1F3864"/>
              </w:rPr>
              <w:t>Показ открытого занятия по художественно –эстетическому развитию «Нарисованный мир. Роль детского творчества в эмоциональном развитии ребенк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2" w:leader="none"/>
              </w:tabs>
              <w:rPr>
                <w:color w:val="1F3864"/>
              </w:rPr>
            </w:pPr>
            <w:r>
              <w:rPr>
                <w:color w:val="1F3864"/>
              </w:rPr>
              <w:t>- Внедрение в практику семейного воспитания форм и методов работы по творческому взаимодействию взрослого с ребенком.</w:t>
            </w:r>
          </w:p>
        </w:tc>
      </w:tr>
      <w:tr>
        <w:trPr>
          <w:trHeight w:val="16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Апре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Ребёнок один дом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Формирование командного духа среди родителе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Консолидация усилий работников детского сада и родителей по благоустройству территории детского сад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Формирование положительных взаимоотношений между коллективом детского сада и родителями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Апре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«Ребенок на дороге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еализация единого воспитательного подхода при обучении ребенка правилам дорожного движения в детском саду и дом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>
          <w:trHeight w:val="8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Апре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Групповое родительское собрани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одведение итогов воспитательно-образовательной работы за учебный год.</w:t>
            </w:r>
          </w:p>
        </w:tc>
      </w:tr>
      <w:tr>
        <w:trPr>
          <w:trHeight w:val="164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Апрель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Анкетирование «По результатам года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пределение успешных мероприятий и форм работы с семьей в прошедшем году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Выявление и анализ причин неудовлетворенности родителей воспитанием и обучением в детском саду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пределение основного содержания работы с родителями на новый учебный год.</w:t>
            </w:r>
          </w:p>
        </w:tc>
      </w:tr>
      <w:tr>
        <w:trPr>
          <w:trHeight w:val="82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й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1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«Путешествие с детьми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богащение педагогических знаний родителей о том, как сделать отдых с ребенком интересным и увлекательным.</w:t>
            </w:r>
          </w:p>
        </w:tc>
      </w:tr>
      <w:tr>
        <w:trPr>
          <w:trHeight w:val="26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й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2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Беседа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 xml:space="preserve"> </w:t>
            </w:r>
            <w:r>
              <w:rPr>
                <w:color w:val="1F3864"/>
              </w:rPr>
              <w:t>«Игры для непосед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богащение педагогических умений родителей в воспитании гиперактивных детей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й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3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color w:val="1F3864"/>
              </w:rPr>
              <w:t>Родительское собрание «Итоги обучения за год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Активизация включенности родителей в интересы и потребности ребенка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Развитие творческого взаимодействия детского сада и семьи.</w:t>
            </w:r>
          </w:p>
        </w:tc>
      </w:tr>
      <w:tr>
        <w:trPr>
          <w:trHeight w:val="1092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Май</w:t>
            </w:r>
          </w:p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b/>
                <w:color w:val="1F3864"/>
              </w:rPr>
              <w:t>4 недел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3864"/>
              </w:rPr>
              <w:t>Беседа «Об особенностях питания детей летом»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Внедрение здорового питания в летний период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Профилактика желудочно-кишечных нарушений.</w:t>
            </w:r>
          </w:p>
          <w:p>
            <w:pPr>
              <w:pStyle w:val="Normal"/>
              <w:rPr>
                <w:color w:val="1F3864"/>
              </w:rPr>
            </w:pPr>
            <w:r>
              <w:rPr>
                <w:color w:val="1F3864"/>
              </w:rPr>
              <w:t>- Обогащение родительских знаний о витаминизации детского питания летом.</w:t>
            </w:r>
          </w:p>
        </w:tc>
      </w:tr>
    </w:tbl>
    <w:p>
      <w:pPr>
        <w:pStyle w:val="Normal"/>
        <w:rPr>
          <w:color w:val="1F3864"/>
        </w:rPr>
      </w:pPr>
      <w:r>
        <w:rPr>
          <w:color w:val="1F386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32:00Z</dcterms:created>
  <dc:creator>нетбук DNS</dc:creator>
  <dc:description/>
  <cp:keywords/>
  <dc:language>en-US</dc:language>
  <cp:lastModifiedBy>User</cp:lastModifiedBy>
  <cp:lastPrinted>2022-12-08T05:11:00Z</cp:lastPrinted>
  <dcterms:modified xsi:type="dcterms:W3CDTF">2023-09-20T15:07:00Z</dcterms:modified>
  <cp:revision>19</cp:revision>
  <dc:subject/>
  <dc:title>Перспективный план работы с родителями</dc:title>
</cp:coreProperties>
</file>