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before="0" w:after="0"/>
        <w:jc w:val="both"/>
        <w:rPr>
          <w:rStyle w:val="C0"/>
          <w:i/>
          <w:i/>
          <w:iCs/>
          <w:color w:val="000000"/>
          <w:sz w:val="28"/>
          <w:szCs w:val="28"/>
        </w:rPr>
      </w:pPr>
      <w:r>
        <w:rPr>
          <w:rStyle w:val="C0"/>
          <w:b/>
          <w:iCs/>
          <w:color w:val="000000"/>
          <w:sz w:val="28"/>
          <w:szCs w:val="28"/>
        </w:rPr>
        <w:t>5 февраля  7 класс</w:t>
      </w:r>
    </w:p>
    <w:p>
      <w:pPr>
        <w:pStyle w:val="C3"/>
        <w:shd w:fill="FFFFFF" w:val="clear"/>
        <w:spacing w:before="0" w:after="0"/>
        <w:jc w:val="right"/>
        <w:rPr>
          <w:rStyle w:val="C0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i/>
          <w:iCs/>
          <w:color w:val="000000"/>
          <w:sz w:val="28"/>
          <w:szCs w:val="28"/>
        </w:rPr>
        <w:t>Энергия, виртуозность, мастерство</w:t>
      </w:r>
    </w:p>
    <w:p>
      <w:pPr>
        <w:pStyle w:val="C3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и оригинальная интерпретация народных стилей разных стран</w:t>
      </w:r>
    </w:p>
    <w:p>
      <w:pPr>
        <w:pStyle w:val="C3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заставили весь мир рукоплескать ансамблю Игоря Моисеева</w:t>
      </w:r>
    </w:p>
    <w:p>
      <w:pPr>
        <w:pStyle w:val="C3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i/>
          <w:iCs/>
          <w:color w:val="000000"/>
          <w:sz w:val="28"/>
          <w:szCs w:val="28"/>
        </w:rPr>
        <w:t>THE NEW YORK TIME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самбль народного танца  И. Моисее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осударственный академический ансамбль народного танца имени Игоря Моисеева — хореографический ансамбль народного танца, созданный в 1937 году хореографом и балетмейстером Игорем Александровичем Моисеевым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ГААНТ имени Моисеева — первый в мире профессиональный хореографический коллектив, занимающийся художественной интерпретацией и пропагандой танцевального фольклора народов мира, в том числе еврейских, мексиканских, греческих танцев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стория коллекти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АНТ имени Игоря Моисеева был основан 10 февраля 1937 года, в день, когда в московском доме хореографа,   состоялась первая репетиция труппы из 30 челове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ча, которую Моисеев поставил перед молодыми артистами, состояла в том, чтобы творчески обрабатывать и представлять на сцене бытующие в то время образцы фольклора СССР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С этой целью участники ансамбля отправлялись в фольклорные экспедиции по стране, где отыскивали, изучали и фиксировали исчезающие танцы, песни и обряд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первыми программами танцевальной труппы стали «Танцы народов СССР» (1937—1938) и «Танцы прибалтийских народов» (1939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жным этапом стало освоение и творческая интерпретация европейского фольклора. Программа «Танцы славянских народов» (1945) создавалась в уникальных условиях: не имея возможности выехать за рубеж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горь Моисеев воссоздал живые образцы танцевального творчества, консультируясь с музыкантами, фольклористами, историками, музыковедами. На гастролях  в 1946 году в Польше, Венгрии, Румынии, Чехословакии, Болгарии, Югославии зрители были изумлены точностью постановок, верным художественным смыслом сценических произведений ансамб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пертуар ансамбля составляют около 300 хореографических произведений, созданных Игорем Моисеевым, начиная с 1937 год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жанровому признаку все танцы делятся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хореографические миниатюры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нцевальные картины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юиты танцев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актные балет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тически танцы объединены в циклы «Картинки прошлого», «Советские картинки» и «По странам мира».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этого времени и до сих пор ансамбль является школой и творческой лабораторией  для балетмейстеров разных стран, а его репертуар служит своеобразной хореографической энциклопедией танцевальной культуры народов мира.  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. Моисеев, создавая программу «Дружба народов (1953 г) привлекал к участию известных знатоков фольклора балетмейстеров из Венгрии, Чехословакии, Кореи.   В этой программе были впервые собраны образцы европейского и азиатского танцевального фольклора одиннадцати стран.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образцу ансамбля народного танца Игоря Моисеева были созданы хореографические коллективы во всех республиках СССР (ныне странах СНГ), а также во многих европейских стран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самбль народного танца – первый советский коллектив, который в период «железного занавеса» выпустили на гастрол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1955 году артисты ансамбля впервые выступили в Париже и Лондоне. Триумф советской танцевальной труппы послужил первым шагом к международной разрядк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1958 году ансамбль Игоря Моисеева также первым из отечественных коллективов выступил в США. Успешные гастроли, признавала американская пресса, растопили лед недоверия к СССР и стали основой налаживания новых, конструктивных отношений между нашими странами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Еще одна важная заслуга Ансамбля народного танца — создание уникальной, единственной в мире Моисеевкой Школы танца (1943).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Ярким выражением творческих принципов воспитания актеров-танцовщиков является программа «Дорога к танцу» («Класс-концерт»), в которой наглядно показан творческий путь коллектива от освоения отдельных элементов до создания полномасштабных сценических полотен. 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программу «Дорога к танцу» (1965) коллектив первым из ансамблей народного танца был удостоен звания «Академического», а Игорь Моисеев — Ленинской премии. 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вою концертную деятельность, которая продолжается более 70 лет, коллектив награжден орденом Дружбы народов.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нсамбль по праву был и остается визитной карточкой нашей страны за рубежом. И сейчас, после ухода из жизни бессменного руководителя ансамбля Игоря Моисеева, хореографический уровень коллектива по-прежнему служит непревзойденным эталоном, а звание «моисеевца» является синонимом высокого профессионализ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иография И. Моисее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изнь и судьба Игоря Моисеева - исключительный пример беззаветного служения любимому делу. Уже в юности Игорь Моисеев был очарован народным искусством, с тех пор все его помыслы и устремления подчинены единственной цели - сохранить, развить, обогатить фольклор профессиональными знаниями и сделать достоянием мировой культуры.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горь Моисеев родился 21 января 1906 года в Киеве в семье мелкопоместного дворянина Александра Михайловича Моисеева и модистки Анны Александровны Грэ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етство провел в Париже, Полтаве, в 1920 году в Москве брал частные уроки классического танца у балерины Большого театра Мосоловой В.И. затем поступил на вечернее отделение Хореографического техникума при Большом театре, который закончил в 1924 году по классу Горского А.А. и в том же году зачислен в труппу Большого теат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 1924-1929 годы Игорь Моисеев - солист балета Государственного Академического Большого театра. В Большом театре карьера Игоря Моисеева не имеет равных: он стал балетмейстером в 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 1927 году в Большом театре Моисеев поставил балет "Красный мак", в 1932 году - оперу "Саламбо" по роману Флобера, в 1935-м - балет "Три толстяка" по сказке Олеш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месте с тем он искал постоянную работу и увлеченно изучал народные танцы - объездил весь Памир, Белоруссию, Украину, Кавказ, собирая образы танцевального фолькло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1936 году он был назначен заведующим хореографической частью только что созданного Театра народного творчества и вскоре осуществил постановку I Всесоюзного фестиваля народного танца. Успех этих начинаний и подготовил почву для создания первого в стране профессионального ансамбля народного танца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Была в творческой биографии Моисеева и еще одна яркая глава – постановки физкультурных парадов на Красной площади. Первый опыт состоялся в 1936 году, когда Моисеев поставил семиминутное выступление для спортсменов Малаховского  физкультурного техникума имени Антипова. Участники выбегали на площадь, за считанные секунды выстраивались и в том же темпе делали упражнения. Выступление имело колоссальный успех, и техникум наградили. С тех пор у Моисеева не было отбоя от заказчиков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го постановки нравились самому Сталину, который на одном из приемов познакомился с Моисеевым и спросил его: «Как дела?» Моисеев не растерялся и пожаловался, что у ансамбля нет помещения. На другой день Моисееву предложили выбрать любое место в городе, и он указал на разрушенное здание театра имени Мейерхольда (то самое, где ныне находится Концертный зал имени Чайковского). Через три месяца оно было восстановлено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В 1966 году Игорь Моисеев организует Государственный хореографический концерт ансамбля «Молодой балет» 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За уникальный вклад в развитие мировой культуры Игоря Моисеева награжден орденами, медалями и почетными званиями десятков стран.  Игорь Моисеева - профессор, лауреат международных премий в области хореографии, почетный член нескольких  академий, автор статей по хореографии, автобиографической книги « Я вспоминаю…Гастроль длинною в жизнь»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о время войны Ансамбль народного танца под руководством Моисеева гастролировал по Сибири, Забайкалью, Дальнему Востоку, Монголии. Моисеев поставил несколько номеров в самодеятельном ансамбле Тихоокеанского флота, а также "Большую флотскую сюиту" и "Русскую сюиту", которые до сих пор держатся в репертуаре ансамбл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концертах ансамбль собрал около полутора миллионов рублей. На эти деньги построили танк - "ГАНТ СССР" (Государственный ансамбль народного танца СССР).  В 1943 году по возвращении в Москву Моисееву разрешили создать первую в стране профессиональную школу народного танца. С тех пор ее выпускники пополняют не только труппу самого ансамбля, но и все ведущие коллективы Росси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 из последних работ Моисеева – хореографическая композиция «Половецкие пляски» на музыку А. Бородина. Быть может, эта новая работа балетмейстера даже в большей степени, чем прежние, дает представление о пройденном творческом пути ансамбля, о его достижениях. «Половецкие пляски», в сущности, – одноактный самостоятельный балет. Таким образом, ансамблевцы, начиная с отдельных простеньких танцев, последовательно пройдя через сюитные и другие виды хореографических композиций, закономерно обратились к самой сложной форме хореографии – балетному спектак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самбль Моисеева – давно эталон и мировая знаменитость. Начав с нуля (никогда и нигде не было аналогов тому, что он задумал), Моисеев путем проб и ошибок создал новый жанр – сценический народный танец и выстроил собственную уникальную систему, без которой не могла бы появиться ни студия при ансамбле, ни многочисленные коллективы последователи. Он твердо прочертил линию жизни своего ансамбля, и эта линия – восходящая, от отдельных танцевальных номеров, через хореографические композиции и сюжеты, к одноактным спектаклям.                       Он смотрел из будущего. И невозмутимо обходя невежд, доверял единомышленникам – своим танцорам. Одни пришли едва ли не с деревенской околицы, другие – с балетных подмостков. Предстояло переплавить лихую народную выходку и сухость академизма в единую танцевальную манеру. Ныне знаменитый моисеевский стиль. Тогда же не было ни опыта, ни знания, ни традиций – всё создавали впервые. И аргументы в защиту моисеевской идеи Театра танца ансамбль «вытанцовывал» в упорном труде. Тем энтузиастам и смельчакам, что радостно и без оглядки устремились за ним в неизвест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о данной ссылке посмотрите фильм - 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здесь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ст -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NR8-tbOnV0" TargetMode="External"/><Relationship Id="rId3" Type="http://schemas.openxmlformats.org/officeDocument/2006/relationships/hyperlink" Target="https://forms.gle/g1Kdbg8u3Vp9DAzY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7:58:00Z</dcterms:created>
  <dc:creator>User</dc:creator>
  <dc:description/>
  <cp:keywords/>
  <dc:language>en-US</dc:language>
  <cp:lastModifiedBy>User</cp:lastModifiedBy>
  <dcterms:modified xsi:type="dcterms:W3CDTF">2024-02-09T18:41:00Z</dcterms:modified>
  <cp:revision>11</cp:revision>
  <dc:subject/>
  <dc:title/>
</cp:coreProperties>
</file>