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t>6 февраля</w:t>
      </w:r>
    </w:p>
    <w:p>
      <w:pPr>
        <w:pStyle w:val="Normal"/>
        <w:rPr/>
      </w:pPr>
      <w:r>
        <w:rPr>
          <w:rFonts w:cs="Times New Roman" w:ascii="Times New Roman" w:hAnsi="Times New Roman"/>
          <w:b/>
          <w:sz w:val="28"/>
        </w:rPr>
        <w:t>8 класс                                Балет Игоря Стравинского</w:t>
      </w:r>
    </w:p>
    <w:p>
      <w:pPr>
        <w:pStyle w:val="Normal"/>
        <w:ind w:firstLine="708"/>
        <w:jc w:val="both"/>
        <w:rPr>
          <w:rFonts w:ascii="Times New Roman" w:hAnsi="Times New Roman" w:cs="Times New Roman"/>
          <w:sz w:val="28"/>
        </w:rPr>
      </w:pPr>
      <w:r>
        <w:rPr>
          <w:rFonts w:cs="Times New Roman" w:ascii="Times New Roman" w:hAnsi="Times New Roman"/>
          <w:sz w:val="28"/>
        </w:rPr>
        <w:t>Драматизация классического танца – одна из ведущих тенденций нового балета, которая оказывала сильное воздействие на русский и европейский театры начала века. В определённый момент балет и пантомима вышли на передний край современного искусства.</w:t>
      </w:r>
    </w:p>
    <w:p>
      <w:pPr>
        <w:pStyle w:val="Normal"/>
        <w:ind w:firstLine="708"/>
        <w:jc w:val="both"/>
        <w:rPr/>
      </w:pPr>
      <w:r>
        <w:rPr>
          <w:rFonts w:cs="Times New Roman" w:ascii="Times New Roman" w:hAnsi="Times New Roman"/>
          <w:sz w:val="28"/>
        </w:rPr>
        <w:t>Балетный жанр никогда не приобрёл бы столь большого значения в творчестве И. Стравинского, если бы и в самом музыкальном искусстве не произошли сдвиги, побудившие композиторов к новому осмыслению танцевальных образов и новому симфоническому претворению идеи танца.</w:t>
      </w:r>
    </w:p>
    <w:p>
      <w:pPr>
        <w:pStyle w:val="Normal"/>
        <w:ind w:firstLine="708"/>
        <w:jc w:val="both"/>
        <w:rPr/>
      </w:pPr>
      <w:r>
        <w:rPr>
          <w:rFonts w:eastAsia="Times New Roman" w:cs="Times New Roman" w:ascii="Times New Roman" w:hAnsi="Times New Roman"/>
          <w:b/>
          <w:sz w:val="28"/>
        </w:rPr>
        <w:t xml:space="preserve"> </w:t>
      </w:r>
      <w:r>
        <w:rPr>
          <w:rFonts w:cs="Times New Roman" w:ascii="Times New Roman" w:hAnsi="Times New Roman"/>
          <w:sz w:val="28"/>
        </w:rPr>
        <w:t>Новая трактовка танцевальных образов, обновляя их музыкальное содержание и форму, оказали воздействие на стилистические особенности хореографии начала XX века.</w:t>
      </w:r>
    </w:p>
    <w:p>
      <w:pPr>
        <w:pStyle w:val="Normal"/>
        <w:ind w:firstLine="708"/>
        <w:jc w:val="both"/>
        <w:rPr>
          <w:rFonts w:ascii="Times New Roman" w:hAnsi="Times New Roman" w:cs="Times New Roman"/>
          <w:sz w:val="28"/>
        </w:rPr>
      </w:pPr>
      <w:r>
        <w:rPr>
          <w:rFonts w:cs="Times New Roman" w:ascii="Times New Roman" w:hAnsi="Times New Roman"/>
          <w:sz w:val="28"/>
        </w:rPr>
        <w:t>Балетное творчество Стравинского знаменовало целую эпоху в европейском искусстве. Между тем, оно вошло в художественное сознание Европы как специфически русское сознание.</w:t>
      </w:r>
    </w:p>
    <w:p>
      <w:pPr>
        <w:pStyle w:val="Normal"/>
        <w:ind w:firstLine="708"/>
        <w:jc w:val="both"/>
        <w:rPr>
          <w:rFonts w:ascii="Times New Roman" w:hAnsi="Times New Roman" w:cs="Times New Roman"/>
          <w:sz w:val="28"/>
        </w:rPr>
      </w:pPr>
      <w:r>
        <w:rPr>
          <w:rFonts w:cs="Times New Roman" w:ascii="Times New Roman" w:hAnsi="Times New Roman"/>
          <w:sz w:val="28"/>
        </w:rPr>
        <w:t xml:space="preserve">Русские истоки новой балетной музыки были обязательным условием дягилевских заказов Стравинскому. </w:t>
      </w:r>
    </w:p>
    <w:p>
      <w:pPr>
        <w:pStyle w:val="Normal"/>
        <w:ind w:firstLine="708"/>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sz w:val="28"/>
        </w:rPr>
        <w:t>Три балета Стравинского – хореографическая сказка «Жар-птица», хореографическая драма</w:t>
        <w:tab/>
        <w:t>«Петрушка», балет-мистерия «Весна священная», все они нашли ярко выраженные черты русской национальной стилистики.</w:t>
      </w:r>
    </w:p>
    <w:p>
      <w:pPr>
        <w:pStyle w:val="Normal"/>
        <w:ind w:firstLine="708"/>
        <w:jc w:val="both"/>
        <w:rPr>
          <w:rFonts w:ascii="Times New Roman" w:hAnsi="Times New Roman" w:cs="Times New Roman"/>
          <w:sz w:val="28"/>
        </w:rPr>
      </w:pPr>
      <w:r>
        <w:rPr>
          <w:rFonts w:cs="Times New Roman" w:ascii="Times New Roman" w:hAnsi="Times New Roman"/>
          <w:sz w:val="28"/>
        </w:rPr>
        <w:t>Большая часть необычайно долгой творческой жизни композитора протекала за пределами России. Думается, что было бы неверно называть Стравинского представителем русского зарубежья. Его не коснулся массовый исход творцов искусства «серебряного века» из России, состоявшийся после событий 1917 года. В Европе композитор оказался несколько ранее, навсегда связав свою судьбу с западной художественной культурой. В отличие от многих других русских мастеров, он не испытывал мук ностальгии по Родине и достаточно быстро вписался в европейскую музыкальную жизнь. И все же «русскость» свою композитор не растерял, не растратил, и русская почва навсегда стала главным фундаментом его музыки, той основой, на которой выросли самые яркие его сочинения.</w:t>
      </w:r>
    </w:p>
    <w:p>
      <w:pPr>
        <w:pStyle w:val="Normal"/>
        <w:ind w:firstLine="708"/>
        <w:jc w:val="both"/>
        <w:rPr>
          <w:rFonts w:ascii="Times New Roman" w:hAnsi="Times New Roman" w:cs="Times New Roman"/>
          <w:sz w:val="28"/>
        </w:rPr>
      </w:pPr>
      <w:r>
        <w:rPr>
          <w:rFonts w:cs="Times New Roman" w:ascii="Times New Roman" w:hAnsi="Times New Roman"/>
          <w:sz w:val="28"/>
        </w:rPr>
        <w:t>Композитор не раз подчеркивал: «Я всю жизнь по-русски говорю, по-русски думаю, у меня слог русский. Может быть, в моей музыке это не сразу видно, но это заложено в ней, это в ее скрытой природе…». Сегодня на уроке мы сможем с вами в этом убедиться.</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Однажды на концерте, где впервые исполнялся «Фейерверк» И. Стравинского, присутствовал С. Дягилев, который искал композитора для написания музыки к балету «Жар-птица». В этом молодом композиторе  Дягилев распознал могучую самобытность, которая могла преобразить балет, избавить его от штампов.</w:t>
      </w:r>
    </w:p>
    <w:p>
      <w:pPr>
        <w:pStyle w:val="Normal"/>
        <w:ind w:firstLine="708"/>
        <w:jc w:val="both"/>
        <w:rPr>
          <w:rFonts w:ascii="Times New Roman" w:hAnsi="Times New Roman" w:cs="Times New Roman"/>
          <w:sz w:val="28"/>
        </w:rPr>
      </w:pPr>
      <w:r>
        <w:rPr>
          <w:rFonts w:cs="Times New Roman" w:ascii="Times New Roman" w:hAnsi="Times New Roman"/>
          <w:sz w:val="28"/>
        </w:rPr>
        <w:t xml:space="preserve">Так началось сотрудничество двух великих людей. </w:t>
      </w:r>
    </w:p>
    <w:p>
      <w:pPr>
        <w:pStyle w:val="Normal"/>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разработке драматургии балета принимали участие А. Бенуа, М. Фокин, художники Стеллецкий, А. Головин, литераторы А. Ремизов, П. Потемкин. Так или иначе, они были связаны с антрепризой Сергея Дягилева.</w:t>
      </w:r>
    </w:p>
    <w:p>
      <w:pPr>
        <w:pStyle w:val="Normal"/>
        <w:ind w:firstLine="708"/>
        <w:jc w:val="both"/>
        <w:rPr/>
      </w:pPr>
      <w:r>
        <w:rPr>
          <w:rFonts w:cs="Times New Roman" w:ascii="Times New Roman" w:hAnsi="Times New Roman"/>
          <w:sz w:val="28"/>
        </w:rPr>
        <w:t>М. Фокин в своих «Мемуарах» так рассказывает о возникновении замысла балета: «Не хватало балета из русской жизни или на тему из русской сказки. Мы (Дягилев, группа художников и я) стали искать сюжеты. Лучшие литературные обработки русской сказки были уже использованы для сцены. Все образы народной фантазии уже прошли на сцену. Только образ Жар-птицы оставался еще неиспользованным, а между тем Жар-птица – самое фантастическое создание народной сказки и вместе с тем наиболее подходящее для танцевального воплощения. Но нет такой сказки о Жар-птице, которая бы целиком подошла к балету. Я взялся соединить различные народные сказки и сочинил по ним либретто».</w:t>
      </w:r>
    </w:p>
    <w:p>
      <w:pPr>
        <w:pStyle w:val="Normal"/>
        <w:ind w:firstLine="708"/>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sz w:val="28"/>
        </w:rPr>
        <w:t xml:space="preserve">Получение заказа было по душе Стравинскому, увлеченному этим сюжетом. Сочинение «Жар-птицы» шло с исключительной быстротой: начав работу в ноябре 1909 года, композитор уже в марте завершил клавир, а в середине апреля готовая партитура была отослана в Париж. </w:t>
      </w:r>
    </w:p>
    <w:p>
      <w:pPr>
        <w:pStyle w:val="Normal"/>
        <w:ind w:firstLine="708"/>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sz w:val="28"/>
        </w:rPr>
        <w:t>Работа Стравинского шла в тесном контакте с Фокиным, который трудился над хореографией с большим рвением и любовью, то и дело,  подсказывая автору необходимые танцевальные ритмы. Оба автора, музыкант и хореограф, совместно разрабатывали каждую деталь будущего балета. Стравинский играл Фокину только что сочиненные музыкальные фрагменты, а тот, в свою очередь, импровизировал соответствующие балетные эпизоды.</w:t>
      </w:r>
    </w:p>
    <w:p>
      <w:pPr>
        <w:pStyle w:val="Normal"/>
        <w:ind w:firstLine="708"/>
        <w:jc w:val="both"/>
        <w:rPr/>
      </w:pPr>
      <w:r>
        <w:rPr>
          <w:rFonts w:eastAsia="Times New Roman" w:cs="Times New Roman" w:ascii="Times New Roman" w:hAnsi="Times New Roman"/>
          <w:b/>
          <w:sz w:val="28"/>
        </w:rPr>
        <w:t xml:space="preserve"> </w:t>
      </w:r>
      <w:r>
        <w:rPr>
          <w:rFonts w:cs="Times New Roman" w:ascii="Times New Roman" w:hAnsi="Times New Roman"/>
          <w:sz w:val="28"/>
        </w:rPr>
        <w:t>Прослушивание нового балета состоялось весной 1910 года в петербургской квартире Дягилева, в присутствии целой свиты деятелей «Русских сезонов». Французский критик Р.Брюссель рассказывал: «За роялем сидел автор – молодой человек, стройный, сдержанный, молчаливый, со взглядом рассеянным и глубоким, с энергичными чертами лица и своевольным ртом. Как только он начал играть, скромная, слабо освещенная комната озарилась ослепительным светом…»</w:t>
      </w:r>
    </w:p>
    <w:p>
      <w:pPr>
        <w:pStyle w:val="Normal"/>
        <w:ind w:firstLine="708"/>
        <w:jc w:val="both"/>
        <w:rPr>
          <w:rFonts w:ascii="Times New Roman" w:hAnsi="Times New Roman" w:cs="Times New Roman"/>
          <w:sz w:val="28"/>
        </w:rPr>
      </w:pPr>
      <w:r>
        <w:rPr>
          <w:rFonts w:cs="Times New Roman" w:ascii="Times New Roman" w:hAnsi="Times New Roman"/>
          <w:sz w:val="28"/>
        </w:rPr>
        <w:t>Премьера балета состоялась в Париже на сцене Гранд-опера 25 июня 1910 года. На спектакле, который прошел с большим успехом, собралось высшее артистическое общество. Были писатели М. Пруст, Ж. Жироду, поэт П. Клодель. Стравинский был представлен Саре Бернар. В тот вечер Дягилев познакомил Стравинского с К. Дебюсси.</w:t>
      </w:r>
    </w:p>
    <w:p>
      <w:pPr>
        <w:pStyle w:val="Normal"/>
        <w:ind w:firstLine="708"/>
        <w:jc w:val="both"/>
        <w:rPr>
          <w:rFonts w:ascii="Times New Roman" w:hAnsi="Times New Roman" w:cs="Times New Roman"/>
          <w:b/>
          <w:b/>
          <w:sz w:val="28"/>
        </w:rPr>
      </w:pPr>
      <w:r>
        <w:rPr>
          <w:rFonts w:cs="Times New Roman" w:ascii="Times New Roman" w:hAnsi="Times New Roman"/>
          <w:b/>
          <w:sz w:val="28"/>
        </w:rPr>
        <w:t>Либретто</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Роскошный сад, обнесенный высокой каменной стеной. Над ним на высокой горе замок Кащея Бессмертного. Мрак ночи внезапно освещается. Это Жар-птица залетела в кащеев сад поклевать золотых яблочек. Пролетела и исчезла. На стене появляется Иван-царевич. В погоне за волшебной птицей он перелезает через стену и оглядывается, не понимая, куда он попал. В глубине сада Иван видит ряд окаменевших рыцарей. Они ранее приходили в этот сад, пытаясь вернуть себе своих невест, похищенных злым Кащеем. Всех их он превратил в каменные глыбы, которые уже мхом поросли. Ивану сейчас не до них, он хочет поймать Жар-птицу.</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Снова вспышка ослепительного света, и новый полет птицы. Иван прячется. Жар-птица сверкает и искрится. Когда она приблизилась к дереву с золотыми яблоками, царевич ловит ее. Птица пытается вырваться, бьется, трепещет, но силы ее постепенно слабеют. Жар-птица опускается на землю и жалобно молит о пощаде. Ивану становится ее жалко, и он выпускает Жар-птицу на волю. В благодарность она дарит царевичу свое огненное перо. «Оно тебе пригодится», — обещает Жар-птица и улетает.</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Иван-царевич уже хочет уйти из сада, как сверху из замка спускаются 13 пленных царевен, среди них несравненная Ненаглядная Краса. В длинных белых сорочках босиком они ночью пришли порезвиться и поиграть золотыми яблочками. Не видя Ивана, девушки яблоками перебрасываются, смехом заливаются. Но вот яблоко Красы Ненаглядной залетело к стене, где таился Иван. Он яблоко подобрал и с поклоном вернул девушкам. Те сначала пугаются незнакомца, но, увидев его красоту и учтивость, принимают в свои хороводы. Наступает утро. Девушки убегают в замок, Иван пытается догнать их, но его останавливает Ненаглядная Краса. «Ты погибнешь, если откроешь золотые ворота, ведущие наверх в замок». Предупредила и удалилась, закрыв те волшебные ворота.</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Не раздумывая долго, Иван саблей разрубает ворота, и страшный перезвон оглашает сад. Кащеево царство проснулось. Разные страшилища кидаются на доброго молодца, но он без труда скидывает их с плеч. Появляется и сам Кащей — высоченный, похожий на скелет старик. Зовет Ивана на допрос. Тот подошел поближе, хотел даже шапку снять, чтобы поприветствовать хозяина, но как увидел мерзкую рожу колдуна, так с досады только и плюнул в его сторону. Окружающая мразь зарычала от возмущения и крепко навалилась на царевича. Напрасно пленницы молят Кащея простить Ивана, тот гневается не на шутку и произносит заклинание. Слуги разбежались, — Иван сейчас в камень превратится. Собрав последние силы, царевич вытаскивает перо из-за пазухи. Только махнул, а Жар-птица уже прилетела на помощь.</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Яркий свет ослепляет окружающих, они вынуждены пуститься в поганый пляс. Вихрь танца подхватил и закружил разных кикимор, билибошек и прочую нечисть. Сам Кащей тоже не может устоять на ногах. Повалились на пол и все слуги. Жар-птица плавно над ними колышется, колыбельной усыпила все царство Кащеево. Хочет Иван унести полюбившуюся ему Ненаглядную Красу, но Жар-птица ведет его к дуплу в дереве. В том дупле — ларец, в ларце — яйцо, в яйце — смерть Кащея. Очнулось царство, сам Кащей бежит к ларцу, да поздно. Вынул Иван яйцо, жмет его — Кащея бросает из стороны в сторону. Кинул Иван яйцо о землю, и рассыпался Кащей, сгинуло и все его царство.</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Замок превращается в христианский храм. Витязи оживают, каждый находит свою утерянную невесту. Иван-царевич объявляет Ненаглядную Красу своей женой. Балет заканчивается величанием Ивана на царство. </w:t>
      </w:r>
    </w:p>
    <w:p>
      <w:pPr>
        <w:pStyle w:val="Normal"/>
        <w:ind w:firstLine="708"/>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sz w:val="28"/>
        </w:rPr>
        <w:t>И. Стравинский использует два пласта звукового мира</w:t>
      </w:r>
    </w:p>
    <w:tbl>
      <w:tblPr>
        <w:tblW w:w="9571" w:type="dxa"/>
        <w:jc w:val="left"/>
        <w:tblInd w:w="-113" w:type="dxa"/>
        <w:tblLayout w:type="fixed"/>
        <w:tblCellMar>
          <w:top w:w="0" w:type="dxa"/>
          <w:left w:w="108" w:type="dxa"/>
          <w:bottom w:w="0" w:type="dxa"/>
          <w:right w:w="108" w:type="dxa"/>
        </w:tblCellMar>
      </w:tblPr>
      <w:tblGrid>
        <w:gridCol w:w="3369"/>
        <w:gridCol w:w="2693"/>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Два звуковых ми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Фантастическ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1" allowOverlap="1" relativeHeight="2">
                      <wp:simplePos x="0" y="0"/>
                      <wp:positionH relativeFrom="column">
                        <wp:posOffset>98425</wp:posOffset>
                      </wp:positionH>
                      <wp:positionV relativeFrom="paragraph">
                        <wp:posOffset>234315</wp:posOffset>
                      </wp:positionV>
                      <wp:extent cx="1423035" cy="214630"/>
                      <wp:effectExtent l="14605" t="6985" r="13970" b="7620"/>
                      <wp:wrapNone/>
                      <wp:docPr id="1" name=""/>
                      <a:graphic xmlns:a="http://schemas.openxmlformats.org/drawingml/2006/main">
                        <a:graphicData uri="http://schemas.microsoft.com/office/word/2010/wordprocessingShape">
                          <wps:wsp>
                            <wps:cNvSpPr/>
                            <wps:spPr>
                              <a:xfrm>
                                <a:off x="0" y="0"/>
                                <a:ext cx="1423080" cy="214560"/>
                              </a:xfrm>
                              <a:prstGeom prst="leftRightArrow">
                                <a:avLst>
                                  <a:gd name="adj1" fmla="val 50000"/>
                                  <a:gd name="adj2" fmla="val 132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7.75pt;margin-top:18.45pt;width:112pt;height:16.85pt;mso-wrap-style:none;v-text-anchor:middle" type="_x0000_t69">
                      <v:fill o:detectmouseclick="t" type="solid" color2="black"/>
                      <v:stroke color="black" weight="9360" joinstyle="miter" endcap="flat"/>
                      <w10:wrap type="none"/>
                    </v:shape>
                  </w:pict>
                </mc:Fallback>
              </mc:AlternateContent>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before="0" w:after="200"/>
              <w:jc w:val="center"/>
              <w:rPr>
                <w:rFonts w:ascii="Times New Roman" w:hAnsi="Times New Roman" w:cs="Times New Roman"/>
                <w:b/>
                <w:b/>
                <w:sz w:val="28"/>
                <w:u w:val="single"/>
              </w:rPr>
            </w:pPr>
            <w:r>
              <w:rPr>
                <w:rFonts w:cs="Times New Roman" w:ascii="Times New Roman" w:hAnsi="Times New Roman"/>
                <w:b/>
                <w:sz w:val="28"/>
                <w:u w:val="single"/>
              </w:rPr>
              <w:t xml:space="preserve">Сопоставление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 xml:space="preserve">Русски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Мелодика изысканная, утонченна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Мелодика народно-песенная, ясная, проста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нездешнее», чуждо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Родное, русское</w:t>
            </w:r>
          </w:p>
        </w:tc>
      </w:tr>
    </w:tbl>
    <w:p>
      <w:pPr>
        <w:pStyle w:val="Normal"/>
        <w:ind w:firstLine="708"/>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bl>
      <w:tblPr>
        <w:tblW w:w="9571" w:type="dxa"/>
        <w:jc w:val="left"/>
        <w:tblInd w:w="-113" w:type="dxa"/>
        <w:tblLayout w:type="fixed"/>
        <w:tblCellMar>
          <w:top w:w="0" w:type="dxa"/>
          <w:left w:w="108" w:type="dxa"/>
          <w:bottom w:w="0" w:type="dxa"/>
          <w:right w:w="108" w:type="dxa"/>
        </w:tblCellMar>
      </w:tblPr>
      <w:tblGrid>
        <w:gridCol w:w="1909"/>
        <w:gridCol w:w="3047"/>
        <w:gridCol w:w="2351"/>
        <w:gridCol w:w="2264"/>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Кащей и его царство</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Жар-птиц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Иван и  царевны</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rPr>
            </w:pPr>
            <w:r>
              <w:rPr>
                <w:rFonts w:cs="Times New Roman" w:ascii="Times New Roman" w:hAnsi="Times New Roman"/>
                <w:b/>
                <w:sz w:val="28"/>
              </w:rPr>
              <w:t>Музыка</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rPr>
            </w:pPr>
            <w:r>
              <w:rPr>
                <w:rFonts w:cs="Times New Roman" w:ascii="Times New Roman" w:hAnsi="Times New Roman"/>
                <w:sz w:val="28"/>
              </w:rPr>
              <w:t>Фантастический звуковой мир. Острая, колючая гармо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rPr>
            </w:pPr>
            <w:r>
              <w:rPr>
                <w:rFonts w:cs="Times New Roman" w:ascii="Times New Roman" w:hAnsi="Times New Roman"/>
                <w:sz w:val="28"/>
              </w:rPr>
              <w:t>Фантастический звуковой мир. Изысканная, утонченная мелоди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Русский звуковой мир. Мелодика народно -песенная, ясная, простая</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rPr>
            </w:pPr>
            <w:r>
              <w:rPr>
                <w:rFonts w:cs="Times New Roman" w:ascii="Times New Roman" w:hAnsi="Times New Roman"/>
                <w:b/>
                <w:sz w:val="28"/>
              </w:rPr>
              <w:t>Хореография</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rPr>
            </w:pPr>
            <w:r>
              <w:rPr>
                <w:rFonts w:cs="Times New Roman" w:ascii="Times New Roman" w:hAnsi="Times New Roman"/>
                <w:sz w:val="28"/>
              </w:rPr>
              <w:t>Ползают, скачут, извиваются. Мимика, жесты</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rPr>
            </w:pPr>
            <w:r>
              <w:rPr>
                <w:rFonts w:cs="Times New Roman" w:ascii="Times New Roman" w:hAnsi="Times New Roman"/>
                <w:sz w:val="28"/>
              </w:rPr>
              <w:t>Классический виртуозный танец на пуантах</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ягкая пластика народных игр и танцев, близкая народной пляске</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rPr>
            </w:pPr>
            <w:r>
              <w:rPr>
                <w:rFonts w:cs="Times New Roman" w:ascii="Times New Roman" w:hAnsi="Times New Roman"/>
                <w:b/>
                <w:sz w:val="28"/>
              </w:rPr>
              <w:t>Костюмы</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rPr>
            </w:pPr>
            <w:r>
              <w:rPr>
                <w:rFonts w:cs="Times New Roman" w:ascii="Times New Roman" w:hAnsi="Times New Roman"/>
                <w:sz w:val="28"/>
              </w:rPr>
              <w:t>Причудливые. Темная цветовая гамма</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rPr>
            </w:pPr>
            <w:r>
              <w:rPr>
                <w:rFonts w:cs="Times New Roman" w:ascii="Times New Roman" w:hAnsi="Times New Roman"/>
                <w:sz w:val="28"/>
              </w:rPr>
              <w:t>Яркие, блестящие, сверкающие, экзотичные</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В русском стиле (сарафаны, кафтаны, кокошники). Светлая цветовая гамма</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Подобный принцип музыкальной драматургии является исконным для русской культуры, характерен для эпических и сказочных музыкальных повествований.</w:t>
      </w:r>
    </w:p>
    <w:p>
      <w:pPr>
        <w:pStyle w:val="Normal"/>
        <w:ind w:firstLine="708"/>
        <w:jc w:val="both"/>
        <w:rPr>
          <w:rFonts w:ascii="Times New Roman" w:hAnsi="Times New Roman" w:cs="Times New Roman"/>
          <w:sz w:val="28"/>
        </w:rPr>
      </w:pPr>
      <w:r>
        <w:rPr>
          <w:rFonts w:cs="Times New Roman" w:ascii="Times New Roman" w:hAnsi="Times New Roman"/>
          <w:b/>
          <w:sz w:val="28"/>
        </w:rPr>
        <w:t>Танец Жар-птицы</w:t>
      </w:r>
      <w:r>
        <w:rPr>
          <w:rFonts w:cs="Times New Roman" w:ascii="Times New Roman" w:hAnsi="Times New Roman"/>
          <w:sz w:val="28"/>
        </w:rPr>
        <w:t xml:space="preserve"> – танец-заклятие, который подчиняет себе все вокруг и безостановочно кружит, обращая силы ярости и разрушения против самих себя. </w:t>
      </w:r>
    </w:p>
    <w:p>
      <w:pPr>
        <w:pStyle w:val="Normal"/>
        <w:ind w:firstLine="708"/>
        <w:jc w:val="both"/>
        <w:rPr/>
      </w:pPr>
      <w:r>
        <w:rPr>
          <w:rFonts w:cs="Times New Roman" w:ascii="Times New Roman" w:hAnsi="Times New Roman"/>
          <w:b/>
          <w:sz w:val="28"/>
        </w:rPr>
        <w:t>«Поганый пляс»</w:t>
      </w:r>
      <w:r>
        <w:rPr>
          <w:rFonts w:cs="Times New Roman" w:ascii="Times New Roman" w:hAnsi="Times New Roman"/>
          <w:sz w:val="28"/>
        </w:rPr>
        <w:t xml:space="preserve"> – это не просто пляс расходившихся злых сил. Губительный для одних, он другим несет избавление; это танец непримиримого столкновения стихий, в котором Жар-птица, приведя в неистовое движение бесовский хоровод царства Кащея, направляет всю его злую силу на саморазрушение. Смыслом «Пляса» становится борьба жизни и смерти, завершающееся крушением зла, торжества сил, олицетворяющих красоту, вечное обновление. Радость свободного бытия.</w:t>
      </w:r>
    </w:p>
    <w:p>
      <w:pPr>
        <w:pStyle w:val="Normal"/>
        <w:ind w:firstLine="708"/>
        <w:jc w:val="both"/>
        <w:rPr>
          <w:rFonts w:ascii="Times New Roman" w:hAnsi="Times New Roman" w:cs="Times New Roman"/>
          <w:sz w:val="28"/>
        </w:rPr>
      </w:pPr>
      <w:r>
        <w:rPr>
          <w:rFonts w:cs="Times New Roman" w:ascii="Times New Roman" w:hAnsi="Times New Roman"/>
          <w:sz w:val="28"/>
        </w:rPr>
        <w:t>Драматургическое напряжение повествования, достигшее высшей кульминации в «Поганом плясе», не ослабевает в «Колыбельной», а переходит в фазу по-своему не менее напряженной «тихой кульминации».</w:t>
      </w:r>
    </w:p>
    <w:p>
      <w:pPr>
        <w:pStyle w:val="Normal"/>
        <w:ind w:firstLine="708"/>
        <w:jc w:val="both"/>
        <w:rPr>
          <w:rFonts w:ascii="Times New Roman" w:hAnsi="Times New Roman" w:cs="Times New Roman"/>
          <w:sz w:val="28"/>
        </w:rPr>
      </w:pPr>
      <w:r>
        <w:rPr>
          <w:rFonts w:cs="Times New Roman" w:ascii="Times New Roman" w:hAnsi="Times New Roman"/>
          <w:sz w:val="28"/>
        </w:rPr>
        <w:t>Восторжествовал мир света, добра, любви, мир всепоглощающего человеческого начала. Он и славится в финале балета, его апофеозе.</w:t>
      </w:r>
    </w:p>
    <w:p>
      <w:pPr>
        <w:pStyle w:val="Normal"/>
        <w:ind w:firstLine="708"/>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sz w:val="28"/>
        </w:rPr>
        <w:t>Какова  роль балета «Жар-птица» в творчестве И. Ф. Стравинского? В истории русского балетного театра?</w:t>
      </w:r>
    </w:p>
    <w:p>
      <w:pPr>
        <w:pStyle w:val="Normal"/>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Жар-птица» занимает в истории русского балетного театра почетное место первого выдающегося балета русского композитора на русский национальный сюжет. </w:t>
      </w:r>
    </w:p>
    <w:p>
      <w:pPr>
        <w:pStyle w:val="Normal"/>
        <w:ind w:firstLine="708"/>
        <w:jc w:val="both"/>
        <w:rPr/>
      </w:pPr>
      <w:r>
        <w:rPr>
          <w:rFonts w:cs="Times New Roman" w:ascii="Times New Roman" w:hAnsi="Times New Roman"/>
          <w:sz w:val="28"/>
        </w:rPr>
        <w:t>В 1993 году состоялось возвращение балетов М. Фокина в Россию. Труппа «Дягилев-центра» на сцене Мариинского театра Санкт-Петербурга и Большого театра в Москве порадовала зрителей восстановленными балетами, в том числе и балетом «Жар-птица».</w:t>
      </w:r>
    </w:p>
    <w:p>
      <w:pPr>
        <w:pStyle w:val="Normal"/>
        <w:ind w:firstLine="708"/>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sz w:val="28"/>
        </w:rPr>
        <w:t>С тщательность и любовью этот балет восстановлен Изабель Фокиной и Андрисом Лиепой. Детально воссозданы костюмы и декорации на основе оригинальных эскизов А.Головина, Л.Бакста и М.Фокина. Фрагменты этой постановки мы видели сегодня на уроке в виде фильма-балета.</w:t>
      </w:r>
    </w:p>
    <w:p>
      <w:pPr>
        <w:pStyle w:val="Normal"/>
        <w:jc w:val="both"/>
        <w:rPr>
          <w:rFonts w:ascii="Times New Roman" w:hAnsi="Times New Roman" w:cs="Times New Roman"/>
          <w:b/>
          <w:b/>
          <w:sz w:val="28"/>
        </w:rPr>
      </w:pPr>
      <w:r>
        <w:rPr>
          <w:rFonts w:cs="Times New Roman" w:ascii="Times New Roman" w:hAnsi="Times New Roman"/>
          <w:b/>
          <w:sz w:val="28"/>
        </w:rPr>
        <w:t>По данной ссылке посмотрите балет  «Жар-птица»</w:t>
      </w:r>
    </w:p>
    <w:p>
      <w:pPr>
        <w:pStyle w:val="Normal"/>
        <w:numPr>
          <w:ilvl w:val="0"/>
          <w:numId w:val="1"/>
        </w:numPr>
        <w:jc w:val="both"/>
        <w:rPr>
          <w:rFonts w:ascii="Times New Roman" w:hAnsi="Times New Roman" w:cs="Times New Roman"/>
          <w:sz w:val="28"/>
        </w:rPr>
      </w:pPr>
      <w:r>
        <w:rPr>
          <w:rFonts w:cs="Times New Roman" w:ascii="Times New Roman" w:hAnsi="Times New Roman"/>
          <w:sz w:val="28"/>
        </w:rPr>
        <w:t xml:space="preserve">Фильм-балет  - </w:t>
      </w:r>
      <w:hyperlink r:id="rId2">
        <w:r>
          <w:rPr>
            <w:rStyle w:val="InternetLink"/>
            <w:rFonts w:cs="Times New Roman" w:ascii="Times New Roman" w:hAnsi="Times New Roman"/>
            <w:sz w:val="28"/>
          </w:rPr>
          <w:t>смотреть здесь</w:t>
        </w:r>
      </w:hyperlink>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r>
    </w:p>
    <w:p>
      <w:pPr>
        <w:pStyle w:val="Normal"/>
        <w:spacing w:before="0" w:after="200"/>
        <w:ind w:firstLine="708"/>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4Ez-5n9E9T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7:16:00Z</dcterms:created>
  <dc:creator>User</dc:creator>
  <dc:description/>
  <cp:keywords/>
  <dc:language>en-US</dc:language>
  <cp:lastModifiedBy>User</cp:lastModifiedBy>
  <cp:lastPrinted>2020-12-15T22:10:00Z</cp:lastPrinted>
  <dcterms:modified xsi:type="dcterms:W3CDTF">2024-02-09T18:50:00Z</dcterms:modified>
  <cp:revision>10</cp:revision>
  <dc:subject/>
  <dc:title/>
</cp:coreProperties>
</file>