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ЭФФЕКТИВНОСТЬ НЕПРЕРЫВНОГО ПРОФЕССИОНАЛЬНОГО ОБРАЗОВАНИЯ ПЕДАГОГИЧЕСКИХ РАБОТНИКОВ В СОВРЕМЕННЫХ УСЛОВИЯХ </w:t>
      </w:r>
    </w:p>
    <w:p>
      <w:pPr>
        <w:pStyle w:val="Normal"/>
        <w:spacing w:lineRule="atLeast" w:line="100" w:before="0" w:after="0"/>
        <w:jc w:val="right"/>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Бобрышева Н.И. , преподаватель </w:t>
      </w:r>
    </w:p>
    <w:p>
      <w:pPr>
        <w:pStyle w:val="Normal"/>
        <w:spacing w:lineRule="atLeast" w:line="10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100" w:before="0" w:after="0"/>
        <w:jc w:val="right"/>
        <w:rPr>
          <w:rFonts w:ascii="Times New Roman" w:hAnsi="Times New Roman" w:cs="Times New Roman"/>
          <w:i/>
          <w:i/>
          <w:iCs/>
          <w:sz w:val="24"/>
          <w:szCs w:val="24"/>
        </w:rPr>
      </w:pPr>
      <w:r>
        <w:rPr>
          <w:rFonts w:cs="Times New Roman" w:ascii="Times New Roman" w:hAnsi="Times New Roman"/>
          <w:i/>
          <w:iCs/>
          <w:sz w:val="24"/>
          <w:szCs w:val="24"/>
        </w:rPr>
        <w:t>ГБ ПОУ «Воронежский музыкальный колледж имени Ростроповичей»</w:t>
      </w:r>
    </w:p>
    <w:p>
      <w:pPr>
        <w:pStyle w:val="Normal"/>
        <w:spacing w:lineRule="atLeast" w:line="100" w:before="0" w:after="0"/>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системы непрерывного образования, в том числе педагогических работников, от которых на современном этапе зависит высокое качество образования и внедрение инновационных образовательных технологий, является одной из главных задач сегодняшнего времени. Д. Медведев подчеркивает, что «... очень важно научиться пользоваться всеми новыми технологиями. Это задача номер один не только для учащихся, но и для учителей - вся переподготовка должна быть ориентирована на использование современных технологий, в том числе информационных» [1].</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ыделим следующие направления развития процесса информатизации профессионального образования в Воронежской области в настоящее врем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системы непрерывного образования как универсальной формы дея</w:t>
        <w:softHyphen/>
        <w:t>тельности, направленной на постоянное развитие личности в течение всей жизн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единого информационного об</w:t>
        <w:softHyphen/>
        <w:t>разовательного пространств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активное внедрение новых средств и ме</w:t>
        <w:softHyphen/>
        <w:t>тодов обучения, ориентированных на использо</w:t>
        <w:softHyphen/>
        <w:t>вание информационных технологий;</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интез средств и методов традиционного и компьютерного образова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системы опережающего образова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едагога в условиях мо</w:t>
        <w:softHyphen/>
        <w:t>дернизации профессиональной школы, изме</w:t>
        <w:softHyphen/>
        <w:t>няющегося образовательного законодатель</w:t>
        <w:softHyphen/>
        <w:t>ства и внедрения концептуально отличающихся от предыдущих образовательных стандартов становится актуальным вопрос о выборе формы повышения квалификации (получение вто</w:t>
        <w:softHyphen/>
        <w:t>рого высшего образования, соискательство, переподготовка, курсы повышения квалифи</w:t>
        <w:softHyphen/>
        <w:t>кации, дистанционное обучение, стажировка, самообразование), способной обеспечить его профессиональный рост в заданном направ</w:t>
        <w:softHyphen/>
        <w:t>лении. Значительную роль в этом процессе играет методическая служба образовательного учреждения (далее - ОУ), которая через реа</w:t>
        <w:softHyphen/>
        <w:t>лизацию информационной, организационной, обучающей и других функций обеспечивает ус</w:t>
        <w:softHyphen/>
        <w:t>ловия для непрерывного профессионального образования педагогических работников [2].</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Это методическая работа с пе</w:t>
        <w:softHyphen/>
        <w:t>дагогами ГБОУ «Воронежский музыкальный колледж им. Ростроповичей» в межкурсовой период  на основе результатов диагностики индивидуальных потребностей и профессиональных затруднений педагогического коллек</w:t>
        <w:softHyphen/>
        <w:t>тива. Одной из актуальных проблем для педагогов является использова</w:t>
        <w:softHyphen/>
        <w:t>ние информационно-коммуникационных тех</w:t>
        <w:softHyphen/>
        <w:t>нологий в своем непрерывном профессиональном самообразовании и саморазвитии.</w:t>
      </w:r>
    </w:p>
    <w:p>
      <w:pPr>
        <w:pStyle w:val="Normal"/>
        <w:spacing w:lineRule="atLeast" w:line="100" w:before="0" w:after="0"/>
        <w:ind w:firstLine="709"/>
        <w:jc w:val="both"/>
        <w:rPr/>
      </w:pPr>
      <w:r>
        <w:rPr>
          <w:rFonts w:cs="Times New Roman" w:ascii="Times New Roman" w:hAnsi="Times New Roman"/>
          <w:sz w:val="24"/>
          <w:szCs w:val="24"/>
        </w:rPr>
        <w:t>Решение этой проблемы мы видим через использование современных информационных технологий в организации методической ра</w:t>
        <w:softHyphen/>
        <w:t>боты и через включение педагогов в сетевые формы организации обучения. Современный уровень информатизации учреждений НПО и СПО позволяет дистанционно обеспечить кон</w:t>
        <w:softHyphen/>
        <w:t>сультации, видеолекции по интересующей теме, не выходя за пределы своего ОУ. Например, на сайте издательства «Просвещение» и  «Российский учебник» проводятся вебинары методистов, авторов-разработчиков федеральных государственных образовательных стандартов (ФГОС), которые наглядно пока</w:t>
        <w:softHyphen/>
        <w:t>зывают, что дистанционная форма обучения - это один из удобных и эффективных способов повышения квалификации педагогических ка</w:t>
        <w:softHyphen/>
        <w:t xml:space="preserve">дров; оказывается методическая помощь в разработке рабочих программ, уроков по разным дисциплинам; на сайтах этих издательств можно подключиться к семинарам и принять участие в онлайн-конференциях; заказать нужную литературу. Сервисы для учителя «Классная работа» «Российский учебник» и  </w:t>
      </w:r>
      <w:r>
        <w:rPr>
          <w:rFonts w:cs="Times New Roman" w:ascii="Times New Roman" w:hAnsi="Times New Roman"/>
          <w:sz w:val="24"/>
          <w:szCs w:val="24"/>
          <w:lang w:val="en-US"/>
        </w:rPr>
        <w:t>LECTA</w:t>
      </w:r>
      <w:r>
        <w:rPr>
          <w:rFonts w:cs="Times New Roman" w:ascii="Times New Roman" w:hAnsi="Times New Roman"/>
          <w:sz w:val="24"/>
          <w:szCs w:val="24"/>
        </w:rPr>
        <w:t xml:space="preserve"> помогут т подготовить и провести урок.   </w:t>
      </w:r>
      <w:r>
        <w:rPr>
          <w:rFonts w:cs="Times New Roman" w:ascii="Times New Roman" w:hAnsi="Times New Roman"/>
          <w:sz w:val="24"/>
          <w:szCs w:val="24"/>
          <w:lang w:val="en-US"/>
        </w:rPr>
        <w:t>LECTA</w:t>
      </w:r>
      <w:r>
        <w:rPr>
          <w:rFonts w:cs="Times New Roman" w:ascii="Times New Roman" w:hAnsi="Times New Roman"/>
          <w:sz w:val="24"/>
          <w:szCs w:val="24"/>
        </w:rPr>
        <w:t xml:space="preserve"> - уникальная интерактивная цифровая образовательная платформа: облегчает работу учителя, помогает лучше учить и учиться, обеспечивает использование современных цифровых технологий. Благодаря методической поддержке, очным семинарам и курсам по запросам регионов, регулярным вебинарам, доступным для просмотра в любое время, дистанционному консультированию отдельных уителей в качестве обратной связи на сайте r</w:t>
      </w:r>
      <w:r>
        <w:rPr>
          <w:rFonts w:cs="Times New Roman" w:ascii="Times New Roman" w:hAnsi="Times New Roman"/>
          <w:sz w:val="24"/>
          <w:szCs w:val="24"/>
          <w:lang w:val="en-US"/>
        </w:rPr>
        <w:t>osuchebnik</w:t>
      </w:r>
      <w:r>
        <w:rPr>
          <w:rFonts w:cs="Times New Roman" w:ascii="Times New Roman" w:hAnsi="Times New Roman"/>
          <w:sz w:val="24"/>
          <w:szCs w:val="24"/>
        </w:rPr>
        <w:t xml:space="preserve">. </w:t>
      </w:r>
      <w:r>
        <w:rPr>
          <w:rFonts w:cs="Times New Roman" w:ascii="Times New Roman" w:hAnsi="Times New Roman"/>
          <w:sz w:val="24"/>
          <w:szCs w:val="24"/>
          <w:lang w:val="en-US"/>
        </w:rPr>
        <w:t>Ru</w:t>
      </w:r>
      <w:r>
        <w:rPr>
          <w:rFonts w:cs="Times New Roman" w:ascii="Times New Roman" w:hAnsi="Times New Roman"/>
          <w:sz w:val="24"/>
          <w:szCs w:val="24"/>
        </w:rPr>
        <w:t xml:space="preserve">, курсам повышения квалификации для педагогов, сервисам для учителей на цифровой платформе   </w:t>
      </w:r>
      <w:r>
        <w:rPr>
          <w:rFonts w:cs="Times New Roman" w:ascii="Times New Roman" w:hAnsi="Times New Roman"/>
          <w:sz w:val="24"/>
          <w:szCs w:val="24"/>
          <w:lang w:val="en-US"/>
        </w:rPr>
        <w:t>LECTA</w:t>
      </w:r>
      <w:r>
        <w:rPr>
          <w:rFonts w:cs="Times New Roman" w:ascii="Times New Roman" w:hAnsi="Times New Roman"/>
          <w:sz w:val="24"/>
          <w:szCs w:val="24"/>
        </w:rPr>
        <w:t xml:space="preserve">, мы можем решить следующие ключевые задачи: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как обеспечить деятельностную среду на урок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как обеспечить преемственность в формировании предметных результатов;</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сформировать позитивное ценностное отношение к общечеловеческим, базовым, национальным, семейным ценностям.</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й из новых форм обучения, представляющих рынок неформальных образовательных услуг в дистанционном образовании, является мастер-группа. Под мастер-группой М. Ю. Чередилина понимает длительную дистанционную работу нескольких участников, иногда нескольких десятков участников под ру</w:t>
        <w:softHyphen/>
        <w:t>ководством человека, опытного в каком-то деле (виде деятельности) [3]. Основным элементом обучения в мастер-группе является регулярная рассылка или проведение онлайн-лекций с вы</w:t>
        <w:softHyphen/>
        <w:t>дачей заданий для участников, индивидуальная проверка выполненных заданий и обратная связь с мастером, различные формы взаимо</w:t>
        <w:softHyphen/>
        <w:t>действия участников с мастером и между собой на основе различных электронных сервисов и программ (электронная почта, скайп, форумы и т. д.). В качестве положительного момента при дистанционной форме обучения можно отме</w:t>
        <w:softHyphen/>
        <w:t>тить экономию финансовых средств и оперативность получения информации, возможность повторить, просмотреть их в записи, прорабо</w:t>
        <w:softHyphen/>
        <w:t>тать совместно с коллегами. Но дистанционное обучение может оказать влияние на професси</w:t>
        <w:softHyphen/>
        <w:t>ональный рост педагога при условии его актив</w:t>
        <w:softHyphen/>
        <w:t>ности, самостоятельно</w:t>
        <w:softHyphen/>
        <w:t>сти, ответственности и  организованност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 то же время сегодня мы отмечаем неготовность педагогов вступать в сетевые педа</w:t>
        <w:softHyphen/>
        <w:t>гогические сообщества, слабую активность по обмену опытом на различных педагогических форумах, интернет-фестивалях, онлайн-педсоветах. В сложившейся ситуации методиче</w:t>
        <w:softHyphen/>
        <w:t xml:space="preserve">ская служба ГБОУ СПО «Музыкального колледжа им. Ростроповичей создает условия, побуждающие педагогов при выполнении различных профессиональных задач использовать ресурсы сайта ОУ и сети Интернет в целом.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эффективной формой обучения педагогов, формирующей у них творческо- деятельностную позицию, развивающей педагогическую рефлексию, является участие в конкурсном движении. Конкурсы педагогической направленности, такие как «Педагог года», «На лучшую методическую разработку», конкурсы со</w:t>
        <w:softHyphen/>
        <w:t>циальных или педагогических проектов и пр., яв</w:t>
        <w:softHyphen/>
        <w:t>ляются своего рода школой профессионального мастерства, ориентированной на развитие педа</w:t>
        <w:softHyphen/>
        <w:t>гогической компетентности, актуализацию и презентацию педагогических находок и достижений.</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еподавателей общепрофессиональных и профессиональных дисциплин, формирующих профессиональные знания, умения, компетен</w:t>
        <w:softHyphen/>
        <w:t>ции, обеспечивающие готовность выпускников к выполнению основных видов профессиональ</w:t>
        <w:softHyphen/>
        <w:t>ной деятельности, очень важно совершенствоваться в профессии. Упорные тренировки на этапе подготовки и непосредственное участие в профессиональных конкурсах на одной пло</w:t>
        <w:softHyphen/>
        <w:t>щадке с лучшими специалистами отрасли способствуют, кроме совершенствования профессионализма педагогов колледжа, поднятию статуса преподавателя в глазах социальных партнеров-работодателей и формированию имиджа образовательного учреждения. Профессиональные конкурсы создают условия для взаимодействия с представителями профессии в неформальной обстановке, это укрепляет государственно-частное партнерство Оу.</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дним из существенных факторов, влияющих на процесс модернизации образования, Е. Н. Жаркова определяет «состояние профессионального сообщества, прежде всего осознание педагогическими работниками сущности перемен, происходящих в обществе, их готовность и способность становиться агентами таких перемен в образовании, их готовность и способность изо дня в день преодолевать … извечное недоверие к любым переменам» [4]. Поэтому участие педагогов в различных педагогических и профессиональных конкурсах играет значительную роль в осмыслении и принятии инновационных идей, в сохранении и упрочении педагогических традиций, в стимулировании активного новаторского и творческого поиск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На современном этапе развития образования актуальным становится выявление, обобщение и распространение инновационного педагогического опыта. Одной из эффективных форм распространения является мастер - класс.</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мастер-класса - создать условия для профессионального само</w:t>
        <w:softHyphen/>
        <w:t>совершенствования учителя, при котором формируется опыт подготовки к проектированию адаптивной образовательной среды ученика, формируется индивидуальный стиль творческой педагогической деятельности в процес</w:t>
        <w:softHyphen/>
        <w:t>се опытно-экспериментальной работы, повысить у педагогов уровень компетентности в сфере оценивания учебно-познавательной деятельности учащихся в условиях интегрированного и инклюзивного образова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Мастер-класс может проводиться в таких формах как лекция, практическое занятие, интегрированное (лекционно-практическое) заняти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мастер-класса является модель урока (занятия), которую разработал «учитель-ученик» под руководством «учителя-Мастера» с целью применения этой модели в практике собственной деятельност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астер-класс по обучению педагогов «Осуществлять оценивание учебно-познавательной деятельности учащихся в условиях интегрированного и инклюзивного образования» позволит учителю учитывать особые образовательные потребности каждого ребенка и обеспечить благоприятные условия образования в гетерогенном коллективе [5].</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эффективность непрерывного профессионального образования педагогов в современных условиях будет способствовать организация методической работы в учреждениях профобразования, а также обновление содержания методической работы с учетом результатов мониторинга затруднений педагогов, использованием информационных технологий и активных, деятельностных форм обучения педагогов.</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jc w:val="center"/>
        <w:rPr>
          <w:rFonts w:ascii="Times New Roman" w:hAnsi="Times New Roman" w:eastAsia="Calibri" w:cs="Times New Roman"/>
          <w:sz w:val="25"/>
          <w:szCs w:val="25"/>
        </w:rPr>
      </w:pPr>
      <w:r>
        <w:rPr>
          <w:rFonts w:eastAsia="Calibri" w:cs="Times New Roman" w:ascii="Times New Roman" w:hAnsi="Times New Roman"/>
          <w:sz w:val="25"/>
          <w:szCs w:val="25"/>
        </w:rPr>
        <w:t>СПИСОК ЛИТЕРАТУРЫ</w:t>
      </w:r>
    </w:p>
    <w:p>
      <w:pPr>
        <w:pStyle w:val="Normal"/>
        <w:numPr>
          <w:ilvl w:val="0"/>
          <w:numId w:val="1"/>
        </w:numPr>
        <w:spacing w:lineRule="atLeast" w:line="100" w:before="0" w:after="0"/>
        <w:jc w:val="both"/>
        <w:rPr/>
      </w:pPr>
      <w:r>
        <w:rPr>
          <w:rFonts w:cs="Times New Roman" w:ascii="Times New Roman" w:hAnsi="Times New Roman"/>
          <w:sz w:val="24"/>
          <w:szCs w:val="24"/>
        </w:rPr>
        <w:t>Выступление заместителя министра образования и науки РФ В. Миклушевского на Тверском социально-эко</w:t>
        <w:softHyphen/>
        <w:t>номическом форуме по вопросам внедрения ИКТ в образо</w:t>
        <w:softHyphen/>
        <w:t xml:space="preserve">вании и науке [Электронный ресурс]. - </w:t>
      </w:r>
      <w:r>
        <w:rPr>
          <w:rFonts w:cs="Times New Roman" w:ascii="Times New Roman" w:hAnsi="Times New Roman"/>
          <w:sz w:val="24"/>
          <w:szCs w:val="24"/>
          <w:lang w:val="en-US"/>
        </w:rPr>
        <w:t>URL</w:t>
      </w:r>
      <w:r>
        <w:rPr>
          <w:rFonts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indow</w:t>
      </w:r>
      <w:r>
        <w:rPr>
          <w:rFonts w:cs="Times New Roman" w:ascii="Times New Roman" w:hAnsi="Times New Roman"/>
          <w:sz w:val="24"/>
          <w:szCs w:val="24"/>
        </w:rPr>
        <w:t xml:space="preserve">. </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news</w:t>
      </w:r>
      <w:r>
        <w:rPr>
          <w:rFonts w:cs="Times New Roman" w:ascii="Times New Roman" w:hAnsi="Times New Roman"/>
          <w:sz w:val="24"/>
          <w:szCs w:val="24"/>
        </w:rPr>
        <w:t>/930/24930 (дата обращения: 12.01.2013)</w:t>
      </w:r>
    </w:p>
    <w:p>
      <w:pPr>
        <w:pStyle w:val="Normal"/>
        <w:numPr>
          <w:ilvl w:val="0"/>
          <w:numId w:val="1"/>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асилевская Е. В. Сетевая организация методиче</w:t>
        <w:softHyphen/>
        <w:t>ской работы на муниципальном уровне: методическое по</w:t>
        <w:softHyphen/>
        <w:t>собие. - М.: АПКиППРО, 2005. - 52 с</w:t>
      </w:r>
    </w:p>
    <w:p>
      <w:pPr>
        <w:pStyle w:val="Normal"/>
        <w:numPr>
          <w:ilvl w:val="0"/>
          <w:numId w:val="1"/>
        </w:numPr>
        <w:spacing w:lineRule="atLeast" w:line="100" w:before="0" w:after="0"/>
        <w:jc w:val="both"/>
        <w:rPr/>
      </w:pPr>
      <w:r>
        <w:rPr>
          <w:rFonts w:cs="Times New Roman" w:ascii="Times New Roman" w:hAnsi="Times New Roman"/>
          <w:sz w:val="24"/>
          <w:szCs w:val="24"/>
        </w:rPr>
        <w:t>Чередилина М. Ю. Мастер-группа как форма обуче</w:t>
        <w:softHyphen/>
        <w:t xml:space="preserve">ния в дистанционном образовании // Профессиональное образование и занятость молодежи - </w:t>
      </w:r>
      <w:r>
        <w:rPr>
          <w:rFonts w:cs="Times New Roman" w:ascii="Times New Roman" w:hAnsi="Times New Roman"/>
          <w:sz w:val="24"/>
          <w:szCs w:val="24"/>
          <w:lang w:val="en-US"/>
        </w:rPr>
        <w:t>XXI</w:t>
      </w:r>
      <w:r>
        <w:rPr>
          <w:rFonts w:cs="Times New Roman" w:ascii="Times New Roman" w:hAnsi="Times New Roman"/>
          <w:sz w:val="24"/>
          <w:szCs w:val="24"/>
        </w:rPr>
        <w:t xml:space="preserve"> век: мат-лы Меж- дунар. науч.-практ. конф.(Кемерово, 27-28 марта 2013 г.): в 2 ч. Ч. 2. - Кемерово: КРИРПО, 2013. - С. 259-260.</w:t>
      </w:r>
    </w:p>
    <w:p>
      <w:pPr>
        <w:pStyle w:val="Normal"/>
        <w:numPr>
          <w:ilvl w:val="0"/>
          <w:numId w:val="1"/>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Жаркова Е. Н. Проблемы развития дополнительно</w:t>
        <w:softHyphen/>
        <w:t>го профессионального педагогического образования в со</w:t>
        <w:softHyphen/>
        <w:t>временных условиях // Профессиональное образование в России и за рубежом.- 2012. - № 1 (5). - С. 6-10.</w:t>
      </w:r>
    </w:p>
    <w:p>
      <w:pPr>
        <w:pStyle w:val="Normal"/>
        <w:numPr>
          <w:ilvl w:val="0"/>
          <w:numId w:val="1"/>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усских, Г. А. Мастер-класс - технология подготовки учителя к творческой профес</w:t>
        <w:softHyphen/>
        <w:t>сиональной деятельности / Г. А. Русских // Методист. - 2002. - № 1. - С. 38^Ю.</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character" w:styleId="WW8Num1z0">
    <w:name w:val="WW8Num1z0"/>
    <w:qFormat/>
    <w:rPr>
      <w:rFonts w:ascii="Times New Roman" w:hAnsi="Times New Roman" w:cs="Times New Roman"/>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basedOn w:val="DefaultParagraphFont"/>
    <w:rPr>
      <w:color w:val="0066CC"/>
      <w:u w:val="single"/>
      <w:lang w:val="zxx" w:bidi="zxx"/>
    </w:rPr>
  </w:style>
  <w:style w:type="character" w:styleId="Style15">
    <w:name w:val="Основной текст Знак"/>
    <w:basedOn w:val="DefaultParagraphFont"/>
    <w:qFormat/>
    <w:rPr/>
  </w:style>
  <w:style w:type="character" w:styleId="5">
    <w:name w:val="Основной текст (5)_"/>
    <w:basedOn w:val="DefaultParagraphFont"/>
    <w:qFormat/>
    <w:rPr>
      <w:rFonts w:ascii="Arial" w:hAnsi="Arial" w:cs="Arial"/>
      <w:b/>
      <w:bCs/>
      <w:spacing w:val="1"/>
      <w:sz w:val="20"/>
      <w:szCs w:val="20"/>
    </w:rPr>
  </w:style>
  <w:style w:type="character" w:styleId="3">
    <w:name w:val="Основной текст (3)_"/>
    <w:basedOn w:val="DefaultParagraphFont"/>
    <w:qFormat/>
    <w:rPr>
      <w:rFonts w:ascii="Arial" w:hAnsi="Arial" w:cs="Arial"/>
      <w:sz w:val="15"/>
      <w:szCs w:val="15"/>
    </w:rPr>
  </w:style>
  <w:style w:type="character" w:styleId="51">
    <w:name w:val="Основной текст (5)"/>
    <w:basedOn w:val="5"/>
    <w:qFormat/>
    <w:rPr/>
  </w:style>
  <w:style w:type="character" w:styleId="1">
    <w:name w:val="Основной текст Знак1"/>
    <w:basedOn w:val="DefaultParagraphFont"/>
    <w:qFormat/>
    <w:rPr>
      <w:rFonts w:ascii="Arial" w:hAnsi="Arial" w:cs="Arial"/>
      <w:spacing w:val="5"/>
      <w:sz w:val="18"/>
      <w:szCs w:val="18"/>
    </w:rPr>
  </w:style>
  <w:style w:type="character" w:styleId="Verdana">
    <w:name w:val="Основной текст + Verdana"/>
    <w:basedOn w:val="1"/>
    <w:qFormat/>
    <w:rPr>
      <w:rFonts w:ascii="Verdana" w:hAnsi="Verdana" w:cs="Verdana"/>
      <w:b/>
      <w:strike w:val="false"/>
      <w:dstrike w:val="false"/>
      <w:spacing w:val="-4"/>
      <w:sz w:val="17"/>
      <w:u w:val="none"/>
    </w:rPr>
  </w:style>
  <w:style w:type="character" w:styleId="Verdana1">
    <w:name w:val="Основной текст + Verdana1"/>
    <w:basedOn w:val="1"/>
    <w:qFormat/>
    <w:rPr>
      <w:rFonts w:ascii="Verdana" w:hAnsi="Verdana" w:cs="Verdana"/>
      <w:strike w:val="false"/>
      <w:dstrike w:val="false"/>
      <w:spacing w:val="-12"/>
      <w:u w:val="none"/>
    </w:rPr>
  </w:style>
  <w:style w:type="character" w:styleId="31">
    <w:name w:val="Основной текст (3)"/>
    <w:basedOn w:val="3"/>
    <w:qFormat/>
    <w:rPr/>
  </w:style>
  <w:style w:type="character" w:styleId="Style16">
    <w:name w:val="Символ нумерации"/>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hd w:fill="FFFFFF" w:val="clear"/>
      <w:spacing w:lineRule="exact" w:line="235" w:before="0" w:after="0"/>
      <w:ind w:hanging="0"/>
      <w:jc w:val="both"/>
    </w:pPr>
    <w:rPr>
      <w:rFonts w:ascii="Arial" w:hAnsi="Arial" w:cs="Arial"/>
      <w:spacing w:val="5"/>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Spacing">
    <w:name w:val="No Spacing"/>
    <w:qFormat/>
    <w:pPr>
      <w:widowControl/>
      <w:suppressAutoHyphens w:val="true"/>
      <w:bidi w:val="0"/>
      <w:spacing w:lineRule="atLeast" w:line="100"/>
    </w:pPr>
    <w:rPr>
      <w:rFonts w:ascii="Calibri" w:hAnsi="Calibri" w:eastAsia="SimSun;宋体" w:cs=";Times New Roman"/>
      <w:color w:val="auto"/>
      <w:sz w:val="22"/>
      <w:szCs w:val="22"/>
      <w:lang w:val="ru-RU" w:bidi="ar-SA" w:eastAsia="zh-CN"/>
    </w:rPr>
  </w:style>
  <w:style w:type="paragraph" w:styleId="ListParagraph">
    <w:name w:val="List Paragraph"/>
    <w:basedOn w:val="Normal"/>
    <w:qFormat/>
    <w:pPr>
      <w:numPr>
        <w:ilvl w:val="0"/>
        <w:numId w:val="0"/>
      </w:numPr>
      <w:ind w:left="720" w:right="0" w:hanging="0"/>
    </w:pPr>
    <w:rPr/>
  </w:style>
  <w:style w:type="paragraph" w:styleId="511">
    <w:name w:val="Основной текст (5)1"/>
    <w:basedOn w:val="Normal"/>
    <w:qFormat/>
    <w:pPr>
      <w:widowControl w:val="false"/>
      <w:numPr>
        <w:ilvl w:val="0"/>
        <w:numId w:val="0"/>
      </w:numPr>
      <w:shd w:fill="FFFFFF" w:val="clear"/>
      <w:spacing w:lineRule="exact" w:line="264" w:before="540" w:after="240"/>
      <w:ind w:hanging="0"/>
      <w:jc w:val="center"/>
    </w:pPr>
    <w:rPr>
      <w:rFonts w:ascii="Arial" w:hAnsi="Arial" w:cs="Arial"/>
      <w:b/>
      <w:bCs/>
      <w:spacing w:val="1"/>
      <w:sz w:val="20"/>
      <w:szCs w:val="20"/>
    </w:rPr>
  </w:style>
  <w:style w:type="paragraph" w:styleId="311">
    <w:name w:val="Основной текст (3)1"/>
    <w:basedOn w:val="Normal"/>
    <w:qFormat/>
    <w:pPr>
      <w:widowControl w:val="false"/>
      <w:numPr>
        <w:ilvl w:val="0"/>
        <w:numId w:val="0"/>
      </w:numPr>
      <w:shd w:fill="FFFFFF" w:val="clear"/>
      <w:spacing w:lineRule="exact" w:line="192" w:before="300" w:after="0"/>
      <w:ind w:left="0" w:right="0" w:firstLine="400"/>
      <w:jc w:val="both"/>
    </w:pPr>
    <w:rPr>
      <w:rFonts w:ascii="Arial" w:hAnsi="Arial" w:cs="Arial"/>
      <w:sz w:val="15"/>
      <w:szCs w:val="15"/>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3:54:00Z</dcterms:created>
  <dc:creator>Наталья</dc:creator>
  <dc:description/>
  <cp:keywords/>
  <dc:language>en-US</dc:language>
  <cp:lastModifiedBy>Наталья</cp:lastModifiedBy>
  <dcterms:modified xsi:type="dcterms:W3CDTF">2020-11-20T1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