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артотека игр на тему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«Воспитание толерантности у детей старшего дошкольного возраста»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 xml:space="preserve">«Имена»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зрослый по очереди спрашивает у детей: «Как можно изменить твоё имя? Как тебя ласково зовут дома? Как бы ты хотел, чтобы тебя называли?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>«Узнай, про кого расскажу»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Воспитатель описывает внешность кого-либо из ребят, а дети, разглядывая себя в большом зеркале, угадывают, о ком идёт речь. </w:t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>«Похвали себя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Дети сидят в кругу, у педагога в руках мяч. Взрослый предлагает детям, передавая мяч по кругу, похвалить себя. Хвалить можно за красоту, хорошие поступки, хорошие черты характера (привести пример: я добрый, отзывчивый, ласковый и т. п.). После игры — обсуждение: -         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Легко ли было хвалить себя? -        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ого вам легче хвалить, себя или других? -         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то вас хвалит? -         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Что вы чувствуете, когда вас хвалят? -         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Вы любите хвалить других?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 xml:space="preserve">«Моя улица»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1 часть. Дети стоят в кругу и, передавая друг другу мяч, называют улицу, на которой они родились. Взрослый записывает или запоминает названия улиц.                                                                2 часть. Взрослый говорит: «Улица моя родная, как зовут тебя я знаю. (говорит название одной из улиц), а дети, которые родились на этой улице, встают в центр круга и обнимаются. (Если какую-либо улицу назвал только один ребёнок, то взрослый называет две или три улицы, чтобы в круг встали несколько детей). </w:t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 xml:space="preserve">«Домино»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Первый участник (желательно — ведущий) становится в центр и называет две свои характеристики — «С одной стороны, я ношу очки, с другой — люблю мороженое». Участник, который тоже носит очки или тоже любит мороженое подходит к первому участнику и берет его за руку, говоря, например «С одной стороны, я люблю мороженое, с другой стороны — у меня есть собака». Игра продолжается, пока все участники не станут частью домино. Возможны вариации в самом построении домино — можно построить круг или типичную «доминошную» структуру, участники могут браться за руки, обниматься, стоять или лежать на полу, и т. д.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Вопросы для обсуждения: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что нового узнали друг о друге;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что чувствовали, когда узнавали, что кто-то в группе похож на них;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что чувствовали, когда узнавали, что кто-то на них не похож;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хорошо или плохо, что в группе есть столько разных людей. Почему?</w:t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>«Все мы разные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Дети становятся в две шеренги так, чтобы один ребёнок стоял напротив другого.Взрослый: «Ты на друга посмотри, в чём различия назови». Дети по очереди должны назвать одно отличие себя от ребёнка, стоящего напротив в другой шеренге. Например: «У меня синее платье, а у Саши серая футболка; у меня косички, а у Ксюши стрижка; у меня красный бант, а у Серёжи нет банта». Сначала говорят дети, стоящие в одной шеренге, потом — в другой.</w:t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>«Все мы похожи»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Проводится так же, как игра «Все мы разные», но дети называют общее между собой и другом. Например: «Мне сегодня было весело и Катя сегодня смеялась; у меня короткая стрижка и у Севы тоже; у меня есть брат и у Алисы тоже»... </w:t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>«Фисташки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Цель: Поговорить о том, какие у нас различия и что у нас общего.                                                       Ход игры: Раздать детям по две фисташки в скорлупе и попросить пока их не есть и не снимать скорлупу. Важно, чтобы упражнение проходило в спокойной, слегка «магической» атмосфере.                                                                                                         Попросить детей ответить на следующие вопросы (обсуждение групповое):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Какие фисташки на ощупь? А какие люди на ощупь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Как бы вы описали скорлупу? А как бы вы описали человеческое тело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У фисташек одинаковые размер и форма? А у людей одинаковые размер и форма? -          Фисташки одного цвета? А люди одного цвета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Есть ли на фисташках трещины или он чуть-чуть расколоты? А люди могут ломаться и трескаться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Потрясите фисташки. Вы слышите звук? А какие звуки издают люди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Откройте фисташки. Изнутри они другие, чем снаружи? В чем различия? А люди отличаются внутри и снаружи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Съешьте фисташки. Какие они на вкус? Можно ли сказать, что у человека есть вкус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-          Плохо ли делить фисташки на плохие и хорошие? А можно ли поступать так с людьми? </w:t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 xml:space="preserve">«Я тоже»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Цели:  научиться осознавать собственную уникальность и гордиться ею; осознать уникальность других;  создать атмосферу открытости и доверия.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Ход игры:                                                                                                                                                 Попросите детей подумать о чем-то, что отличает их от всех остальных в группе. Ребёнок говорит, например: «У меня пять братьев и сестер». Если никто в группе не может сказать «Я тоже» или «У меня тоже», участник получает 1 балл, если же кто-то из группы может сказать «Я тоже», то ход переходит к этому участнику. В конце игры подсчитываются баллы (можно давать детям фишки). Хорошо, если взрослый также участвует в упражнении, и своими репликами переводит разговор с внешних характеристик на более внутренние, а также на другие различия.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суждение: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-          хорошо ли быть особенным?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-          каждый ли человек особенный. Почему?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-          что делает нас особенными?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>«Большие и маленькие»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Возраст — любой. Для более старших детей использовать более сложные критерии (вместо «высокий» — «веселый», и т. д.)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Цели: - развить навыки невербальной коммуникации; помочь детям осознать, что любое описание человека является относительным; создать веселую атмосфер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Ход игры:                                                                                                                                               Во время выполнения заданий запрещается разговаривать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Проведите воображаемую черту посреди комнаты или воспользуйтесь каким-либо предметом, например, верёвкой. Встаньте на этой черте. Теперь скажите: «Пусть все высокие встанут справа, а низкие — слева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- Игнорируйте сомнения тех детей, которые не знают, куда им встать.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Повторите ту же процедуру, разделив, например, тех, кто рисует хорошо и тех, кто рисует плох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- Придумайте еще несколько критериев. После этого попросите детей выстроиться по росту без слов. Обсуждение должно концентрироваться на мысли, что обычно бывает невозможно разделить людей на две группы по какому-то признаку. Нет «высоких» и «низких». Все зависит от ситуации или от того человека, который делает выводы. Наклеивание «ярлыков» часто мешает дружбе. </w:t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>«А я считаю»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Цели: осознать возможность сосуществования различных мнений; осознать ценность собственного мнения, отличного от других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Ход игры:                                                                                                                                       Проведите посреди помещения воображаемую черту. С одной стороны повесьте нарисованный на бумаге плюс («согласен»), с другой — минус («не согласен»). Сама черта означает отсутствие мнения. Объясните участникам, что вы будете зачитывать им утверждения. Те, кто согласен встанет на сторону «плюса», а те, кто не согласен — на сторону «минуса». Участники, которые не могут определиться, становятся посередине, но при этом они лишаются права высказаться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от примеры утверждений (основная идея в том, что утверждения не должны быть ложными или истинными, они предполагают возможность различных мнений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Мы рекомендуем вам придумать утверждения специально для вашей группы):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Лучше играть в футбол, чем в кататься на коньках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Играть «в компьютер» веселее, чем смотреть телевизор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-          Весна лучше осени.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-          Самый классный мультик — «Маша и медведь».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-          Самое прекрасное домашнее животное — кошка.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суждение: Кто был прав в каждом случае? Был ли кто-нибудь прав вообще? Можно ли сказать, что у людей могут быть различные мнения? Были ли случаи, когда кто-то из участников оказывался в меньшинстве? Что они чувствовали? Им это нравилось? Не хотелось ли им поменять мнение? Как вы относитесь к человеку, с мнением которого вы не согласны? Хорошо или плохо иметь собственное мнение?</w:t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>«Надо договориться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Цели:  развлечь группу;  сконцентрировать внимание участников;  осознать ценность сотрудничества;  показать, что для достижения сотрудничества необходимо прикладывать усилия;  сплотить групп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Ход игры:                                                                                                                                                                 Детям предлагается сыграть в очень простую игру. Необходимо сосчитать до десяти, но сделать это должна вся группа. Первый участник говорит «один», второй — «два», и т. д. Есть только одна проблема — если участники произнесут число одновременно — группа начинает сначала. В течение всей игры запрещены любые разговоры.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суждение: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как началась игра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-          чего хотелось каждому сначала?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почему сначала ничего не получалось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-          как удалось досчитать до десяти?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чему нас учит эта игра?</w:t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 xml:space="preserve">«Кого я боюсь?»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Цели:  выявить и проработать страхи участников, связанные с предрассудками;         придать детям уверенность в общении с людьми, которые казались им страшными;           вербальная разрядка страха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Материал: кусочки бумаги, ручки, шляпа или кеп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Ход игры:                                                                                                                                    Напомните детям, что все мы кого-то боимся. Кроме знакомых людей, которые могут, например, сделать нам замечание, мы боимся и людей, которых мы совсем не знаем. Это совсем не стыдно. Приведите пример такого страха, который вы испытывали в детстве. Попросите участников подумать, кого они боятся. Важно, чтобы это был не знакомый человек, а кто-то, кого они не знают.                                                                                                Пусть они напишут свой страх на кусочке бумаги (помочь детям, которые не умеют писать). Соберите их и сложите в шляпу или кепку и тщательно перемешайте.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Покажите группе «шляпу страхов»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Пусть участники по очереди вытаскивают страхи из шляпы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. -          Каждый участник должен рассказать, что он думает о попавшемся ему страхе. ·         испытывает ли он тоже этот страх?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·         почему у человека может появиться такой страх?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·         надо ли этого бояться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·         если нет, то почему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·         что можно посоветовать человеку с таким страхом? Как можно бороться с этим страхом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суждение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почему мы боимся некоторых людей, которых даже не знаем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может быть, кто-нибудь боится нас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всегда ли эти страхи оправданы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          могут ли различия быть пугающими?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-          как научиться не бояться различий? Дома спросить у родителей, чего или кого они боялись в детстве и почему они уже не боятся. </w:t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>«Почему мне нравится мой характер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Цели: формировать представление о своём характере, его чертах;  принимать и любить себя, быть толерантным к себе;  поддерживать положительную самооценку; -          воспитывать чувство уверенности в себ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Ход игры:                                                                                                                                                Дети садятся в круг и, передавая друг другу мяч, называют одну из черт своего характера. Взрослый помогает детям, поддерживает, называя, если ребёнок затрудняется, положительные черты его характера.</w:t>
      </w:r>
    </w:p>
    <w:p>
      <w:pPr>
        <w:pStyle w:val="Normal"/>
        <w:rPr>
          <w:rFonts w:ascii="Times New Roman" w:hAnsi="Times New Roman" w:cs="Times New Roman"/>
          <w:i/>
          <w:i/>
          <w:color w:val="333333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  <w:u w:val="single"/>
          <w:shd w:fill="FFFFFF" w:val="clear"/>
        </w:rPr>
        <w:t>«Угадай, кого мы загадали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Цели: формировать представление детей о внешних и внутренних особенностях друг друга; способствовать становлению у детей толерантности по отношению к другому, независимо от внешних качеств;  учить уважительно и деликатно вести себя со сверстникам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Ход игры:                                                                                                                                                           Один ребёнок, водящий, выходит из комнаты, а дети загадывают кого-нибудь из присутствующих, описывая его внешность, характер, привычки. Водящий, возвращаясь, угадывает, кого дети загадали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8:06:00Z</dcterms:created>
  <dc:creator>Александр</dc:creator>
  <dc:description/>
  <cp:keywords/>
  <dc:language>en-US</dc:language>
  <cp:lastModifiedBy>Valued Acer Customer</cp:lastModifiedBy>
  <cp:lastPrinted>2015-11-08T23:25:00Z</cp:lastPrinted>
  <dcterms:modified xsi:type="dcterms:W3CDTF">2015-11-22T19:05:00Z</dcterms:modified>
  <cp:revision>3</cp:revision>
  <dc:subject/>
  <dc:title/>
</cp:coreProperties>
</file>