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rPr/>
      </w:pPr>
      <w:r>
        <w:rPr>
          <w:sz w:val="52"/>
        </w:rPr>
        <w:t>Полноценное физическое развитие</w:t>
      </w:r>
      <w:r>
        <w:rPr>
          <w:b w:val="false"/>
          <w:bCs w:val="false"/>
        </w:rPr>
        <w:t xml:space="preserve"> – </w:t>
      </w:r>
    </w:p>
    <w:p>
      <w:pPr>
        <w:pStyle w:val="Heading1"/>
        <w:rPr>
          <w:sz w:val="52"/>
        </w:rPr>
      </w:pPr>
      <w:r>
        <w:rPr>
          <w:sz w:val="52"/>
        </w:rPr>
        <w:t>основа формирования лично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Консультация для воспитателей)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му воспитани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ас Лилия Вале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Белово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28"/>
          <w:szCs w:val="28"/>
        </w:rPr>
        <w:t>Для всестороннего развития дошкольников чрезвычайно важно своевременно овладеть разнообразными движениями, в первую очередь основными их видами  бегом, ходьбой, прыжками, метанием, лазаньем, без которых нельзя активно участвовать в подвижных играх, а в дальнейшем успешно заниматься спортом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>Интенсивная работа большого количества мышц при выполнении движений предъявляет высокие требования к основным функциональным системам организма и в то же время оказывает на них тренирующее влияние. Под воздействием движений улучшается функция сердечно-сосудистой и дыхательной систем, укрепляется опорно-двигательный аппарат, регулируется деятельность нервной системы и ряда других физиологических процессов. При активных движениях, в особенности циклических, дыхание углубляется, улучшается легочная вен</w:t>
        <w:softHyphen/>
        <w:t>тиляция. Использование основных движений в дозировке, доступной детям и соответствующей их возрастным возможностям, помогает повысить умственную и физическую работоспособность детей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основных движений и их вариантов дает возможность развивать и совершенствовать быстроту, ловкость, силу, выносливость, гибкость. Одновременность развития двигательных качеств при ходьбе, беге, прыжках, метании, лазанье значительно повышает ценность этих движений. Наряду с физическим развитием детей решаются задачи нравственного, умственного и эстетического воспитания. У детей развиваются умственные способности, восприятие, мышление, внимание, пространственные и временные представления. Ребёнок должен усвоить показанное ему движение и суметь действовать в соответствии с образцом также ловко, быстро, технически правильно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переоценить значение для здоровья детей таких игр, как всем известные салки, лапта, классики, веревочке. Много интересных подвижных игр проводятся с мячом, скакалкой и другими предметами. Малышей следует научить играть в "цыплят и наседку", "спящую лису", "найди свой домик" и другие игры, в которых под команду взрослого дети выполняют разные беговые и прыжковые упражнения, благотворно отражающиеся на их здоровье и общем развитии. 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в играх малышей участвовали взрослые, способные создать вокруг себя атмосферу веселья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Для успешного решения задач гармонического развития личности разработаны тематические занятия, развлечения, </w:t>
      </w:r>
      <w:r>
        <w:rPr>
          <w:spacing w:val="-20"/>
          <w:sz w:val="28"/>
          <w:szCs w:val="28"/>
        </w:rPr>
        <w:t>праздники для разных возрастных групп.</w:t>
      </w:r>
    </w:p>
    <w:p>
      <w:pPr>
        <w:pStyle w:val="TextBodyIndent"/>
        <w:ind w:left="0" w:right="0" w:firstLine="708"/>
        <w:jc w:val="both"/>
        <w:rPr/>
      </w:pPr>
      <w:r>
        <w:rPr/>
        <w:t>Дети приобретают определенные двигательные навыки и умения, которые позволят в дальнейшем привить им стойкий интерес к самостоятельным занятиям оздоровительным бегом, ходьбой, прыжками.</w:t>
      </w:r>
    </w:p>
    <w:p>
      <w:pPr>
        <w:pStyle w:val="TextBody"/>
        <w:ind w:left="0" w:right="0" w:firstLine="708"/>
        <w:rPr/>
      </w:pPr>
      <w:r>
        <w:rPr/>
        <w:t>При обучении нельзя допускать монотонности и скуки, движения и игры должны доставлять детям удовольствие. Наблюдая за поведением животных и анализируя его, дети понимают необходимость быть выносливыми, ловкими, сильными, быстрыми; подражая им, приобретают более стойкие навыки выполнения общеразвивающих упражнений и основных видов движений, получают первоначальные азы мышечного расслабления и глубокого дыхания.</w:t>
      </w:r>
    </w:p>
    <w:p>
      <w:pPr>
        <w:pStyle w:val="2"/>
        <w:rPr/>
      </w:pPr>
      <w:r>
        <w:rPr/>
        <w:t xml:space="preserve">Маленький ребёнок - деятель! И деятельность его выражается, прежде всего, в движениях. Первые представления о мире приходят  к ребёнку через движения - глаз, языка, рук, ног, через перемещение в пространстве. Чем разнообразнее движения, тем большая информация поступает в мозг, тем интенсивнее интеллектуальное развитие. </w:t>
      </w:r>
    </w:p>
    <w:sectPr>
      <w:type w:val="nextPage"/>
      <w:pgSz w:w="11906" w:h="16838"/>
      <w:pgMar w:left="1134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autoSpaceDE w:val="false"/>
      <w:ind w:left="0" w:right="0" w:firstLine="4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ниципальное ДОУ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05:00Z</dcterms:created>
  <dc:creator>"СОЛНЫШКО"</dc:creator>
  <dc:description/>
  <dc:language>en-US</dc:language>
  <cp:lastModifiedBy/>
  <cp:lastPrinted>1995-11-21T17:41:00Z</cp:lastPrinted>
  <dcterms:modified xsi:type="dcterms:W3CDTF">2024-02-10T06:36:34Z</dcterms:modified>
  <cp:revision>4</cp:revision>
  <dc:subject/>
  <dc:title>Муниципальное ДОУ № 41</dc:title>
</cp:coreProperties>
</file>