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 дошкольное образовательное учреждение детский сад   №13 «Колосок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ерспективный план работы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зыкального руководителя Гордеевой О.Н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 средней разновозрастной  группе (от3 до 5 лет)</w:t>
      </w:r>
    </w:p>
    <w:p>
      <w:pPr>
        <w:pStyle w:val="Normal"/>
        <w:jc w:val="center"/>
        <w:rPr/>
      </w:pPr>
      <w:r>
        <w:rPr>
          <w:sz w:val="48"/>
          <w:szCs w:val="48"/>
        </w:rPr>
        <w:t>на 2023-2024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нтябрь</w:t>
      </w:r>
    </w:p>
    <w:p>
      <w:pPr>
        <w:pStyle w:val="Normal"/>
        <w:shd w:fill="FFFFFF" w:val="clear"/>
        <w:ind w:right="96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ы месяц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иагностический педагогический процесс», «Наши добрые дела», «Ранняя осень», «Безопасность на дороге"».</w:t>
      </w:r>
    </w:p>
    <w:p>
      <w:pPr>
        <w:pStyle w:val="Normal"/>
        <w:shd w:fill="FFFFFF" w:val="clear"/>
        <w:ind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5670"/>
        <w:gridCol w:w="3402"/>
      </w:tblGrid>
      <w:tr>
        <w:trPr>
          <w:trHeight w:val="77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431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bCs/>
                <w:sz w:val="28"/>
                <w:szCs w:val="28"/>
              </w:rPr>
              <w:t>Формировать у детей навык ритмичного движения. Учить детей двигаться в соответствии с характером музыки. Обучать детей умению двигаться в парах по кругу, менять движения в соответствии со сменой частей музыки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  Навыки выразительного движения: </w:t>
            </w:r>
            <w:r>
              <w:rPr>
                <w:bCs/>
                <w:sz w:val="28"/>
                <w:szCs w:val="28"/>
              </w:rPr>
              <w:t>Совершенствовать танцевальные движения: легкий бег, качание рук, кружение; менять их в соответствии с изменением характе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детей выразительно передавать игровые образы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арш» Тиличеева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Барабанщик» Кабалевский, «Качание рук с лентами» Жилинский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м весело» укр.н.м.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Васька-кот» Лобачев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инька» обр. Римского-Корсакова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1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слуха и голоса, речи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культуры слушания музыки (не отвлекаться и не отвлекать других), дослушивать произведение до конц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 и правильную артикуляцию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Дунаевский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лянка» р.н.м.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лыбельная»  Левидов,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8"/>
                <w:szCs w:val="28"/>
              </w:rPr>
              <w:t>«Андрей-воробей» р.н.м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Игры с ладошками, с палочками»</w:t>
            </w:r>
            <w:r>
              <w:rPr>
                <w:sz w:val="28"/>
                <w:szCs w:val="28"/>
              </w:rPr>
              <w:t xml:space="preserve">,распевки </w:t>
            </w:r>
            <w:r>
              <w:rPr>
                <w:iCs/>
                <w:color w:val="111111"/>
                <w:sz w:val="28"/>
                <w:szCs w:val="28"/>
              </w:rPr>
              <w:t>«Ветерок»</w:t>
            </w:r>
            <w:r>
              <w:rPr>
                <w:color w:val="111111"/>
                <w:sz w:val="28"/>
                <w:szCs w:val="28"/>
              </w:rPr>
              <w:t>,</w:t>
            </w:r>
            <w:r>
              <w:rPr>
                <w:iCs/>
                <w:color w:val="111111"/>
                <w:sz w:val="28"/>
                <w:szCs w:val="28"/>
              </w:rPr>
              <w:t>«Ворона</w:t>
            </w:r>
          </w:p>
        </w:tc>
      </w:tr>
      <w:tr>
        <w:trPr>
          <w:trHeight w:val="170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выразительному пению. Формировать умение петь протяжно, подвижно, согласованно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мпровизировать песню петушк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тик»  Кишко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ики-чики-чикалочки» р.н.м., «Барабанщик» Красев,  «Кто проснулся рано?» Гриневич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возникновению, закреплению, у детей устойчивого интереса к самостоятельному музыцированию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нелеграф, клавиатура, ноты, музыкальная лесенка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 активному восприятию спектакля, развивать эмоциональную отзывчивость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детский сад!»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тябрь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u w:val="single"/>
        </w:rPr>
        <w:t xml:space="preserve">Темы месяца: </w:t>
      </w:r>
      <w:r>
        <w:rPr>
          <w:sz w:val="28"/>
          <w:szCs w:val="28"/>
        </w:rPr>
        <w:t xml:space="preserve"> «Моя семья», «Золотая осень», «Овощи»,  «Фрукты»,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7"/>
        <w:gridCol w:w="4379"/>
        <w:gridCol w:w="4013"/>
      </w:tblGrid>
      <w:tr>
        <w:trPr>
          <w:trHeight w:val="849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hd w:fill="FFFFFF" w:val="clear"/>
              <w:ind w:left="202"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4931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left="36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shd w:fill="FFFFFF" w:val="clear"/>
              <w:ind w:left="36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36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36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Муз.-ритмические навыки: </w:t>
            </w:r>
            <w:r>
              <w:rPr>
                <w:sz w:val="28"/>
                <w:szCs w:val="28"/>
              </w:rPr>
              <w:t>учить детей слышать, различать и отмечать в движении двух и трех частей музыкального произведения. Учить детей двигаться парами по кругу и в хороводе, инсценируя песн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Навыки выразительного движения: </w:t>
            </w:r>
            <w:r>
              <w:rPr>
                <w:bCs/>
                <w:sz w:val="28"/>
                <w:szCs w:val="28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одолжать учить детей свободно ориентироваться в пространстве зала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Cs/>
                <w:sz w:val="28"/>
                <w:szCs w:val="28"/>
              </w:rPr>
              <w:t xml:space="preserve">«Лошадки» Банникова, «Упражнения с лентами» Шуберт, «Мячики» Сатуллина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арш» Парлов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Хлопки в ладоши» р.н.м., «Притопы» р.н.м.,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Cs/>
                <w:sz w:val="28"/>
                <w:szCs w:val="28"/>
              </w:rPr>
              <w:t xml:space="preserve">«Огородная хороводная» Можжевелов,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Cs/>
                <w:sz w:val="28"/>
                <w:szCs w:val="28"/>
              </w:rPr>
              <w:t xml:space="preserve">«Танец осенних листочков» Гречанинов, «Пляска парами» Попатенко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овишки с лошадкой»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13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слуха и голоса, речи.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чувствовать характер музыки, узнавать знакомые произведения, высказывать  свои впечатления о прослушанной музыке.Формировать ритмический слух  детей, учить играть на ударных инструментах. Развивать звуковысотный слух детей и восприятие звуков септим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ька» Глинка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рустное настроение» Штейнвиль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 Шуберт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лянка» р.н.м.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ляска для лошадки»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ели» Тиличеева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ая игра 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Папа, мама и малыш»</w:t>
            </w:r>
            <w:r>
              <w:rPr>
                <w:color w:val="111111"/>
                <w:sz w:val="28"/>
                <w:szCs w:val="28"/>
                <w:shd w:fill="FFFFFF" w:val="clear"/>
              </w:rPr>
              <w:t>, 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2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вческих навыков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детей брать дыхание между короткими музыкальными фразами. Способствовать стремлению петь мелодию чисто, смягчая концы фраз.Формировать умение сочинять мелодию на слог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8"/>
                <w:szCs w:val="28"/>
              </w:rPr>
              <w:t>«Осенние распевки»,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гра с лошадкой» без музыкального сопровождения,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енью» Филиппенко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ельки» Павленко, «Котик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вуковысотный слух детей. Побуждать заниматься театрализованной деятельностью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тица и птенчики» Тиличеева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медведя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детям культуру восприятия театрализованных действ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курочки в гостях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ы месяц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еревья», «Профессии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Поздняя осень»,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бель»,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7"/>
        <w:gridCol w:w="4379"/>
        <w:gridCol w:w="4013"/>
      </w:tblGrid>
      <w:tr>
        <w:trPr>
          <w:trHeight w:val="928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4876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bCs/>
                <w:sz w:val="28"/>
                <w:szCs w:val="28"/>
              </w:rPr>
              <w:t>Учить детей ходить и бегать под музыку по кругу друг за другом и врассыпную, выполнять кружение и махи руками. Слышать смену музыкальных фраз и частей, соответственно менять движе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 xml:space="preserve"> Навыки выразительного движения: </w:t>
            </w:r>
            <w:r>
              <w:rPr>
                <w:bCs/>
                <w:sz w:val="28"/>
                <w:szCs w:val="28"/>
              </w:rPr>
              <w:t>Продолжать совершенствовать навыки основных движений. Развивать умение ориентироваться в пространстве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ложить детям творчески передавать движения игровых персонажей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Ходьба и бег»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ячики» Сатуллина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ружение парами» обр. Иорданского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жнение для рук» Грибоедов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нец осенних листочков» Филиппенко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щи игрушку» обр. Агафонников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гулка с куклами» Ломова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олпачок» р.н.м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22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слуха и голоса,реч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лушать и понимать музыку танцевального характера и изобразительные моменты в музыке.Формировать звуковысотный слух детей: развивать восприятие детьми звуков кварт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льс» Шуберт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т и мышь» Рыбицкий, «Курицы» Тиличеева. </w:t>
            </w:r>
            <w:r>
              <w:rPr>
                <w:bCs/>
                <w:sz w:val="28"/>
                <w:szCs w:val="28"/>
              </w:rPr>
              <w:t>Во время пения учим детей протягивать ударные слоги в словах «ладушки», «оладушки» и т.д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1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вческих навыков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разительно исполнять песни спокойного характера, петь протяжно, подвижно, согласованно. Уметь сравнивать песни и различать их по характер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ть детям самостоятельно придумывать простейшие интонаци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Мне уже четыре года» Слонов, «Варись, варись, кашка» Туманян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етский сад» Филиппенко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поет» (кошка и котята)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вуковысотный слух дет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ели» Тиличеева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ительное отношение к старшим товарищам, желание глядеть и слушать их выступлени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етей подготовительной групп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ы месяца: </w:t>
      </w:r>
      <w:r>
        <w:rPr>
          <w:sz w:val="28"/>
          <w:szCs w:val="28"/>
        </w:rPr>
        <w:t>«Посуда», «Наземный транспорт», «Водный и воздушный транспорт»,  «Зима пришла», «Новый год».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7"/>
        <w:gridCol w:w="4379"/>
        <w:gridCol w:w="4013"/>
      </w:tblGrid>
      <w:tr>
        <w:trPr>
          <w:trHeight w:val="62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hd w:fill="FFFFFF" w:val="clear"/>
              <w:ind w:left="202" w:right="2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5722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bCs/>
                <w:sz w:val="28"/>
                <w:szCs w:val="28"/>
              </w:rPr>
              <w:t>Учить детей самостоятельно останавливаться с окончанием музыки; учить бегать врассыпную, а затем ходить по кругу друг за другом. Самостоятельно начинать движение после музыкального всту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 xml:space="preserve">Навыки выразительного движения: </w:t>
            </w:r>
            <w:r>
              <w:rPr>
                <w:bCs/>
                <w:sz w:val="28"/>
                <w:szCs w:val="28"/>
              </w:rPr>
              <w:t xml:space="preserve">двигаться легко непринужденно, передавая в движении характер музыки.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быстроту реакции. Способствовать  развитию эмоционально-образного исполнения сценок, используя мимику и пантомиму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Бег с остановками» Семенов,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Cs/>
                <w:sz w:val="28"/>
                <w:szCs w:val="28"/>
              </w:rPr>
              <w:t xml:space="preserve">«Бег врассыпную и ходьба по кругу» Надененко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селый танец» Семенов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К деткам елочка пришла» Филиппенко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Игра с погремушками» Флотов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укла» Старокадомский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77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для развития слуха и голоса, реч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образному восприятию музыки, различать настроение: грустное, веселое, спокойное.Выражать свои чувства словами, рисунком, движения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ембровый слух детей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калки» Хачатурян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ч куклы» Попатенко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, на чем играю?»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гра-путешествие в страну Алфавит. </w:t>
            </w:r>
          </w:p>
        </w:tc>
      </w:tr>
      <w:tr>
        <w:trPr>
          <w:trHeight w:val="1991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вческих навы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етей петь протяжно, четко произнося слова, вместе начиная  и заканчивая пение.Осваивать ритм плясовой и колыбельной. Играть на бубне танец мышки и зайки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Елочка» Левкодимова, «Здравствуй, Дед мороз!» Семенов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мишки и зайки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вуковысотный слух де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ицы» Тиличеева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9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тремление и желание принимать участие в праздничных выступлениях. Формировать чувство сопричастности к общенародным праздника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сказка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ы месяца: </w:t>
      </w:r>
      <w:r>
        <w:rPr>
          <w:sz w:val="28"/>
          <w:szCs w:val="28"/>
        </w:rPr>
        <w:t>«Новогодние каникулы», «Зимние забавы», «Одежд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увь, головные уборы 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7"/>
        <w:gridCol w:w="4379"/>
        <w:gridCol w:w="3871"/>
      </w:tblGrid>
      <w:tr>
        <w:trPr>
          <w:trHeight w:val="644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4215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shd w:fill="FFFFFF" w:val="clear"/>
              <w:ind w:left="720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bCs/>
                <w:sz w:val="28"/>
                <w:szCs w:val="28"/>
              </w:rPr>
              <w:t>Продолжать формировать у детей навык ритмичного выполнения танцевальных движений, учить детей самостоятельно менять движения в соответствии со сменой двух частей произведе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 xml:space="preserve"> Навыки              выразительного движения:</w:t>
            </w:r>
            <w:r>
              <w:rPr>
                <w:bCs/>
                <w:sz w:val="28"/>
                <w:szCs w:val="28"/>
              </w:rPr>
              <w:t xml:space="preserve"> Побуждать детей творчески и эмоционально исполнять музыкально-</w:t>
            </w:r>
            <w:r>
              <w:rPr>
                <w:sz w:val="28"/>
                <w:szCs w:val="28"/>
              </w:rPr>
              <w:t>игровое упражнение.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арш» Герчик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жнение с погремушками» Вилькорейская.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Cs/>
                <w:sz w:val="28"/>
                <w:szCs w:val="28"/>
              </w:rPr>
              <w:t xml:space="preserve">«Всадники» Ломова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окажи ладошки»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Лошадки в конюшне» Раухвергер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олпачок» р.н.м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2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слуха и голоса, реч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замечать выразительные средства музыкального произведения: динамику (громко-тихо), темп (быстро-медленно), настроение (грустно, весело, нежно и т.д.)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длинные и короткие звук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и звенят» Моцарт, «Колыбельная» Левидов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идет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евки </w:t>
            </w:r>
            <w:r>
              <w:rPr>
                <w:iCs/>
                <w:color w:val="111111"/>
                <w:sz w:val="28"/>
                <w:szCs w:val="28"/>
              </w:rPr>
              <w:t>«Ветерок»</w:t>
            </w:r>
            <w:r>
              <w:rPr>
                <w:color w:val="111111"/>
                <w:sz w:val="28"/>
                <w:szCs w:val="28"/>
              </w:rPr>
              <w:t>,</w:t>
            </w:r>
            <w:r>
              <w:rPr>
                <w:iCs/>
                <w:color w:val="111111"/>
                <w:sz w:val="28"/>
                <w:szCs w:val="28"/>
              </w:rPr>
              <w:t>«Ворона</w:t>
            </w:r>
          </w:p>
        </w:tc>
      </w:tr>
      <w:tr>
        <w:trPr>
          <w:trHeight w:val="2698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вческих навыков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вивать у детей умение брать дыхание между короткими муз.фразами. Способствовать стремлению петь мелодию чисто, смягчая концы фраз, четко произнося слова. Учить детей самостоятельно сочинять разные по настроению мелоди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Лошадка Зорька» Ломова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- солдаты» Слонов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тушки».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ембровый слух де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, на чем играю?»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обстановку эмоционального благополучия, дать детям возможность отдохнуть и получить новые впечат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ка в лесу у Деда мороза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ы месяца: </w:t>
      </w:r>
      <w:r>
        <w:rPr>
          <w:sz w:val="28"/>
          <w:szCs w:val="28"/>
        </w:rPr>
        <w:t xml:space="preserve"> «Домашние животные», «Дикие животные», «Если хочешь быть здоров», «День защитника отечества».</w:t>
      </w:r>
    </w:p>
    <w:tbl>
      <w:tblPr>
        <w:tblW w:w="10997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7"/>
        <w:gridCol w:w="4379"/>
        <w:gridCol w:w="3811"/>
      </w:tblGrid>
      <w:tr>
        <w:trPr>
          <w:trHeight w:val="709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4829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shd w:fill="FFFFFF" w:val="clear"/>
              <w:ind w:left="720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Муз.-ритмические навыки: </w:t>
            </w:r>
            <w:r>
              <w:rPr>
                <w:bCs/>
                <w:sz w:val="28"/>
                <w:szCs w:val="28"/>
              </w:rPr>
              <w:t xml:space="preserve">Развивать чувство ритма: учить детей ритмично играть на ложках. Слышать смену динамических оттенков, отмечая ее в движении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bCs/>
                <w:sz w:val="28"/>
                <w:szCs w:val="28"/>
              </w:rPr>
              <w:t xml:space="preserve">учить детей красиво и правильно исполнять элементы народной пляски: кружение, выставление ног на пятку, приседание. Учить детей свободно ориентироваться в игровой ситуации. Побуждать детей придумывать простейшие танцевальные движения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ртушки» Гуммеля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ужинки» Ломова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ляска с ложками» р.н.м.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тчики, на аэродром!» Ломова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46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слуха и голоса, речи.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должать развивать у детей желание слушать музыку. Вызвать эмоцион.отзывчивость при восприятии муз. произвед. Различать средства музыкальной выразительности, передающие характер музыки.Развивать звуковысотный слух де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астушка» Кабалевский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льс»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лька» Кабалевский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тушок, курица и цыпленок». Речевая игра 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Папа, мама и малыш»</w:t>
            </w:r>
            <w:r>
              <w:rPr>
                <w:color w:val="111111"/>
                <w:sz w:val="28"/>
                <w:szCs w:val="28"/>
                <w:shd w:fill="FFFFFF" w:val="clear"/>
              </w:rPr>
              <w:t>, 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4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Формировать умение детей петь легким звуком, своевременно начинать и заканчивать песню. Содействовать проявлению самостоятельности и творческому исполнению песен разного характера. Побуждать придумывать мелодии на слог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8"/>
                <w:szCs w:val="28"/>
              </w:rPr>
              <w:t xml:space="preserve">«»Мы запели песенку» Рустамов, «Наша песенка простая» Александров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й колыбельную и плясовую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. инструментах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 детей играть на одной пластине металлофона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идем с флажками» Тиличеева.</w:t>
            </w:r>
          </w:p>
        </w:tc>
      </w:tr>
      <w:tr>
        <w:trPr>
          <w:trHeight w:val="717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ритмический слух детей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идет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устойчивому интересу к совместным праздника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состязания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ы месяц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Комнатные растения», «Забота о маме» , «Весна пришла», «Птицы», «В гостях у сказки».</w:t>
      </w:r>
    </w:p>
    <w:tbl>
      <w:tblPr>
        <w:tblW w:w="10997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7"/>
        <w:gridCol w:w="4379"/>
        <w:gridCol w:w="3811"/>
      </w:tblGrid>
      <w:tr>
        <w:trPr>
          <w:trHeight w:val="644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4536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bCs/>
                <w:sz w:val="28"/>
                <w:szCs w:val="28"/>
              </w:rPr>
              <w:t>Продолжать развивать умение самостоятельно менять движения в соответствии с двух, трехчастной формой музыки. Совершенствовать умение детей выполнять движения с предметами легко, ритмично. Самостоятельно начинать и заканчивать танец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bCs/>
                <w:sz w:val="28"/>
                <w:szCs w:val="28"/>
              </w:rPr>
              <w:t>Учить детей переходить от плясовых движений к ходьбе, находить пар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вать тембровое восприятие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арш» Ломова,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Cs/>
                <w:sz w:val="28"/>
                <w:szCs w:val="28"/>
              </w:rPr>
              <w:t xml:space="preserve">«Погладь птичку» Ломова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ляска с цветами» Жилин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гра с цветными платочками» Ломова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знай по голосу» Тиличеева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76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слуха и голоса, речи.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средства музыкальной выразительности: громко – тихо, быстро - медленно, высоко – низко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ша спит» Фрид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ая песенка» Векерлен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дудочки» Тиличеева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гра-путешествие в страну Алфавит. </w:t>
            </w:r>
          </w:p>
        </w:tc>
      </w:tr>
      <w:tr>
        <w:trPr>
          <w:trHeight w:val="2692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чить детей узнавать знакомые песни. Петь легко непринужденно, в умеренном темпе, точно соблюдая ритмический рисунок, четко проговаривая слова.Приучать к сольному и подгрупповому пению.Предложить придумать песенку котенк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8"/>
                <w:szCs w:val="28"/>
              </w:rPr>
              <w:t xml:space="preserve">«Зима прошла» Метлов,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8"/>
                <w:szCs w:val="28"/>
              </w:rPr>
              <w:t xml:space="preserve">«Паровоз» Компанеец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идет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элементарные навыки игры на металлофоне, исполнять более сложный ритмический рисуно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Музыкальные молоточки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играть по правила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, курица, цыпленок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внимание детей, воспитывать добрые чувства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ы месяца: </w:t>
      </w:r>
      <w:r>
        <w:rPr>
          <w:sz w:val="28"/>
          <w:szCs w:val="28"/>
        </w:rPr>
        <w:t>«Моя страна, мой город», «Москва, «Насекомые», «Цвет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7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059"/>
        <w:gridCol w:w="3811"/>
      </w:tblGrid>
      <w:tr>
        <w:trPr>
          <w:trHeight w:val="76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438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bCs/>
                <w:sz w:val="28"/>
                <w:szCs w:val="28"/>
              </w:rPr>
              <w:t>самостоятельно менять движения со сменой музыкальных частей, развивать чувство партнерства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bCs/>
                <w:sz w:val="28"/>
                <w:szCs w:val="28"/>
              </w:rPr>
              <w:t xml:space="preserve">Навыки выразительного движения: </w:t>
            </w:r>
            <w:r>
              <w:rPr>
                <w:bCs/>
                <w:sz w:val="28"/>
                <w:szCs w:val="28"/>
              </w:rPr>
              <w:t>Побуждать детей выразительно передавать игровые образы, Совершенствовать танцевальные движения: полуприседание, кружение. Учить инсценировать  песни. Побуждать детей образно исполнять игровые упражнения, используя мимику и пантомиму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Жучки» обр. Вишкарева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Упражнение с мячом» Штраус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Веселая девочка Алена» Филиппенко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ся мохнатенька».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9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слуха и голоса, речи.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чить различать жанр песни, самостоятельно определять ее характер. Обращать внимание детей на динамические и регистровые изменения музыки. Побуждать детей придумывать свой рассказ, выразив в нем муз. впечатления. Учить детей различать контрастные динамические оттенк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двежата» Красев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уточка» Селиванов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мко - тихо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ая игра 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Папа, мама и малыш.</w:t>
            </w:r>
          </w:p>
        </w:tc>
      </w:tr>
      <w:tr>
        <w:trPr>
          <w:trHeight w:val="226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евческих навыков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выразительному пению, формировать умение брать дыхание между музыкальными фразами и перед началом пения. Учить петь с музыкальным сопровождением и без него. Предложить детям допевать знакомую считалк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лнце улыбается» Тиличеева, «Кто построил радугу?» Парцхаладзе, 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лка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имеющиеся у детей навыки игры на металлофон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 молоточки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ритмический слух де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дудочки» Тиличеева.</w:t>
            </w:r>
          </w:p>
        </w:tc>
      </w:tr>
      <w:tr>
        <w:trPr>
          <w:trHeight w:val="8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выступлению старших дошкольник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пришла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ы месяца:</w:t>
      </w:r>
      <w:r>
        <w:rPr>
          <w:sz w:val="28"/>
          <w:szCs w:val="28"/>
        </w:rPr>
        <w:t xml:space="preserve"> «Ягоды, грибы», «День победы», «Скоро лето»,  «Диагностический педагогический процесс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7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634"/>
        <w:gridCol w:w="3811"/>
      </w:tblGrid>
      <w:tr>
        <w:trPr>
          <w:trHeight w:val="7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</w:tr>
      <w:tr>
        <w:trPr>
          <w:trHeight w:val="340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тво                  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вать динамический слух детей. Побуждать детей передавать характер, действия игрового образа в соответствии с музыкой. Закреплять умение выполнять движения в парах: кружиться, притопывать ногами. Развивать быстроту реакции, ловкость. Учить использовать знакомые танцевальные движения в свободных плясках.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Тихие и громкие звоночки» Рустамов,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езд» Метлов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лька» Арсеев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щи игрушку» Агафонников,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Зайка» Карасева.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слуха и голоса, речи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изобразительные особенности песни, динамику звуч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вуковысотный слух де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sz w:val="28"/>
                <w:szCs w:val="28"/>
              </w:rPr>
              <w:t>Дождь идет» Арсеева,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ица и цыпленок» Тиличеева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color w:val="111111"/>
                <w:sz w:val="28"/>
                <w:szCs w:val="28"/>
                <w:shd w:fill="FFFFFF" w:val="clear"/>
              </w:rPr>
              <w:t>музыкально- речевые игры </w:t>
            </w:r>
            <w:r>
              <w:rPr>
                <w:color w:val="111111"/>
                <w:sz w:val="28"/>
                <w:szCs w:val="28"/>
                <w:shd w:fill="FFFFFF" w:val="clear"/>
              </w:rPr>
              <w:t>(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</w:t>
            </w:r>
            <w:r>
              <w:rPr>
                <w:rStyle w:val="StrongEmphasis"/>
                <w:b w:val="false"/>
                <w:iCs/>
                <w:color w:val="111111"/>
                <w:sz w:val="28"/>
                <w:szCs w:val="28"/>
              </w:rPr>
              <w:t>Музыкальный домик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»</w:t>
            </w:r>
            <w:r>
              <w:rPr>
                <w:color w:val="111111"/>
                <w:sz w:val="28"/>
                <w:szCs w:val="28"/>
                <w:shd w:fill="FFFFFF" w:val="clear"/>
              </w:rPr>
              <w:t>, </w:t>
            </w:r>
            <w:r>
              <w:rPr>
                <w:iCs/>
                <w:color w:val="111111"/>
                <w:sz w:val="28"/>
                <w:szCs w:val="28"/>
                <w:shd w:fill="FFFFFF" w:val="clear"/>
              </w:rPr>
              <w:t>«Кто моя мама?»</w:t>
            </w:r>
          </w:p>
        </w:tc>
      </w:tr>
      <w:tr>
        <w:trPr>
          <w:trHeight w:val="212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евческих навыков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слаженно, начиная и заканчивая пение одновременно с музыкой. Внимательно слушать вступление и проигрыш. Узнавать песни сыгранные без аккомпанемента на фортепиано, металлофоне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дом» Красев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 уже четыре года» Слонов, «Паровоз» Компанеец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грать на металлофоне по одному и в ансамбл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 молоточки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динамический слух де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мко – тихо».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: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семье. Воспитывать чувство коллективизма и товариществ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вместе весело».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1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40:00Z</dcterms:created>
  <dc:creator>bar10g</dc:creator>
  <dc:description/>
  <cp:keywords/>
  <dc:language>en-US</dc:language>
  <cp:lastModifiedBy>Acer</cp:lastModifiedBy>
  <cp:lastPrinted>2021-09-07T07:19:00Z</cp:lastPrinted>
  <dcterms:modified xsi:type="dcterms:W3CDTF">2024-02-11T08:41:00Z</dcterms:modified>
  <cp:revision>3</cp:revision>
  <dc:subject/>
  <dc:title>Перспективный план</dc:title>
</cp:coreProperties>
</file>