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ПАСПОРТ 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ХНОЛОГИЧЕСКАЯ КАРТА УЧИТЕЛ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/20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Общие свед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, разряд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таж………………………………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нагрузки (классное руководство с указанием класса, ГПД, ПДО, факультативы и т.д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ассы………………………………………………………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урсовая подготовка (дата, тема, № серт. или удост., кол-во часов, место прохождения)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 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спользование современных образовательных технолог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за  последние три</w:t>
      </w:r>
      <w:r>
        <w:rPr/>
        <w:t xml:space="preserve"> года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2936"/>
        <w:gridCol w:w="26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учителя в сетевых Интернет-проектах (Интернет-педсовет, Интернет-олимпиада, Интернет-викторина, Интернет-конкурс и т.п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34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год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…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общение и распространение собственного педагогического опы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Открытые уроки, мастер-классы, семинары, презентации, конференции, круглые стол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 указанием темы и уровня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34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 2016-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го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 ……………………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/>
        <w:t>Публикаци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убликаци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интернет-ресурс или название изд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зитивная динамика учебных достижений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 за последние три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Абсолютная / качественная успеваемость</w:t>
      </w:r>
    </w:p>
    <w:p>
      <w:pPr>
        <w:pStyle w:val="Normal"/>
        <w:spacing w:before="0" w:after="0"/>
        <w:jc w:val="center"/>
        <w:rPr/>
      </w:pPr>
      <w:r>
        <w:rPr/>
        <w:t>предмет…………….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предмет…………….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…..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2.Предметные олимпиад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 за последние 5 лет</w:t>
      </w:r>
      <w:r>
        <w:rPr/>
        <w:t>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94"/>
        <w:gridCol w:w="1655"/>
        <w:gridCol w:w="1496"/>
        <w:gridCol w:w="1655"/>
        <w:gridCol w:w="1498"/>
        <w:gridCol w:w="165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уровень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уровень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ы/побе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,класс, предмет, место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ы/побе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,класс, предмет, место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ы/побе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,класс, предмет, место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3.Рейтинг учащихся по результатам государственной (итоговой) аттес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казать средний балл, полученный учащимися на ЕГЭ, ОГЭ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год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…………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…………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…………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 …………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зитивные результаты внеурочной деятельности по преподаваемым предме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аучно-практические конференции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ОУ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431"/>
        <w:gridCol w:w="3389"/>
        <w:gridCol w:w="2126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уч-ся, клас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, уровен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__/20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__/20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__/20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20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20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/20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Олимпиады МО, интернет-олимпиады, конкур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ключая «Кенгуру, «Русский медвежонок», «Золотое руно» и т.д. 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126"/>
        <w:gridCol w:w="283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бн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лимпиады,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щегося,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/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6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частие в муниципальных, региональных и всероссийских профессиональных конкурс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99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7. Методическая раб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/>
        <w:t>Самообраз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99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пы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Участие в семинарах, педсоветах, конференциях, Р</w:t>
      </w:r>
      <w:r>
        <w:rPr/>
        <w:t>МО, ШМО и т.д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99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Посещение уроков, мероприятий  у коллег школы, район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8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( мероприятия) клас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шко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8. План – график внутришкольно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277"/>
        <w:gridCol w:w="1742"/>
        <w:gridCol w:w="1921"/>
        <w:gridCol w:w="1921"/>
        <w:gridCol w:w="192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 администрац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 администрац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контролиру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 администрация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9:18:00Z</dcterms:created>
  <dc:creator>Alex</dc:creator>
  <dc:description/>
  <dc:language>en-US</dc:language>
  <cp:lastModifiedBy>A</cp:lastModifiedBy>
  <cp:lastPrinted>2017-05-22T13:32:00Z</cp:lastPrinted>
  <dcterms:modified xsi:type="dcterms:W3CDTF">2024-02-11T19:18:00Z</dcterms:modified>
  <cp:revision>2</cp:revision>
  <dc:subject/>
  <dc:title/>
</cp:coreProperties>
</file>