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36"/>
        </w:rPr>
        <w:t>летней оздоровительной работы с деть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4"/>
          <w:szCs w:val="36"/>
        </w:rPr>
        <w:t>на 2020 го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 xml:space="preserve">муниципального автономного дошкольног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образовательного учрежде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«Малиновский детский сад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Подготовила:</w:t>
        <w:br/>
        <w:t xml:space="preserve"> воспитатель</w:t>
        <w:br/>
        <w:t>Кукузова Е.С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линовка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2020 год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 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етней  оздоровительной  работы  с детьми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ДОУ «Малиновский д/с»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20 год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iCs/>
          <w:sz w:val="28"/>
          <w:szCs w:val="28"/>
        </w:rPr>
        <w:t>Цель:</w:t>
      </w:r>
      <w:r>
        <w:rPr>
          <w:sz w:val="28"/>
          <w:szCs w:val="28"/>
        </w:rPr>
        <w:t> сохранение и укрепление физического и психического здоровья детей с учетом их индивидуальных способностей, удовлетворение потребностей растущего организма в отдыхе, творческой деятельности и движении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летнего оздоровительного периода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систему мероприятий, направленных на оздоровление и физическое воспитание детей, развитие самостоятельности, инициативности, любознательности и познавательной активности с учётом требований ФГОС ДО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, обеспечивающие охрану жизни и укрепление здоровья детей, предупреждение заболеваемости и травматизма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 условия  для  закаливания  детей,  используя  благоприятные  факторы  летнего  периода,  способствовать  их  физическому  развитию путем  оптимизации двигательной  активности  каждого  ребенка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 систему  мероприятий,  направленных  на  развитие  самостоятельности, инициативности,  любознательности и познавательной  активности в  различных  образовательных  областях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и уточнять  доступные  детям  знания и представления об объектах природы и природных явлениях,  формировать основы  экологической  культуры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едагогическое и медицинское просвещение родителей по вопросам воспитания и оздоровления детей в летний период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гламентирующие нормативные документы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ведение профилактических, закаливающих, оздоровительных и воспитательных мероприятий с детьми в летний период регламентируют нормативные документы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 (одобрена Генеральной Ассамблеей ООН 20.11.1989 г)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(ст. 38, 41, 42, 43)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98 г. 124-ФЗ «Об основных гарантиях прав ребенка в Российской Федерации»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273 «Об образовании в Российской Федерации» от 29.12.2012 г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9.2013 г. № 1155 «Об утверждении федерального государственного образовательного стандарта дошкольного образования»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04.04.03 № 139 «Об утверждении инструкции по внедрению оздоровительных технологий в деятельность образовательных учреждений»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тройству, содержанию и организации режима работы дошкольного образовательного учреждения СанПиН 2.4.1.3049-13, утвержденные главным государственным санитарным врачом РФ от 15.05.2013 № 26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Инструкции по организации охраны жизни и здоровья детей в МАДОУ «Детский сад  № 26»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Локальные акты МАДОУ «Детский сад  № 26»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сновная образовательная программа дошкольного образования муниципального автономного дошкольного образовательного учреждения «Детский сад  № 26»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планирования оздоровительной работы: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профилактических, закаливающих и оздоровительных технологий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проведение профилактических, закаливающих и оздоровительных мероприятий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стых и доступных технологий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й мотивации у детей, родителей и педагогов к проведению профилактических закаливающих и оздоровительных мероприятий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профилактических и оздоровительных мероприятий за счет соблюдения элементарных правил и нормативов: оптимального двигательного режима, физической нагрузки, санитарного состояния учреждения, организации питания, воздушно-теплового режима и водоснабже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летнего оздоровительного периода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уход за зелёными насаждениями, разбивка цветников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каждый день организуется работа взрослых по соблюдению санитарно-гигиенических требований (обрабатывается песок в песочницах, ежедневно подметается пол на верандах, в жаркую погоду участки поливаются водой, своевременно скашивается трава и т.д.)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рганизуется развивающая предметно-пространственная среда на территории ДОУ  (оборудование для игровой и познавательно-исследовательской деятельности, расширяется ассортимент выносного оборудования)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соблюдается  режим дня летнего оздоровительного периода, соответствующий ООП ДОУ, СанПиН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соблюдается питьевой режим летнего оздоровительного периода, соответствующий ООП ДОУ (вода выдается по первому требованию ребенка)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продолжительность прогулок и сна (в соответствии с санитарно-эпидемиологическими требованиями к устройству, содержанию, оборудованию и режиму работы дошкольных образовательных учреждений, п. 2.12.14)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детской деятельности (игровая, коммуникативная, трудовая, познавательно-исследовательская, продуктивная, музыкально-художественная, чтение художественной литературы) и самостоятельная деятельность детей организуются на воздухе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регулярные беседы по теме: «Формирование представлений о здоровом образе жизни», «Охрана и безопасность жизнедеятельности детей».  </w:t>
      </w:r>
      <w:r>
        <w:rPr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lineRule="auto" w:line="276" w:before="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адачи работы с детьми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ализация  задач  по  образовательным  областям  на  летний  период (согласно ФГОС ДО)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Физическое развитие»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еплять здоровье детей путем повышения адаптационных возможностей организма, развивать двигательные и психические способности, способствовать формированию положительного эмоционального состояния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и потребность в занятиях физическими упражнениями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ть естественную потребность в движении, создавать условия для демонстрации двигательных умений каждого ребенка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едупреждению заболеваемости и детского травматизма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Художественно-эстетическое развитие»: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оображение, инициативу, творчество ребенка.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исполнительские умения детей в создании художественного образа, используя для этой цели игровые, песенные и танцевальные импровизации.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свободу в отражении доступными для ребенка художественными средствами своего видения мира.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ошкольников умение создавать простейшие изображения, побуждать к самостоятельной передаче образов в рисунке, лепке, аппликации, развивать у детей способность к изобразительной деятельности, воображение, творчество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Познавательное развитие»: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ть детскую любознательность, не подавляя при этом интереса к узнаванию природы, формировать необходимые для разностороннего развития ребенка представления о ней, прививать навыки активности и самостоятельности мышления.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широкие возможности для использования всех пяти органов чувств: видеть, слышать, трогать руками, пробовать на вкус, чувствовать различные элементы окружающего мира.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общения со сверстниками, взрослыми и окружающей природой с ориентацией на ненасильственную модель поведе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Речевое развитие»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амостоятельное речевое творчество, учитывая индивидуальные способности и возможности дете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приобщать детей к художественной литературе, формированию запаса художественных впечатлений, развитию выразительной речи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налаживанию диалогического общения детей в совместных играх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Социально-коммуникативное развитие»: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гровую деятельность воспитанников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элементарным общепринятым нормам взаимоотношений со сверстниками и взрослыми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 формированию семейной, гражданской принадлежности, патриотических чувств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рудовую деятельность, воспитывать ценностное отношение к собственному труду, труду других людей, его результатам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опасных для человека и окружающего мира природы ситуациях и способах поведения в них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работы с педагогам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петентности педагогов в вопросах организации летней оздоровительной работ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тодического сопровождения для планирования и организации летнего отдыха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Задачи работы с родителями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петентности родителей в вопросах организации летнего отдыха детей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емей к участию в воспитательном процессе на основе педагогики сотрудничества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дагогического и санитарного просвещения родителей по вопросам воспитания и оздоровления детей в лет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Физкультурно – оздоровительная работа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58"/>
        <w:gridCol w:w="1958"/>
        <w:gridCol w:w="1742"/>
        <w:gridCol w:w="3353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а 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аливани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ванн:</w:t>
              <w:br/>
              <w:t>Солнеч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х;</w:t>
              <w:br/>
              <w:t>Воздушных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  <w:b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и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  <w:br/>
              <w:t>младшие воспитатели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 в хорошо проветренном помещении.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  <w:br/>
              <w:t>младшие воспитатели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охождение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 по погоде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  <w:b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вигательной активности (разминки, комплекс упражнений, бег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  <w:b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жимных процессов на свежем воздухе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ног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  <w:br/>
              <w:t>младшие воспитатели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горла кипяченой водой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ки детей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 июн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 по физической культур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 по физической культур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 по физической культуревоспитатели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К</w:t>
            </w:r>
          </w:p>
        </w:tc>
        <w:tc>
          <w:tcPr>
            <w:tcW w:w="17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группы</w:t>
            </w:r>
          </w:p>
        </w:tc>
        <w:tc>
          <w:tcPr>
            <w:tcW w:w="3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 по физической культуре воспитатели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. Эстафеты.</w:t>
            </w:r>
          </w:p>
        </w:tc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 плану воспитателей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ые развлечения.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 по физической культуре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здники и развлечения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ем лето!»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Веселые старты»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 по физической культур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видания, лето!» (праздник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профилактическая  работ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профилактика:</w:t>
              <w:br/>
              <w:t>плоскостопие;</w:t>
              <w:br/>
              <w:t>нарушение осанки.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 по физической культуре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Экологическое и трудовое воспитание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3617"/>
        <w:gridCol w:w="1913"/>
        <w:gridCol w:w="1350"/>
        <w:gridCol w:w="2015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оспитателе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группы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оспитателе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ые игры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оспитателе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эксперименты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оспитателе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группы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ие эксперты» (викторина)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, июль, август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группы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образительная деятельность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творчество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воспитателей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группы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детских рисунков:</w:t>
              <w:br/>
              <w:t>«Рисунки на асфальте»</w:t>
              <w:br/>
              <w:t>«Сбережем тебя, Природа»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  <w:br/>
              <w:t>Август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е группы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</w:t>
              <w:br/>
              <w:t>воспитатели 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:</w:t>
              <w:br/>
              <w:t>цветник;</w:t>
              <w:br/>
              <w:t>окружающий социу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зрослых;</w:t>
              <w:br/>
              <w:t>природа;</w:t>
              <w:br/>
              <w:t>погода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воспитателей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</w:t>
              <w:br/>
              <w:t>цветник;</w:t>
              <w:br/>
              <w:t>участок.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воспитателей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группы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практических занятий: «Экологическая тропа»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воспитателей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Работа с родителями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591"/>
        <w:gridCol w:w="1650"/>
        <w:gridCol w:w="2659"/>
      </w:tblGrid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4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ндовая информация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СаНПиН в летний период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сультации 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работа:</w:t>
              <w:br/>
              <w:t>Организация оздоровительной работы в летний период,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еты родителя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логическое образование дошкольнико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:</w:t>
              <w:br/>
              <w:t>Посильный труд дошкольников в цветнике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:</w:t>
              <w:br/>
              <w:t>Ребенок – главный пассажир! Ребёнок и дорога!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, июнь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старший воспитатель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буклетов для родите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интересно», «Советы специалистов»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специалисты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я в родительский уголок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НОД на лет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Основы безопасности жизнедеятельности детей и взрослых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4498"/>
        <w:gridCol w:w="1681"/>
        <w:gridCol w:w="1017"/>
        <w:gridCol w:w="1752"/>
      </w:tblGrid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дорожного движения: </w:t>
              <w:br/>
              <w:t>Цикл игр и бесед;</w:t>
              <w:br/>
              <w:t>Мини-экскурсии;</w:t>
              <w:br/>
              <w:t>Наблюдения;</w:t>
              <w:br/>
              <w:t>Дидактические игры</w:t>
              <w:br/>
              <w:t>Конкурс рисунков: «Как я перехожу улицу»;</w:t>
              <w:br/>
              <w:t>Развлечение: «Светофори Я»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оспитателе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- </w:t>
              <w:br/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групп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итуации:</w:t>
              <w:br/>
              <w:t>Дидактические игры и беседы (Как нельзя вести себя на природе?Таблетки - что это такое?)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оспитателей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  <w:br/>
              <w:t>группы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772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:</w:t>
              <w:br/>
              <w:t>Дидактические игры и беседы (Спички детям не игрушка; Лесные пожары; От чего может возникнуть пожар).</w:t>
              <w:br/>
              <w:t>Выставка работ: «Огонь - друг, огонь - враг».</w:t>
              <w:br/>
              <w:t>Развлечение «КВН»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  <w:br/>
              <w:t>воспит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– Август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  <w:br/>
              <w:t>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</w:t>
              <w:br/>
              <w:t>группы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>Сетка тематических недель  по  месяцам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юнь </w:t>
      </w:r>
      <w:r>
        <w:rPr>
          <w:rFonts w:cs="Times New Roman" w:ascii="Times New Roman" w:hAnsi="Times New Roman"/>
          <w:sz w:val="28"/>
          <w:szCs w:val="24"/>
        </w:rPr>
        <w:br/>
        <w:t>1 неделя - Ребенок в мире людей</w:t>
        <w:br/>
        <w:t>2 неделя - Цветочная неделя</w:t>
        <w:br/>
        <w:t>3 неделя - Волшебная неделя</w:t>
        <w:br/>
        <w:t>4 неделя - Зоологическая недел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юль </w:t>
      </w:r>
      <w:r>
        <w:rPr>
          <w:rFonts w:cs="Times New Roman" w:ascii="Times New Roman" w:hAnsi="Times New Roman"/>
          <w:sz w:val="28"/>
          <w:szCs w:val="24"/>
        </w:rPr>
        <w:br/>
        <w:t>1 неделя - Юные пешеходы</w:t>
        <w:br/>
        <w:t>2 неделя - Витаминная</w:t>
        <w:br/>
        <w:t>3 неделя - Экспериментальная</w:t>
        <w:br/>
        <w:t>4 неделя – Спортивная (игры и забавы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Август </w:t>
      </w:r>
      <w:r>
        <w:rPr>
          <w:rFonts w:cs="Times New Roman" w:ascii="Times New Roman" w:hAnsi="Times New Roman"/>
          <w:sz w:val="28"/>
          <w:szCs w:val="24"/>
        </w:rPr>
        <w:br/>
        <w:t>1 неделя - Наедине с природой</w:t>
        <w:br/>
        <w:t>2 неделя – Сказочная</w:t>
        <w:br/>
        <w:t>3 неделя - Утро радостных встреч</w:t>
        <w:br/>
        <w:t>4 неделя - Знаток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ИЮНЬ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1685"/>
        <w:gridCol w:w="5883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Недел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 мире люд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Ребенк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ему этот день так называется»</w:t>
              <w:br/>
              <w:t>Стендовая информация для родителей «Права детей»</w:t>
              <w:br/>
              <w:t>Наблюдение за погодой.</w:t>
              <w:br/>
              <w:t>Д/и «Собери рисунок-цветок»</w:t>
              <w:br/>
              <w:t>И/у «Подбрось – поймай»,  «Отбей об пол (землю)»</w:t>
              <w:br/>
              <w:t>Д/и «Что какого цвета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Спорт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«Спорт»</w:t>
              <w:br/>
              <w:t>Беседа «Спорт укрепляет здоровье»</w:t>
              <w:br/>
              <w:t>И/у «Мы спортсмены», «Набрось кольцо»,  «Попади в цель»</w:t>
              <w:br/>
              <w:t>П/и  «Колдун»,  «Ловишки с мячом»</w:t>
              <w:br/>
              <w:t>Д/и «Что для чего  нужно»</w:t>
              <w:br/>
              <w:t>Пальчиковая  гимнастика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Игрушки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миниатюры – описание своей любимой игрушки</w:t>
              <w:br/>
              <w:t>Рассматривание выставки мягких игрушек</w:t>
              <w:br/>
              <w:t>Д/и «Назови ласково», «Четвёртый лишний»</w:t>
              <w:br/>
              <w:t>Беседа «История появления игрушки» (из дерева, соломы, тряпок, глиняные свистульки)</w:t>
              <w:br/>
              <w:t>Ручной труд из бросового материала и бумаги «Подарю я друга…»</w:t>
              <w:br/>
              <w:t>П/и «Мы весёлые ребята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Здоровья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значит быть здоровым» - встреча с доктором Айболитом.</w:t>
              <w:br/>
              <w:t>С/р «Поликлиника»,  «Аптека»</w:t>
              <w:br/>
              <w:t>Консультация для родителей «Лекарства в доме и их хранение»</w:t>
              <w:br/>
              <w:t>И/у «Кто дальше бросит»</w:t>
              <w:br/>
              <w:t>Наблюдение за растениями на участке «Для чего им вода?»</w:t>
              <w:br/>
              <w:t>Чтение «Мойдодыр» К. Чуковского</w:t>
              <w:br/>
              <w:t>Д/и «Можно - нельзя» по картинкам книги «Безопасность» (о гигиене рук)</w:t>
              <w:br/>
              <w:t>П/и «Самый быстрый»,   «Силачи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Сказки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доброй сказочницей</w:t>
              <w:br/>
              <w:t>Чтение русских народных сказок «Теремок»</w:t>
              <w:br/>
              <w:t>Театральная постановка «Теремок»  для детей младшей группы</w:t>
              <w:br/>
              <w:t>Д/и «Из какой сказки»- зачитывание отрывков из русских народных сказок</w:t>
              <w:br/>
              <w:t>П/и «Колдун»,   «Гуси, гуси»</w:t>
              <w:br/>
              <w:t>Лепка по сказке «Три  медведя»</w:t>
              <w:br/>
              <w:t>И /у «Придумай новую сказку»</w:t>
            </w:r>
          </w:p>
        </w:tc>
      </w:tr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ая недел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Цветк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«Садовые цветы»</w:t>
              <w:br/>
              <w:t>Народная  подвижная  игра  «Цветы»</w:t>
              <w:br/>
              <w:t>Наблюдение за цветами на клумбе</w:t>
              <w:br/>
              <w:t xml:space="preserve">Д/и «Я знаю 5 цветов» </w:t>
              <w:br/>
              <w:t>Разучивание «Колокольчик голубой…»</w:t>
              <w:br/>
              <w:t>П/и «Я садовником родился»</w:t>
              <w:br/>
              <w:t>Труд – прополка сорняков на клумбе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Садоводств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бора открыток</w:t>
              <w:br/>
              <w:t>Д/и «Как называется этот цветок»,  «Что нужно для работы в саду»</w:t>
              <w:br/>
              <w:t>Наблюдение за цветами на клумбе</w:t>
              <w:br/>
              <w:t>Полив и рыхление мини клумбы на участке</w:t>
              <w:br/>
              <w:t xml:space="preserve">Пальчиковая гимнастика «Бутончики» </w:t>
              <w:br/>
              <w:t>П /и «Не останься на земле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Ромашки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ветов из мозаики</w:t>
              <w:br/>
              <w:t>Наблюдение «Друзья цветов» - за мотыльками, бабочками, пчелами (как собирают нектар)</w:t>
              <w:br/>
              <w:t>И/у «Цветы»- одуванчики и солнце</w:t>
              <w:br/>
              <w:t>Д/и «Найди по описанию»,  «Собери цветок»- разрезанные картинки»</w:t>
              <w:br/>
              <w:t>П/и «Я Садовником родился»</w:t>
              <w:br/>
              <w:t>Рисование «Ромашка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Цветочная полян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ниги «Незнайка в цветочном городе»</w:t>
              <w:br/>
              <w:t>И/у «Важные цветы» (направлено на профилактику нарушения осанки)</w:t>
              <w:br/>
              <w:t>Ходьба с мешочком на голове</w:t>
              <w:br/>
              <w:t>Наблюдение за цветами на центральной клумбе</w:t>
              <w:br/>
              <w:t xml:space="preserve">П/и «Бабочки и цветок» </w:t>
              <w:br/>
              <w:t>Д/и «Поищи такой же»</w:t>
              <w:br/>
              <w:t>Игра- импровизация «Бабочки и мотыльки»</w:t>
              <w:br/>
              <w:t>Аппликация «Красивый цветок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Чудес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«Дюймовочка»</w:t>
              <w:br/>
              <w:t>Театр на фланелеграфе «Дюймовочка»</w:t>
              <w:br/>
              <w:t>Беседа «Отчего к цветку летит пчела»</w:t>
              <w:br/>
              <w:t>Чудесный аромат- нахождение цветка с самым приятным запахом</w:t>
              <w:br/>
              <w:t>Заучивание «Носит одуванчик…»</w:t>
              <w:br/>
              <w:t xml:space="preserve">Упражнение на расслабление «Одуванчиковое поле» </w:t>
              <w:br/>
              <w:t xml:space="preserve">И/у «Песенка колокольчика» </w:t>
              <w:br/>
              <w:t>Работа с трафаретом цветочным</w:t>
              <w:br/>
              <w:t>Рисование тычком «Разноцветная поляна»</w:t>
            </w:r>
          </w:p>
        </w:tc>
      </w:tr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ая неделя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Эксперимент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«Разноцветная вода». Встреча с Хоттабычем</w:t>
              <w:br/>
              <w:t>П/и «Солнышко и дождик»</w:t>
              <w:br/>
              <w:t>Д/и «Что изменилось»</w:t>
              <w:br/>
              <w:t>Беседа «Что было бы, если не было воды»</w:t>
              <w:br/>
              <w:t xml:space="preserve">Способы экономии воды 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 xml:space="preserve">Витаминный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итаминах в овощах и фруктах</w:t>
              <w:br/>
              <w:t>Украшение каши ягодами из варенья или кусочками мармелада</w:t>
              <w:br/>
              <w:t>Рассказывание стихотворения «Хозяйка однажды с базара пришла»</w:t>
              <w:br/>
              <w:t>Д/и «Узнай на вкус фрукты и овощи»,  «Чудесный мешочек»</w:t>
              <w:br/>
              <w:t>Труд в природе: прополка и рыхление.</w:t>
              <w:br/>
              <w:t>И/у «Здоровейка» подскоки и бег, прыжки.</w:t>
              <w:br/>
              <w:t>С/и «Больница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Художник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 для рисования  (акварель, гуашь, фломастеры)</w:t>
              <w:br/>
              <w:t xml:space="preserve">Рисование разными способами (пальцем, ладошкой, свечкой и т.д  </w:t>
              <w:br/>
              <w:t>Наблюдение за действиями воспитателя «Что получится из кляксы»</w:t>
              <w:br/>
              <w:t>Опыты детей с гуашью жидкой (кляксаграмма)</w:t>
              <w:br/>
              <w:t>Игра- импровизация «Кляксыч»- изображение разных фигур жестами, мимикой.</w:t>
              <w:br/>
              <w:t xml:space="preserve">Д/и «Узнай и назови, чем нарисовано» 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Самоделкин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, выложенных на столе воспитателем из ниток, бумаги.</w:t>
              <w:br/>
              <w:t>Наблюдение за действиями воспитателя</w:t>
              <w:br/>
              <w:t>Конкурс «Самая лучшая поделка»</w:t>
              <w:br/>
              <w:t>И/у «Пролезь в открытку»,  «Куда спряталась монетка», «Почему из стакана не проливается вода?»</w:t>
              <w:br/>
              <w:t>Аппликация из шерстяных ниток  «Волшебные цветы»</w:t>
              <w:br/>
              <w:t>П/и «Тили- рам»</w:t>
              <w:br/>
              <w:t>Игры с бусинками – выкладывание узора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Волшебств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выставки предметов контрастных по цвету, величине, толщине, ширине, фактуре и т.д.</w:t>
              <w:br/>
              <w:t>Д/и «Скажи наоборот»</w:t>
              <w:br/>
              <w:t>П/и «Карлики и великаны»</w:t>
              <w:br/>
              <w:t>И/у «Ищем контрасты в окружающей обстановке»</w:t>
              <w:br/>
              <w:t>Наблюдение за растениями, деревьями, игрушками и т.д.</w:t>
              <w:br/>
              <w:t xml:space="preserve">Пальчиковая гимнастика «Повстречались 2 котенка» </w:t>
              <w:br/>
              <w:t>Мизинец правой руки соприкасается с мизинцем левой руки</w:t>
              <w:br/>
              <w:t>(2 жеребенка, 2 щенка, 2 тигренка, 2 бычка)</w:t>
              <w:br/>
              <w:t>Досуг спортивный «В стране Великании» </w:t>
            </w:r>
          </w:p>
        </w:tc>
      </w:tr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ческая недел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Зов джунглей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иких животных</w:t>
              <w:br/>
              <w:t>Рассматривание  альбома «Животные»</w:t>
              <w:br/>
              <w:t>Сочинение рассказа о диких животных</w:t>
              <w:br/>
              <w:t>Чтение рассказа М. Пришвина «Лисичкин хлеб»</w:t>
              <w:br/>
              <w:t>Д / и «Когда это бывает»</w:t>
              <w:br/>
              <w:t>П/ и «У медведя во бору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Пушистого зверьк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ниги Степанова В. «Самая пушистая» - чтение стихов к картинкам</w:t>
              <w:br/>
              <w:t>Д/и «Отгадай-ка» загадки о животных</w:t>
              <w:br/>
              <w:t>П/и «Лиса в курятнике»,  «Кот Котофей»</w:t>
              <w:br/>
              <w:t>Лепка по сказке «Зимовье зверей»</w:t>
              <w:br/>
              <w:t>С/и «Кого чем угостили»-знакомство со способами питания животных в лесу</w:t>
              <w:br/>
              <w:t>И/у «Изобрази хитрую лису…»- импровизация, пластика движения в соответствии с изображаемым животным</w:t>
              <w:br/>
              <w:t>С/ р игра «Зоопарк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Рыбалки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экскурсия «Рыбалка»</w:t>
              <w:br/>
              <w:t>Рассматривание альбома «Морские диковинки»</w:t>
              <w:br/>
              <w:t>П/и «Рыболов», «Удочка»</w:t>
              <w:br/>
              <w:t> Рисование «В подводном царстве», «Разноцветные рыбки»</w:t>
              <w:br/>
              <w:t>Д/и «Кто плывет, кто ползет» нахождение по картинкам</w:t>
              <w:br/>
              <w:t>Труд – смастери удочку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Зоопарка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</w:t>
              <w:br/>
              <w:t>Чтение стихотворения «Слон», «Прием у Айболита»</w:t>
              <w:br/>
              <w:t>И/у «Черепашки»- ползание, «Кенгурята»- прыжки с приседа</w:t>
              <w:br/>
              <w:t xml:space="preserve"> «Страусы» - ходьба, остановка на одной ноге</w:t>
              <w:br/>
              <w:t xml:space="preserve">Дыхательная гимнастика «Царь зверей» </w:t>
              <w:br/>
              <w:t>Работа с трафаретом «Животные Африки»</w:t>
              <w:br/>
              <w:t>Ручной труд «Черепашка» из скорлупок грецкого ореха</w:t>
              <w:br/>
              <w:t>Драматизация сказки «Заюшкина избушка»</w:t>
              <w:br/>
              <w:t>С/р и «Зоопарк»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Птиц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«Птицы наших краев»</w:t>
              <w:br/>
              <w:t>Д/и «Узнай по голосу»</w:t>
              <w:br/>
              <w:t>Наблюдение за воробушками и синичками</w:t>
              <w:br/>
              <w:t>П/и «Летает- не летает»</w:t>
              <w:br/>
              <w:t>Исполнение песенки «Жаворонок»</w:t>
              <w:br/>
              <w:t>Ручной труд «Жаворонок» (оригами)</w:t>
              <w:br/>
              <w:t> «Раскрась птичку»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ИЮЛЬ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1702"/>
        <w:gridCol w:w="5742"/>
      </w:tblGrid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Недел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пеше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Транспорт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</w:t>
              <w:br/>
              <w:t>Сравнение автобуса и троллейбуса, трамвая и поезда по наглядным картинкам</w:t>
              <w:br/>
              <w:t>Конструирование из большого строительного набора</w:t>
              <w:br/>
              <w:t>П/и «Автомобили»</w:t>
              <w:br/>
              <w:t>С/р и «Автобус»</w:t>
              <w:br/>
              <w:t>Д/и «Узнай по описанию»</w:t>
              <w:br/>
              <w:t>Беседа «Как вести себя в автобусе»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 xml:space="preserve">Строительного </w:t>
              <w:br/>
              <w:t>транспорт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</w:t>
              <w:br/>
              <w:t>Сравнение грузовика и камаза</w:t>
              <w:br/>
              <w:t xml:space="preserve">Конструирование из большого строительного набора </w:t>
              <w:br/>
              <w:t>Игры в песочнице «Автомобильная дорога»</w:t>
              <w:br/>
              <w:t>Рассматривание машин на картинках.</w:t>
              <w:br/>
              <w:t>Д/и «Это грузовой или пассажирский  транспорт?»</w:t>
              <w:br/>
              <w:t>П/и «Шоферы»</w:t>
              <w:br/>
              <w:t>Беседа «Водитель, не спеши» о правилах поведения пешеходов и водителей в городе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Дороги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итуации на дороге»</w:t>
              <w:br/>
              <w:t>С/р и «Пост ГАИ»</w:t>
              <w:br/>
              <w:t>Заучивание стихотворений о светофоре.</w:t>
              <w:br/>
              <w:t>Д/и «Светофор»</w:t>
              <w:br/>
              <w:t>Аппликация «Автобус и грузовик» по выбору детей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Светофор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«Пешеход, пешеход, помни ты про переход….»</w:t>
              <w:br/>
              <w:t>Беседа «Как правильно переходить дорогу»</w:t>
              <w:br/>
              <w:t>Рассматривание стенда «Правила дорожного движения»</w:t>
              <w:br/>
              <w:t>Папка-ширма для родителей «Осторожно, пешеход»</w:t>
              <w:br/>
              <w:t>Д/и «Можно - нельзя»</w:t>
              <w:br/>
              <w:t>Знакомство со знаками сервиса</w:t>
              <w:br/>
              <w:t>П/и «Шоферы и светофор»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ПДД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детей с Буратино, который чуть не попал под машину, потому что не умеет правильно переходить дорогу</w:t>
              <w:br/>
              <w:t>Беседа с рассказами детей о правилах перехода через дорогу</w:t>
              <w:br/>
              <w:t>Рассматривание дорожных знаков «Запрещающие», «Предупреждающие», «Информационные»</w:t>
              <w:br/>
              <w:t>Кукольный спектакль «Петрушка на улице»</w:t>
              <w:br/>
              <w:t>Д/и «Что быстрее»</w:t>
              <w:br/>
              <w:t>С/р и «Поездка в лес»</w:t>
            </w:r>
          </w:p>
        </w:tc>
      </w:tr>
      <w:tr>
        <w:trPr/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а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Фруктов и овощей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Фрукты и овощи полезны для здоровья»</w:t>
              <w:br/>
              <w:t>Рассматривание альбома «Фрукты и овощи, произрастающие в нашей местности»</w:t>
              <w:br/>
              <w:t>Д/и «Отгадай-ка»,  «Что какого цвета»</w:t>
              <w:br/>
              <w:t>Рисование «Мой любимый фрукт или овощ»</w:t>
              <w:br/>
              <w:t>П/и «Огородная – хороводная»</w:t>
              <w:br/>
              <w:t>С/р и «Овощной магазин с муляжами»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Труд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фессии»</w:t>
              <w:br/>
              <w:t>Наблюдение за работой дворника.</w:t>
              <w:br/>
              <w:t>Д/и «Кому что нужно для работы?»</w:t>
              <w:br/>
              <w:t>Чудесный мешочек – узнать на ощупь</w:t>
              <w:br/>
              <w:t>Наблюдение в цветнике. Прополка, полив, рыхление.</w:t>
              <w:br/>
              <w:t>И/у на удержание равновесия «Подсолнухи»</w:t>
              <w:br/>
              <w:t>Лепка по замыслу</w:t>
              <w:br/>
              <w:t>Подготовка костюмов к драматизации сказки «Репка»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Плодов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ем питается растение»</w:t>
              <w:br/>
              <w:t>Рассматривание луковицы с перьями, корнями</w:t>
              <w:br/>
              <w:t xml:space="preserve">Экспериментирование </w:t>
              <w:br/>
              <w:t>1 Лук в воде и без воды</w:t>
              <w:br/>
              <w:t>2 Лук на солнце и в темноте</w:t>
              <w:br/>
              <w:t>Подведение итога: свет и вода нужны в умеренном количестве</w:t>
              <w:br/>
              <w:t>Д/и «Узнай на вкус»- фрукт – овощ</w:t>
              <w:br/>
              <w:t>Импровизация эмоциональных проявлений в зависимости от вкуса продуктов (лимон, банан, клубника, лук)</w:t>
              <w:br/>
              <w:t>Этюд «Вкусные эмоции»</w:t>
              <w:br/>
              <w:t xml:space="preserve">П/и «Я садовником родился» - бег по кругу 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Чистоты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истота залог здоровья»</w:t>
              <w:br/>
              <w:t>Папка – ширма в родительский уголок «Чистота - залог здоровья», «Ядовитые ягоды»</w:t>
              <w:br/>
              <w:t>Д/и «Вкус-цвет-форма»</w:t>
              <w:br/>
              <w:t>Беседа «Что для какого органа полезно»</w:t>
              <w:br/>
              <w:t>Витамины:</w:t>
              <w:br/>
              <w:t>А- морковь, лук, помидор – улучшают зрение</w:t>
              <w:br/>
              <w:t>С- капуста, зеленый лук, лимон, смородина придает силы, улучшает аппетит</w:t>
              <w:br/>
              <w:t xml:space="preserve">Упражнение на дыхание «Ароматная клубничка» </w:t>
              <w:br/>
              <w:t>И/у «В зарослях крыжовника» - ходьба с высоким подниманием колен, с перешагиванием через предметы</w:t>
              <w:br/>
              <w:t>П / и «Затейники»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Витаминов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трибутов к сказке »Репка»</w:t>
              <w:br/>
              <w:t>Драматизация сказки «Репка»</w:t>
              <w:br/>
              <w:t>Встреча с королевой Витаминной страны</w:t>
              <w:br/>
              <w:t>«Фруктовый салат» - угощение силами родителей</w:t>
              <w:br/>
              <w:t xml:space="preserve">Пальчиковая гимнастика «Апельсин» </w:t>
              <w:br/>
              <w:t>И/у «Сравни по величине»</w:t>
              <w:br/>
              <w:t>Рассматривание тыквы, кабачка</w:t>
              <w:br/>
              <w:t>«Огородный великан»</w:t>
              <w:br/>
              <w:t>Д/и «Отгадай-ка»</w:t>
            </w:r>
          </w:p>
        </w:tc>
      </w:tr>
      <w:tr>
        <w:trPr/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о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Воды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начение воды в жизни человека и растений, водные просторы России»</w:t>
              <w:br/>
              <w:t>Рисование, аппликация, ручной труд «Подводный мир»</w:t>
              <w:br/>
              <w:t xml:space="preserve">Эксперименты с водой </w:t>
              <w:br/>
              <w:t>П/и «Солнышко и дождик», «На рыбалке»</w:t>
              <w:br/>
              <w:t>Эксперимент «Что плавает - что тонет»,  «Что высохнет быстрее» (ткань – бумага)</w:t>
              <w:br/>
              <w:t>Подведение итогов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Природы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у нас под ногами», «Живая земля»</w:t>
              <w:br/>
              <w:t>Наблюдение за растительностью на лужайке, на клумбе</w:t>
              <w:br/>
              <w:t>Д/и «Что как называется», «Какого цвета это растение»</w:t>
              <w:br/>
              <w:t>«Найди такой же»</w:t>
              <w:br/>
              <w:t xml:space="preserve">Этюд «Цветы распустились» </w:t>
              <w:br/>
              <w:t>П/и «Сороконожка»</w:t>
              <w:br/>
              <w:t>Эксперимент «Что произойдет с корнями без почвы»</w:t>
              <w:br/>
              <w:t>Рассматривание альбома «Обитатели почвы»</w:t>
              <w:br/>
              <w:t>И/у «Кузнечики» , «Червячок» - ползание</w:t>
              <w:br/>
              <w:t>Д/и «Я знаю 5 насекомых»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Глины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грушек: дымка, глиняные свистульки</w:t>
              <w:br/>
              <w:t>Д/и «Что из чего»</w:t>
              <w:br/>
              <w:t>Эксперимент: какая она, глина? (сухая) (разведенная)</w:t>
              <w:br/>
              <w:t>И/у «Что получится»- лепка из глины, фрукты – овощи – посуда</w:t>
              <w:br/>
              <w:t>Размышления на тему «Растет ли что – нибудь на глине?» -  учить подводить итог эксперименту с сухой глиной</w:t>
              <w:br/>
              <w:t xml:space="preserve">П/и «По кочкам» </w:t>
              <w:br/>
              <w:t>И/у «По болотной трясине» - ходьба с высоким поднимание колен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Песк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еском в емкостях сырой – сухой</w:t>
              <w:br/>
              <w:t>Опыты: «Какой он - песок?» (пересыпание, просеивание, сравнение температуры)</w:t>
              <w:br/>
              <w:t>С/р «Поиск сокровищ» в песочнице заранее спрятаны игрушки и разные  предметы</w:t>
              <w:br/>
              <w:t>Игры с песком</w:t>
              <w:br/>
              <w:t>Упражнение на расслабление «Я на солнышке лежу»</w:t>
              <w:br/>
              <w:t>Пальч.гим. «Рисуем на песке»</w:t>
              <w:br/>
              <w:t>П/ и «Карусель»</w:t>
              <w:br/>
              <w:t>И/у «Босиком по песку»- профилактика</w:t>
              <w:br/>
              <w:t>Досуг – Мы со спортом дружим (плоскостопие)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Воздух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вежий воздух нужен всем»</w:t>
              <w:br/>
              <w:t>Эксперимент «Где прячется воздух» со стаканом воды: пузырьки</w:t>
              <w:br/>
              <w:t>С целоф. пакетом – вдувание</w:t>
              <w:br/>
              <w:t>С воздушным шариком – в надутом состоянии плавно скользит по воздуху</w:t>
              <w:br/>
              <w:t>П/и с воздушным шариком «Не урони – подбрасывание»</w:t>
              <w:br/>
              <w:t>Беседа «Друзья человека» - о растениях, очищающих воздух</w:t>
              <w:br/>
              <w:t xml:space="preserve">Наблюдение за комнатными растениями </w:t>
              <w:br/>
              <w:t>Пальч.гим. «Птица»</w:t>
              <w:br/>
              <w:t>Ручной труд из бумаги «Чудо – веер»</w:t>
              <w:br/>
              <w:t>П/и «Самолеты», «Раздувайся пузырь»</w:t>
              <w:br/>
              <w:t>Упражнение на дыхание «Теплый – холодный ветер»</w:t>
            </w:r>
          </w:p>
        </w:tc>
      </w:tr>
      <w:tr>
        <w:trPr/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, игр и забав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Мяч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лка от Феи цветов в благодарность за уход в цветочном царстве – полив, прополка (внутри надувной мяч)</w:t>
              <w:br/>
              <w:t>П/и «Не урони» - передача над головой</w:t>
              <w:br/>
              <w:t>         «Мой весёлый звонкий мяч»,  «Вышибалы»</w:t>
              <w:br/>
              <w:t>И/у «Чей мяч выше скачет» - бросание об пол, отбивание</w:t>
              <w:br/>
              <w:t>Сравнение: Какой мяч лучше скачет? Надувной или резиновый?</w:t>
              <w:br/>
              <w:t>И/у «Дед бил, не разбил» - отбивание ведение мяча 1 рукой</w:t>
              <w:br/>
              <w:t>«Прокати точно в ворота»</w:t>
              <w:br/>
              <w:t>«Великий Робин Гуд» - метание пластмассовых шаров на дальность</w:t>
              <w:br/>
              <w:t>Игры с мячом.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Обруч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сравнение: большой – средний - малый обруч</w:t>
              <w:br/>
              <w:t>П/и «Найди свой дом» - ориентировка по величине</w:t>
              <w:br/>
              <w:t>И/у «Прокати обруч и не урони»</w:t>
              <w:br/>
              <w:t>П/и «Бездомный заяц» (остался без обруча – дома)</w:t>
              <w:br/>
              <w:t>Пальч.гим. «Повстречались»</w:t>
              <w:br/>
              <w:t>Упраж.на релаксацию «Я на солнышке лежу» - в обруче»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Настольной</w:t>
              <w:br/>
              <w:t>игры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выставки н/п игр</w:t>
              <w:br/>
              <w:t>Беседа о сохранности игр и пользовании ими</w:t>
              <w:br/>
              <w:t>Сравнение домино и лото, логического куба, домика с геом.фигурами</w:t>
              <w:br/>
              <w:t>Д/и «Отгадай и найди в лото»</w:t>
              <w:br/>
              <w:t>Д/и «Назови цвет и форму» - логич.куб</w:t>
              <w:br/>
              <w:t>Ручной труд «Изготовление цветочного лото» (посредством аппликации на готовую основу)</w:t>
              <w:br/>
              <w:t>П/и «Чай, чай выручай»,  «Обезьянки»</w:t>
              <w:br/>
              <w:t>Школа мяча: «Подбрось – поймай», «Сбей кеглю»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Спорт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вижение - это жизнь»</w:t>
              <w:br/>
              <w:t>Слушание музыки «Марш» Д.Ковалевского</w:t>
              <w:br/>
              <w:t>П/и «Ловкие умелые»,  «Луна и солнце»</w:t>
              <w:br/>
              <w:t>С/р и «Спортсмены»</w:t>
              <w:br/>
              <w:t> «Скалолазы» - лазанье по гимнастической стенке</w:t>
              <w:br/>
              <w:t>«Восхождение в горы» - ходьба по наклад. доске.</w:t>
              <w:br/>
              <w:t>И/у «Попади в цель»</w:t>
              <w:br/>
              <w:t>Спортивная эстафета с бегом, прыжками, подлезанием</w:t>
            </w:r>
          </w:p>
        </w:tc>
      </w:tr>
      <w:tr>
        <w:trPr/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Туризма</w:t>
            </w:r>
          </w:p>
        </w:tc>
        <w:tc>
          <w:tcPr>
            <w:tcW w:w="5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то такие туристы и путешественники»</w:t>
              <w:br/>
              <w:t xml:space="preserve">Мини – туризм </w:t>
              <w:br/>
              <w:t>Беседа «Готовимся в поход» - что взять- размышл.</w:t>
              <w:br/>
              <w:t>И/у «Поездка на велосипедах»</w:t>
              <w:br/>
              <w:t>Д/и «Найди по описанию» - деревья – ориентиры для движения</w:t>
              <w:br/>
              <w:t>И/у «На одной ножке до березки»</w:t>
              <w:br/>
              <w:t>«С рюкзачком за спиной» - ходьба с гимнастической палкой под рукой</w:t>
              <w:br/>
              <w:t xml:space="preserve">П/и «Кто скорее»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4"/>
        </w:rPr>
        <w:t>АВГУСТ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2200"/>
        <w:gridCol w:w="5852"/>
      </w:tblGrid>
      <w:tr>
        <w:trPr/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  <w:br/>
              <w:t>«Наедине с природой»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Муравья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ить организацию жизни муравейника, трудолюбие насекомых.</w:t>
              <w:br/>
              <w:t>Рассмотреть большой муравейник, отыскать «дороги» к малым, по муравьиным дорожкам проследить куда муравьи отправляются за кормом, какие «ноши» несут в дом.</w:t>
              <w:br/>
              <w:t>Формировать у детей понимание той большой пользы, которую приносят муравьи лесу, вызвать бережное отношение к «санитарам» леса.</w:t>
              <w:br/>
              <w:t>С /р и «Муравейник»</w:t>
              <w:br/>
              <w:t>П/и «Где были мы не скажем, а что делали - покажем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Живой природы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нас окружает?» «Какую пользу приносят растения?»</w:t>
              <w:br/>
              <w:t>Ручной труд – уборка своего участка, полив цветов, рыхление почвы</w:t>
              <w:br/>
              <w:t>Рисунок «Моя планета»</w:t>
              <w:br/>
              <w:t>Сбор листьев для гербария</w:t>
              <w:br/>
              <w:t>П / и «Мышеловка»,  «Совушка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Лекарственных растений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цветов на клумбе, отметить главное отличие – размножение, разнообразие форм и окраски. Рассмотреть подорожник. Форма листа, его целебные свойства. Способ заготовки: срезают ножницами, сушат в темном проветриваемом помещении. Что будет если сушить на солнце в закрытой банке, в куче? (перегной).</w:t>
              <w:br/>
              <w:t>Д/и «От какого растения листок?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Ветр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илой ветра. </w:t>
              <w:br/>
              <w:t>Д/и «Как, не выходя из дома, можно определить есть ли ветер или нет?»</w:t>
              <w:br/>
              <w:t>Чтение отрывка стихотворения А.С. Пушкина «Ветер, ветер ты могуч…»</w:t>
              <w:br/>
              <w:t>Посмотреть как ветер гонит облака по небу.</w:t>
              <w:br/>
              <w:t>Рассматривание облака, фантазирование «На что оно похоже?»</w:t>
              <w:br/>
              <w:t>П / и «Море волнуется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Луг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ить, что на лугу растут растения, которым надо много света; различать называть некоторые из них (клевер, луговую герань, мышиный горошек).</w:t>
              <w:br/>
              <w:t>Учить ценить красоту и приволье лугов, наполненных ароматом трав.</w:t>
              <w:br/>
              <w:t>Рассмотреть растения, определить особенность стебля, листьев, цветков, сравнить их.</w:t>
            </w:r>
          </w:p>
        </w:tc>
      </w:tr>
      <w:tr>
        <w:trPr/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  <w:br/>
              <w:t>Сказок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«Мы волшебники»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работа «Разноцветная вода»</w:t>
              <w:br/>
              <w:t>Встреча с Хоттабычем</w:t>
              <w:br/>
              <w:t>П/и «Колдун»</w:t>
              <w:br/>
              <w:t>Д/и «Что изменилось?»</w:t>
              <w:br/>
              <w:t>Беседа «Способы экономии воды»</w:t>
              <w:br/>
              <w:t>С/р «Волшебная палочка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Игр и забав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/ р и «Фантазёры»</w:t>
              <w:br/>
              <w:t>Игра- эстафета «Весёлые тройки»</w:t>
              <w:br/>
              <w:t>Беседа «Играем по правилам»</w:t>
              <w:br/>
              <w:t>И /у «Сохрани равновесие»</w:t>
              <w:br/>
              <w:t>Придумай новую игру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Кляксографии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 для рисования</w:t>
              <w:br/>
              <w:t>Рисование «Волшебная клякса»</w:t>
              <w:br/>
              <w:t>Опыты детей с жидкой гуашью</w:t>
              <w:br/>
              <w:t>П /и «Краски»</w:t>
              <w:br/>
              <w:t>Получи новый цвет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Фокусов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, выложенных на столе воспитателем из ниток, бумаги</w:t>
              <w:br/>
              <w:t xml:space="preserve">Разучивание фокусов </w:t>
              <w:br/>
              <w:t>«Куда спряталась монетка»</w:t>
              <w:br/>
              <w:t>С/р и «я фокусник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Радуги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идеть красоту природы, умение ценить ее и беречь. Показать способ воссоздания искусственной радуги.</w:t>
              <w:br/>
              <w:t>Д/и «Назови цвета радуги»</w:t>
              <w:br/>
              <w:t>Когда появляется радуга на небе?</w:t>
              <w:br/>
              <w:t>Рассмотреть радугу на картине.</w:t>
            </w:r>
          </w:p>
        </w:tc>
      </w:tr>
      <w:tr>
        <w:trPr/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  <w:br/>
              <w:t>«Утро радостных встреч»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Заботы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детей, проявление заботы о них. Совместные игры.</w:t>
              <w:br/>
              <w:t>Тематическая беседа «Кто мы такие - дети?»</w:t>
              <w:br/>
              <w:t>Конкурс рисунка на асфальте «Мир человека», «Фантазии и увлечения».</w:t>
              <w:br/>
              <w:t>Рассматривание журнала рисунков о профессиях настоящих и фантастических.</w:t>
              <w:br/>
              <w:t>Игра «Я очень хочу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Дружбы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друзей.</w:t>
              <w:br/>
              <w:t>Чтение Б. Заходер «Мы друзья»</w:t>
              <w:br/>
              <w:t>Интервью «Расскажи о своем друге», «Каким друг не должен быть?»</w:t>
              <w:br/>
              <w:t>Игра «Узнай друга по описанию»</w:t>
              <w:br/>
              <w:t>Д/и «Какой из цветов радуги ты подарил бы своему другу и почему?»</w:t>
              <w:br/>
              <w:t>Пение песен В. Шаинского «Мир похож на цветной луг», «Когда мои друзья со мной»</w:t>
              <w:br/>
              <w:t xml:space="preserve">Пословицы и поговорки о дружбе. </w:t>
              <w:br/>
              <w:t>Беседа о людях разных национальностях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День </w:t>
              <w:br/>
              <w:t>Березы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березы на участке детского сада.</w:t>
              <w:br/>
              <w:t>Придумывание загадок о березе</w:t>
              <w:br/>
              <w:t>Рисование «Такие разные березы»</w:t>
              <w:br/>
              <w:t>Русская народная песня «Во поле береза стояла»</w:t>
              <w:br/>
              <w:t>Чтение сказки «Марьюшка и березка»</w:t>
              <w:br/>
              <w:t>Д/и «С чьей ветки детки?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Физкультуры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летних видах спорта.</w:t>
              <w:br/>
              <w:t>Игра «Кто больше знает летних видов спорта»</w:t>
              <w:br/>
              <w:t>Рассматривание иллюстраций</w:t>
              <w:br/>
              <w:t>Спортивный досуг «Путешествие в Спортландию»</w:t>
              <w:br/>
              <w:t>Рисование по желанию.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Экспериментальный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-  важный фактор жизни на земле.</w:t>
              <w:br/>
              <w:t>Состоит из камня, глины, песка и перегноя. Чем выше содержание перегноя, тем больше плодородность участка.</w:t>
              <w:br/>
              <w:t>В природе все взаимосвязано. Создать искусственно несколько видов почв с преобладанием одного из компонентов.</w:t>
              <w:br/>
              <w:t>С /р и «Мы экспериментаторы»</w:t>
            </w:r>
          </w:p>
        </w:tc>
      </w:tr>
      <w:tr>
        <w:trPr/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  <w:br/>
              <w:t>Со знатоками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  <w:br/>
              <w:t>Ягод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гадай на вкус»</w:t>
              <w:br/>
              <w:t>«Съедобное - несъедобное»</w:t>
              <w:br/>
              <w:t>Чтение сказки «Волшебная дудочка»</w:t>
              <w:br/>
              <w:t>Чтение Н. Павлова «Земляника»</w:t>
              <w:br/>
              <w:t>Беседа «В лес пойдем, землянику мы найдем»</w:t>
              <w:br/>
              <w:t>Рассматривание кустика земляники</w:t>
              <w:br/>
              <w:t>П/и «Съедобное – несъедобное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  <w:br/>
              <w:t>Птиц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гулке наблюдаем за птицами. В гнездах уже вывелись птенцы.</w:t>
              <w:br/>
              <w:t>Беседа о жизни птиц.</w:t>
              <w:br/>
              <w:t>П/и «Из какого материала строят гнезда птицы?»</w:t>
              <w:br/>
              <w:t>«Каких птиц ты знаешь?»</w:t>
              <w:br/>
              <w:t>Чтение Я.Райниса «Синичка», К.Ушинского «Ласточка»</w:t>
              <w:br/>
              <w:t>Д/и «Узнай по голосу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  <w:br/>
              <w:t>Песк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еском в емкостях (сырой - сухой)</w:t>
              <w:br/>
              <w:t>Опыт «Какой он песок» пересыпание, просеивание, сравнивание, температура</w:t>
              <w:br/>
              <w:t>С/р игра «Поиск сокровищ»</w:t>
              <w:br/>
              <w:t>Игры с песком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  <w:br/>
              <w:t>Воздух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вежий воздух нужен всем»</w:t>
              <w:br/>
              <w:t>Эксперимент «Где прячется воздух»</w:t>
              <w:br/>
              <w:t>П/и «Не урони - подбрось»</w:t>
              <w:br/>
              <w:t>Беседа «Друзья человека»- о растениях, очищающих воздух</w:t>
              <w:br/>
              <w:t>Наблюдение за комнатными растениями</w:t>
              <w:br/>
              <w:t>Ручной труд «Чудо-веер»</w:t>
            </w:r>
          </w:p>
        </w:tc>
      </w:tr>
      <w:tr>
        <w:trPr/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  <w:br/>
              <w:t>Вокруг свет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глобуса</w:t>
              <w:br/>
              <w:t>Беседа «Страны мира»</w:t>
              <w:br/>
              <w:t>Эстафеты с элементами баскетбола</w:t>
              <w:br/>
              <w:t>Разучивание считалки</w:t>
              <w:br/>
              <w:t>С / р и «Вокруг света»</w:t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2:52:00Z</dcterms:created>
  <dc:creator>Мвидео</dc:creator>
  <dc:description/>
  <dc:language>en-US</dc:language>
  <cp:lastModifiedBy>user</cp:lastModifiedBy>
  <dcterms:modified xsi:type="dcterms:W3CDTF">2024-02-11T12:52:00Z</dcterms:modified>
  <cp:revision>2</cp:revision>
  <dc:subject/>
  <dc:title/>
</cp:coreProperties>
</file>