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 xml:space="preserve">Деловая игра для педагогов ДОО </w:t>
      </w:r>
    </w:p>
    <w:p>
      <w:pPr>
        <w:pStyle w:val="Normal"/>
        <w:jc w:val="center"/>
        <w:rPr/>
      </w:pPr>
      <w:r>
        <w:rPr>
          <w:b/>
          <w:i/>
          <w:color w:val="00B050"/>
          <w:sz w:val="32"/>
          <w:szCs w:val="32"/>
        </w:rPr>
        <w:t>«Что такое экологическое воспитание?»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мыслительную деятельность педагогов ДО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состояние экологического воспитания детей дошкольного возраста и наметить пути совершенствования в данном направлени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работу в детском саду по формированию у дошкольников основ экологической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Тренинг «Экологические интересности»</w:t>
      </w:r>
    </w:p>
    <w:p>
      <w:pPr>
        <w:pStyle w:val="Normal"/>
        <w:ind w:left="720" w:hanging="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ая предлагает каждому представить себя цветком, рассказать, какого он цвета, где растет, что его окружает. Каждый участник рисует цветок, с которым он себя ассоциирует, а затем объясняет, например: «Сегодня я приветливая и нежная, как ромашка, а завтра я буду колючая, как какт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B050"/>
          <w:sz w:val="28"/>
          <w:szCs w:val="28"/>
        </w:rPr>
        <w:t>Обозначение выбранного цветка</w:t>
      </w:r>
      <w:r>
        <w:rPr>
          <w:color w:val="00B05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 - печа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ек - простота, нежность, (базили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оздика - мужество, стойкость, солидарность, ува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ек полевой - благодар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н - символ девичьей крас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ндыш - скрытая любовь, таинстве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 - красота, молодость, мудрость, доброжела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ва - красота, холодность, педантич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цисс - гордость, самовлюбле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цвет - разочарование в чувствах, любв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он - долголетие, здоровь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нежник - чистота, вер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а - чувственность, любовь, здоровь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шка - любовь, мир, неж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алка - застенчивость, скромность, доверчивость, верность в любв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лия - чистота, невинность, справедлив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рисы - чистота, невинность, справедлив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хидея - свобода, самостоятельность, уверенность в се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изантема - благоразумие, справедливость, критич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ос - уязвимость, чувствительность, эмоциона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бера - желание привлечь к себе внимание, демонстративность, увереннос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цвета выбранного цветк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ый - энергия, активность; символизирует жизнь, свободу, торжестве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й - нейтральный; символизирует невинность, чисто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убой - холодный, пассивный; символизирует доверие, бесконе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тый - теплый, веселый; символизирует свет, жизнь, радость, уважение к стар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леный - спокойный; символизирует мир, покой, надеж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ий - спокойный, сентиментальный; символизирует доверие, бесконе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анжевый, - зрелость, стремление к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овый - нежность, мечтательность, по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летовый - мудрость уравновеш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 деловой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термин «экология»? Каково значение этого слова?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«Экология» образовано от греческого – «экос» - дом, «логос» - наука, т.е. экология в широком смысле этого слова – наука о доме, в котором мы живем. В более узком смысле экологией называют науку «об отношениях растительных и животных организмов и образуемых ими сообществ между собой и с окружающей средой»)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, по вашему мнению, можно сформулировать цель экологического воспитания детей дошкольного возраст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ю цель из приведенных вариант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экологического воспитания дошкольников – научить детей правильно строить взаимоотношения с окружающим их большим мир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color w:val="FF0000"/>
          <w:sz w:val="28"/>
          <w:szCs w:val="28"/>
        </w:rPr>
        <w:t>Цель</w:t>
      </w:r>
      <w:r>
        <w:rPr>
          <w:sz w:val="28"/>
          <w:szCs w:val="28"/>
        </w:rPr>
        <w:t xml:space="preserve"> экологического воспитания дошкольников – формирование осознанно правильного отношения к явлениям, объектам живой и неживой природы, которые составляют их непосредственное окружение в этот период жиз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экологического воспитания дошкольников – изучение детей объектов живой и неживой природы, то что раньше называли ознакомлением с окружающим мир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экологического воспитания дошкольника – познание живого во взаимоотношении со средой обитания и выработка на этой основе правильных форм взаимодействия с ним.</w:t>
      </w:r>
    </w:p>
    <w:p>
      <w:pPr>
        <w:pStyle w:val="Normal"/>
        <w:ind w:left="426" w:hanging="0"/>
        <w:jc w:val="both"/>
        <w:rPr/>
      </w:pPr>
      <w:r>
        <w:rPr>
          <w:i/>
          <w:sz w:val="28"/>
          <w:szCs w:val="28"/>
        </w:rPr>
        <w:t>(Цель экологического воспитания в современном ДОУ — становление начал экологической культуры у детей, развитие экологического сознания, мышления, экологической культуры у взрослых, их воспитывающих, формирование ответственного отношения к окружающей среде, которое строится на базе экологического сознания. Это предполагает соблюдение нравственных и правовых принципов природопользования и пропаганду идей его оптимизации, активную деятельность по изучению и охране природы своей местности. Сама природа понимается не только как внешняя по отношению к человеку среда — она включает в себя, человек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Закончите предложение: «Для того чтобы экологическое воспитание и образование принесло наибольший эффект и пользу в развитии детей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точно занятий по экологии;</w:t>
      </w:r>
    </w:p>
    <w:p>
      <w:pPr>
        <w:pStyle w:val="Style15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олжно стать неотъемлемой частью всего воспитательно – образовательного процесс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, по Вашему мнению, лежит основная нагрузка и ответственность в экологическом воспитании детей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дагоге – экологе, который проводит занятия по экологии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оспитателе, который не ограничиваясь занятиями, вводит элементы экологического воспитания во все виды деятельности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какую роль в экологическом воспитании играет формирование у детей эмоционального отношения к природе? Насколько оно важно для успешного усвоения детьми экологических знаний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оспитание эмоционально – ценностного отношения к природе у детей дошкольного возраста, признанного начальным этапом становления экологически направленной личности, является одной из актуальнейших проблем современной педагогик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познает мир с открытой душой. Природу дети воспринимают очень эмоционально. Эмоции в этот период играют большую роль в формировании способов и приемов овладения деятельностью. Помимо них исключительно важную роль в становлении личности ребенка играют нравственные эмоции: гуманность, отзывчивость и т. д.</w:t>
      </w:r>
      <w:r>
        <w:rPr>
          <w:b/>
          <w:sz w:val="28"/>
          <w:szCs w:val="28"/>
        </w:rPr>
        <w:t xml:space="preserve"> (А. В. Запорожец)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Отечественные педагоги и просветители (К. Д. Ушинский, В. Г. Белинский, Е. Н. Водовозова, Е. И. Тихеева)</w:t>
      </w:r>
      <w:r>
        <w:rPr>
          <w:sz w:val="28"/>
          <w:szCs w:val="28"/>
        </w:rPr>
        <w:t xml:space="preserve"> выступали за общение детей с природой с целью формирования их мировоззрения. Эти педагоги рассматривали и положительное влияние научных знаний о природе на формирование моральных качеств личности, которые определяют поведение детей в природе. Общение с природой вызывает у детей эмоциональный отклик, проявление симпатии к миру, стремление приблизить его к себе, познать, понять. В процессе общения с природой и развития эмоциональной отзывчивости у детей формируется умение и желание активно беречь и защищать природу, участвовать в создании необходимых условий для нормальной жизнедеятельности живых существ, осознанно выполнять нормы поведения в природ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ению Т. А. Серебряковой, у дошкольников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ности и чувства образуют сплав, представляющий собой «единство аффекта и интеллекта», на основе которого ребенок взаимодействует с природо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ваиваемые ценностные установки и чувства по отношению к природе постепенно становятся регулятором поведения и деятельности, при этом чувственная регуляция является ведущ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катором эмоционально - ценностного отношения являются проявления ценностных качеств личности и чувств непосредственно в реальной деятельности и реальном поведени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озитивные (гуманные) ценности в отношениях «человек – природа» складываются на основе положительных чувств и эмоций, включаются в эмоционально – ценностную сферу личности дошкольника и становятся мотивами поведения и деятельности по отношению к природе. Ценностное отношение к природе у детей дошкольного возраста можно определить как ценностные нормы, установки, правила взаимодействия ребенка с природным окружением и переживаемое при этом чувства. Показателями ценностного отношения при этом являются эмоционально – чувственный, когнитивный и поведенческий компонент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b/>
          <w:i/>
          <w:sz w:val="28"/>
          <w:szCs w:val="28"/>
        </w:rPr>
        <w:t>основной задачей педагогов и родителей является создание условий</w:t>
      </w:r>
      <w:r>
        <w:rPr>
          <w:sz w:val="28"/>
          <w:szCs w:val="28"/>
        </w:rPr>
        <w:t>, которые влияют на развитие эмоциональной сферы детей, и которая, в свою очередь, имеет огромное значение для регуляции правильного поведения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опробуйте расставить по значимости принципы создания экологической комнаты в ДОУ</w:t>
      </w:r>
      <w:r>
        <w:rPr>
          <w:sz w:val="28"/>
          <w:szCs w:val="28"/>
        </w:rPr>
        <w:t xml:space="preserve"> (на первое место поставьте самое актуальное, на ваш взгляд, положение)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как можно большего числа видов растений и животных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 неживой природы (почвы, камни, раковины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для всех представителей живой природы, обеспечение необходимой им среды обитания и ухода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(отсутствие или недоступность ядовитых растений, отсутствие опасных видов животных, насекомых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детей возможности ухаживать за растениями и животным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детей возможности экспериментировать с объектами не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овместная деятельность воспитателя и детей включает…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еятельно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в уголке природы, на прогулк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ые прогулки в природ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, рассказ воспитател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ы и разговоры с детьми на экологические темы, по их интерес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ыты, поисковая деятельно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уд в уголке природы и на участк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с моделя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календарей природы, дневников наблюдени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экологические досуги и праздн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акая, на ваш взгляд, должна проводиться работа с родителями в ДОУ по экологическому воспитанию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нкетирование, проведение опросов с целью выявления их экологической компетент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ы за круглым столом, родительские собрания, консультации и сообщения экологической направленности для родительского угол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е досуги, праздники, КВНы, викторины и т. д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Домашнее задание - участие в выставках, смотрах-конкурсах, педагогические ширмы и т.д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совместной с детьми трудовой деятельности на участке и в уголке прир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научно-популярной методической литературы по проблемам экологического воспит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уск газет, фотогазет, экологических альбомов, плакатов, папок-передвиже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едагогических ситуаций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есной поляне играют четверо детей от пяти до семи лет. Самый маленький кричит: «Давайте поймаем бабочку и подожжем ей крылья!» Мужчина, идущий мимо и слышащий этот призыв, останавливает мальчика и спрашивает: «Зачем же вам поджигать бабочке крылышки?» Тот, немного помолчав, и отвечает: «Просто так…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: Чем можно объяснить такую жестокость детей? Каковы методы и приемы воспитания у дошкольников бережного отношения к природ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ра шла домой из детского сада через парк, засаженный кустами смородины, и громко рассказывала маме, как они всей группой поливали их здесь. Но мать была занята собственными мысля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ты меня не слушаешь? – спросила Ира и вырвала ру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что еще за капризы?! – вспыхнула мать и, сломав молодую ветку смородины. Хлестнула ею девочк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зло бросила: - Кому нужны твои хлопоты, это же просто детская игра! Без тебя хватит охранников природ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: Какие негативные последствия могут быть у поступка матер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 идете на работу. На дорожке мирно беседуют две мамы. В это время их дети неподалеку ломают ветки молодого деревца. У обеих в руках уже по большой охап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: Как вы думаете, дети просто непослушны или им никто не говорил о том, что нельзя приносить вред растениям? Вы молча пройдете мимо, в душе осуждая матерей (детей), или остановитесь и поговорите с матерями (с детьми)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ресс – вопросы «Почемучка» </w:t>
      </w:r>
      <w:r>
        <w:rPr>
          <w:b/>
          <w:i/>
          <w:sz w:val="28"/>
          <w:szCs w:val="28"/>
        </w:rPr>
        <w:t>(Я - ребенок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белке длинный и пушистый хвост? 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вост белки не только украшает, но и согревает белку. Распушив хвост, словно раскрыв парашют, белка легко и свободно перелетает с ветки на ветку, с дерева на дерево, смело пикировать с вершины на землю,           управлять хвостом, словно рулем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чем паукам патина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ля строительства жилища, делают из паутины кокон, в который помещают свои яйца, для ловли добычи, для передвижения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язык длиннее тела? </w:t>
      </w:r>
      <w:r>
        <w:rPr>
          <w:i/>
          <w:sz w:val="28"/>
          <w:szCs w:val="28"/>
        </w:rPr>
        <w:t>(у хамелеон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м столбом какую погоду предвещает? </w:t>
      </w:r>
      <w:r>
        <w:rPr>
          <w:i/>
          <w:sz w:val="28"/>
          <w:szCs w:val="28"/>
        </w:rPr>
        <w:t>(к морозу, холодам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лягушки расквакались к чему? </w:t>
      </w:r>
      <w:r>
        <w:rPr>
          <w:i/>
          <w:sz w:val="28"/>
          <w:szCs w:val="28"/>
        </w:rPr>
        <w:t>(к непогоде, а если приятное кваканье -  к хорошей погод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 октября – Всемирный день защиты животных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с планом ТМГ «Экологический калейдоскоп» и ГМО по эколого-краеведческому воспитанию дошкольников </w:t>
      </w:r>
      <w:r>
        <w:rPr>
          <w:sz w:val="28"/>
          <w:szCs w:val="28"/>
        </w:rPr>
        <w:t>Руководитель - Шангина Ольга Викторовн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ирование </w:t>
      </w:r>
      <w:r>
        <w:rPr>
          <w:sz w:val="28"/>
          <w:szCs w:val="28"/>
        </w:rPr>
        <w:t>(распечатать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ь для общего развит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13:00Z</dcterms:created>
  <dc:creator>TL Калинина</dc:creator>
  <dc:description/>
  <cp:keywords/>
  <dc:language>en-US</dc:language>
  <cp:lastModifiedBy>admin</cp:lastModifiedBy>
  <cp:lastPrinted>2008-03-13T12:20:00Z</cp:lastPrinted>
  <dcterms:modified xsi:type="dcterms:W3CDTF">2018-08-09T12:26:00Z</dcterms:modified>
  <cp:revision>4</cp:revision>
  <dc:subject/>
  <dc:title>Педагогический совет – деловая игра</dc:title>
</cp:coreProperties>
</file>