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ызовы современного образовани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бразование оказывает влияние на развитие личности любого человека. Но что такое современное образование? Имеет ли оно будущее в той форме, в которой мы его знаем? Однозначно то, что образование сталкивается с рядом вызовов, которые и определяют его состояни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Одно из значений слова вызов – выраженное словами, поступками, взглядом желание вступить в борьбу, спор. В какую же борьбу должен вступить участник образовательного сообщества? Попробуем разобраться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вызов продиктован современными условиями, а именно «цифровизацией» образования. 2019 – 2020 учебный год показал, что дистанционные технологии готовы прийти на выручку традиционным, но для этого нужна как методическая, так и техническая подготовка. Кроме того, ИКТ-компетенции являются частью универсальных учебных действий, формирование которых определено образовательным стандартом. Новые технологии могут позволить развивать самостоятельность учащихся, экономить время и силы учителей. Но, к сожалению, ряд минусов, таких как снижение умственной активности школьников, снижение творчества и риск для социализации детей делают использование современных технологий в школах проблематичными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вызов неразрывно связан с предыдущим. Учитель, как это ни странно, должен учиться сам. Ведь одна из задач педагога не просто научить ребенка, а создать условия для реализации его умственных и творческих способностей. Учитель должен быть не просто наставником, но еще и помощником для детей в процессе обучения. Известна фраза К.Д. Ушинского: «Учитель живет до тех пор, пока он учится, как только он перестает учиться, в нем умирает учитель». Достижение качества образования, а также профессионального успеха педагога напрямую зависит от готовности его учиться, развиваться и тем самым показывать пример детям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И, наконец, третий вызов – это вызов самому себе. Учитель должен быть нравственно стойким, чтобы суметь найти подход к каждому ученику и помочь тому в развитии личности. От того, как и какими средствами пользуется педагог, воспитывая детей, зависит какими людьми они вырастут. Готовность брать на себя ответственность за будущее детей – это и есть ответ этому вызов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разование, каким мы его знаем, несомненно, имеет будущее, но быть готовым к вызовам, которые диктует современность, должен каждый педагог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eastAsia="Calibri"/>
      <w:b/>
      <w:sz w:val="28"/>
      <w:szCs w:val="20"/>
      <w:lang w:val="en-US" w:eastAsia="ko-KR" w:bidi="sa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09"/>
      <w:jc w:val="both"/>
      <w:outlineLvl w:val="3"/>
    </w:pPr>
    <w:rPr>
      <w:rFonts w:eastAsia="Calibri"/>
      <w:i/>
      <w:sz w:val="28"/>
      <w:szCs w:val="20"/>
      <w:lang w:val="en-US" w:eastAsia="ko-KR" w:bidi="sa-I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8"/>
      <w:szCs w:val="20"/>
      <w:lang w:eastAsia="ko-KR" w:bidi="sa-IN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8"/>
      <w:szCs w:val="20"/>
      <w:lang w:eastAsia="ko-KR" w:bidi="sa-IN"/>
    </w:rPr>
  </w:style>
  <w:style w:type="character" w:styleId="Style13">
    <w:name w:val="Заголовок Знак"/>
    <w:qFormat/>
    <w:rPr>
      <w:rFonts w:ascii="Calibri" w:hAnsi="Calibri" w:eastAsia="Times New Roman" w:cs="Mangal"/>
      <w:b/>
      <w:bCs/>
      <w:sz w:val="24"/>
      <w:szCs w:val="24"/>
      <w:lang w:val="en-US" w:eastAsia="ko-KR" w:bidi="sa-IN"/>
    </w:rPr>
  </w:style>
  <w:style w:type="character" w:styleId="Style14">
    <w:name w:val="Основной текст Знак"/>
    <w:qFormat/>
    <w:rPr>
      <w:rFonts w:ascii="Calibri" w:hAnsi="Calibri" w:eastAsia="Times New Roman" w:cs="Mangal"/>
      <w:sz w:val="24"/>
      <w:szCs w:val="24"/>
      <w:lang w:eastAsia="ko-KR" w:bidi="sa-IN"/>
    </w:rPr>
  </w:style>
  <w:style w:type="character" w:styleId="Style15">
    <w:name w:val="Подзаголовок Знак"/>
    <w:qFormat/>
    <w:rPr>
      <w:rFonts w:ascii="Calibri" w:hAnsi="Calibri" w:eastAsia="Times New Roman" w:cs="Mangal"/>
      <w:sz w:val="24"/>
      <w:szCs w:val="24"/>
      <w:lang w:eastAsia="ko-KR" w:bidi="sa-IN"/>
    </w:rPr>
  </w:style>
  <w:style w:type="character" w:styleId="Style16">
    <w:name w:val="Текст Знак"/>
    <w:qFormat/>
    <w:rPr>
      <w:rFonts w:ascii="Courier New" w:hAnsi="Courier New" w:eastAsia="Times New Roman" w:cs="Mangal"/>
      <w:sz w:val="20"/>
      <w:szCs w:val="20"/>
      <w:lang w:eastAsia="ko-KR" w:bidi="sa-I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09"/>
      <w:jc w:val="center"/>
    </w:pPr>
    <w:rPr>
      <w:rFonts w:ascii="Calibri" w:hAnsi="Calibri" w:cs="Mangal"/>
      <w:b/>
      <w:bCs/>
      <w:sz w:val="24"/>
      <w:szCs w:val="24"/>
      <w:lang w:val="en-US" w:eastAsia="ko-KR" w:bidi="sa-IN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ascii="Calibri" w:hAnsi="Calibri" w:cs="Mangal"/>
      <w:sz w:val="24"/>
      <w:szCs w:val="24"/>
      <w:lang w:val="en-US" w:eastAsia="ko-KR" w:bidi="s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libri" w:hAnsi="Calibri" w:cs="Mangal"/>
      <w:sz w:val="24"/>
      <w:szCs w:val="24"/>
      <w:lang w:val="en-US" w:eastAsia="ko-KR" w:bidi="sa-I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Mangal"/>
      <w:sz w:val="20"/>
      <w:szCs w:val="20"/>
      <w:lang w:val="en-US" w:eastAsia="ko-KR" w:bidi="sa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23:00Z</dcterms:created>
  <dc:creator>nauchniestati.ru</dc:creator>
  <dc:description/>
  <cp:keywords>как оформить эссе; как оформлять эссе в университете; оформление эссе; правила оформления эссе; правильное оформление эссе; как оформить эссе образец; как правильно оформить эссе образец; оформление эссе по госту образец; оформление эссе образец; как правильно оформить эссе; правила оформления эссе пример; пример оформления</cp:keywords>
  <dc:language>en-US</dc:language>
  <cp:lastModifiedBy>Мария Беляева</cp:lastModifiedBy>
  <cp:lastPrinted>2021-02-24T16:24:00Z</cp:lastPrinted>
  <dcterms:modified xsi:type="dcterms:W3CDTF">2024-02-12T19:23:00Z</dcterms:modified>
  <cp:revision>8</cp:revision>
  <dc:subject>Как оформить эссе по ГОСТу: образец структуры</dc:subject>
  <dc:title>Образец титульной страницы эссе</dc:title>
</cp:coreProperties>
</file>