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математике в старшей группе детского с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тав числа 5 из единиц»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писание:</w:t>
      </w:r>
      <w:r>
        <w:rPr>
          <w:sz w:val="28"/>
          <w:szCs w:val="28"/>
        </w:rPr>
        <w:t xml:space="preserve"> Материал будет интересен воспитателям детского сада. Его можно использовать как в непосредственно-образовательной деятельности, так и в дополнительных занятиях с детьми.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детей с количественным составом числа 5 из единиц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комить детей с количественным составом числа 5 из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ать знакомить с цифрами от 1 до 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представления о треугольни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 для занятия: </w:t>
      </w:r>
      <w:r>
        <w:rPr>
          <w:sz w:val="28"/>
          <w:szCs w:val="28"/>
        </w:rPr>
        <w:t>Разноцветные листья, цифры от 1 до 9, магнитная доска, математические наборы на каждого ребёнка, листы бумаги, цветные каранда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атематическая разми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и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зовите зимние месяцы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кабрь, январь, феврал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зовите дни недели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недельник, вторник, среда, четверг, пятница, суббота, воскресень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годня четверг, а завтра…(</w:t>
      </w:r>
      <w:r>
        <w:rPr>
          <w:i/>
          <w:sz w:val="28"/>
          <w:szCs w:val="28"/>
        </w:rPr>
        <w:t>пятниц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Сегодня четверг, а вчера была…(</w:t>
      </w:r>
      <w:r>
        <w:rPr>
          <w:i/>
          <w:sz w:val="28"/>
          <w:szCs w:val="28"/>
        </w:rPr>
        <w:t>сред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Если линейка длиннее карандаша, то карандаш…(</w:t>
      </w:r>
      <w:r>
        <w:rPr>
          <w:i/>
          <w:sz w:val="28"/>
          <w:szCs w:val="28"/>
        </w:rPr>
        <w:t>короче линейк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Если стол выше стула, то стул…(</w:t>
      </w:r>
      <w:r>
        <w:rPr>
          <w:i/>
          <w:sz w:val="28"/>
          <w:szCs w:val="28"/>
        </w:rPr>
        <w:t>ниже стол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У животного 2 правые ноги, 2 левые ноги, 2 ноги спереди, 2 ноги сзади. Сколько ног у животного? (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Неожиданно пошёл снег с дождём. Однако дети не промокли. Почему? (</w:t>
      </w:r>
      <w:r>
        <w:rPr>
          <w:i/>
          <w:sz w:val="28"/>
          <w:szCs w:val="28"/>
        </w:rPr>
        <w:t>варианты ответов дете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Сидят 3 собаки. Напротив каждой собаки две собаки. Сколько всего собак? (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еред вами цифры. Выложите цифры по порядку от 1 до 9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ребенок работает у магнитной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месте с детьми проверяет правильность выполнения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бота с демонстрационным материал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у меня для вас загадка. Если вы её отгадаете, то узнаете с каким числом вы сегодня познакомите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уке малышка Ли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т пальчики счит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её на, на удивленье,</w:t>
      </w:r>
    </w:p>
    <w:p>
      <w:pPr>
        <w:pStyle w:val="Normal"/>
        <w:jc w:val="center"/>
        <w:rPr/>
      </w:pPr>
      <w:r>
        <w:rPr>
          <w:sz w:val="28"/>
          <w:szCs w:val="28"/>
        </w:rPr>
        <w:t>Каждый раз выходит… (</w:t>
      </w:r>
      <w:r>
        <w:rPr>
          <w:i/>
          <w:sz w:val="28"/>
          <w:szCs w:val="28"/>
        </w:rPr>
        <w:t>пять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 каким числом мы сегодня познакомим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 числом п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е лепестки разного цве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оставьте из лепестков число 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ребёнок работает у дос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всего лепестков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Четыре лепест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лепестков, какого цвета вы взя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мы составили число 4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ьте к четырём лепесткам ещё один лепесток другого цвета. (</w:t>
      </w:r>
      <w:r>
        <w:rPr>
          <w:i/>
          <w:sz w:val="28"/>
          <w:szCs w:val="28"/>
        </w:rPr>
        <w:t>показ у доск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лепестков, какого цвета у нас на дос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всего лепестк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ять лепест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составили число 5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исло 5 обозначаем цифрой 5 (</w:t>
      </w:r>
      <w:r>
        <w:rPr>
          <w:i/>
          <w:sz w:val="28"/>
          <w:szCs w:val="28"/>
        </w:rPr>
        <w:t>показ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с раздаточным материал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еред в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матические наборы с геометрическими фигурами. Составьте число 5 из фигур так, чтобы каждая фигура использовалась один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е за стол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асскажите, как вы составили число 5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всего фигур вы взя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х и сколько фигур вы взя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число вы состав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ивается 4-5 ответов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дружно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сте зашаг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ах потя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зад прог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ужинки мы прис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сто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идактическая игра «Составь фигуру».</w:t>
      </w:r>
    </w:p>
    <w:p>
      <w:pPr>
        <w:pStyle w:val="Normal"/>
        <w:rPr/>
      </w:pPr>
      <w:r>
        <w:rPr>
          <w:sz w:val="28"/>
          <w:szCs w:val="28"/>
        </w:rPr>
        <w:t>На доске нарисована рыб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смотрите внимательно на доску, что на ней изображен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Рыб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Из каких фигур составлена рыбка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Рыбка составлена из треугольни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треугольников нужно взять, чтобы получилась рыб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ять треугольни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зьмите белый лист бумаги, на нём выложите из треугольников рыбку, обведите рыбку по трафарету, раскрасьте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, которые выполняют задание быстрее можно предложить задание: выложить из фигур гриб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Итог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нравилось вам занятие? С каким числом мы сегодня познакомились? Что было самым интересным? Что у вас получилось сделать? Что было самым трудным?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91440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080"/>
                            <a:ext cx="79956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0" y="1599480"/>
                            <a:ext cx="79884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38400">
                            <a:off x="799920" y="1598760"/>
                            <a:ext cx="914400" cy="915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319600">
                            <a:off x="1942920" y="1144080"/>
                            <a:ext cx="1028880" cy="1020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59.05pt;height:278.95pt" coordorigin="-1,0" coordsize="9181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260;top:1079;width:1439;height:143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;width:1258;height:1439;flip:x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519;width:1257;height:1439;mso-wrap-style:none;v-text-anchor:middle;rotation:180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517;width:1439;height:1441;flip:x;mso-wrap-style:none;v-text-anchor:middle;rotation:179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801;width:1619;height:1606;flip:x;mso-wrap-style:none;v-text-anchor:middle;rotation:221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6:33:00Z</dcterms:created>
  <dc:creator>Пользователь</dc:creator>
  <dc:description/>
  <cp:keywords/>
  <dc:language>en-US</dc:language>
  <cp:lastModifiedBy>Пользователь</cp:lastModifiedBy>
  <dcterms:modified xsi:type="dcterms:W3CDTF">2019-11-30T05:25:00Z</dcterms:modified>
  <cp:revision>18</cp:revision>
  <dc:subject/>
  <dc:title/>
</cp:coreProperties>
</file>