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8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  <w:t>Тренинг для педагогов «Знакомство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     Знакомство педагогов друг с другом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     Самораскрытие участников занятия, создание условий для проявления творческой, профессиональной и личностной индивидуа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     Помочь педагогам в установлении личных (деловых, дружеских) контактов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     Сократить дистанцию в общени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     Снять тревожность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     Создание условий для общения и обмена опытом.</w:t>
      </w:r>
    </w:p>
    <w:p>
      <w:pPr>
        <w:pStyle w:val="Normal"/>
        <w:numPr>
          <w:ilvl w:val="0"/>
          <w:numId w:val="0"/>
        </w:numPr>
        <w:spacing w:lineRule="atLeast" w:line="288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Ход тренинга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сихоло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редлагаем вам вспомнить свои достоинства и рассказать нам о них выполнив упражнение "Никто не знает, что я. "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пражнение 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«Никто не знает, что я …»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знакомство, снятие эмоционального напряжени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мяч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Участники сидят по кругу. У психолога в руках мяч. Держа в руке мяч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сихолог продолжает фраз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«Никто не знает, что я…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сле этого он кидает мяч любому из участников, а тот в свою очередь также завершает фразу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.Продолжи фразу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ОЛОДОЙ ПЕДАГОГ – ЭТО…»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)«МОЛОДОЙ ПЕДАГОГ ДОЛЖЕН БЫТЬ…»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)«МОЛОДОЙ ПЕДАГОГ ДОЛЖЕН УМЕТЬ…»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«МОЛОДОЙ ПЕДАГОГ ДОЛЖЕН СТРЕМИТЬСЯ К…»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.Упражнение «Хвасталк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– Я хочу поговорить о ваших успехах. Жизнь так разнообразна, что в ней всегда найдётся сфера, в которой вы успешны. Вспомните, пожалуйста какое либо достижение, которое произошло за последнее время, при этом не имеет значение, большое оно или маленькое, главное, чтобы это было важно для вас. –   Сейчас   вы   по   очереди     сообщите   о   своих   достижениях,  а   мы   все дружно    ответи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«Я рад за тебя!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.Упражнение 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«Моя радость»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обращение к своему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нутреннему мир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Участники сидят на стульях в кругу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сихоло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Каждое утро вы просыпаетесь и вспоминаете какие планы и события ждут вас в течение дня. Среди них есть радостные и приятные, такие, которые делают нашу жизнь легкой и беззаботной. Предлагаем вам вспомнить или придумать 3 события,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например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вечером приму теплую ванну с пеной, которые могут доставить вам сегодня удовольствие и запишите их на листочке. Участники делятся своими идеями и чувствами. На общий круг высказываются по желанию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5. Упражнение 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«Танец отдельных частей тела»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снятие мышечного напряжени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запись весёлой музыки, музыкальная колонк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Участники становятся в круг. Звучит музыка. Ведущий называет по очереди части тел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танец которых будет исполне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нец плеч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нец лиц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нец бёдер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нец ног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ники стремятся максимально использовать в танце названную часть тел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6. Упражнение 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«Разговор на незнакомом языке»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Очищение сознания, снятие напряжения с артикуляционного аппарат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сихолог предлагает без всяких правил говорить разные слоги и звуки. Упражнение длится от 3-5мин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пражнение 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«Покажи пальцем»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становл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сихологической поддержки и обратной связ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Упражнение выполняется в кругу. Для начала всем участникам предлагается поднять вверх руку с вытянутым указательным пальцем. Затем психолог называет какое-либо свойство и предлагает участникам опустить руку, показав пальцем на того, кто, с точки зрения каждого из них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обладает сегодня данным свойств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жите самого активного сегодня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сегодня особенно веселил группу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го сонного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го, кто сегодня помог вам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го, кого вы хотели бы узнать поближе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кем хотели подружитьс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4:52:00Z</dcterms:created>
  <dc:creator>User</dc:creator>
  <dc:description/>
  <dc:language>en-US</dc:language>
  <cp:lastModifiedBy>Пользователь Windows</cp:lastModifiedBy>
  <cp:lastPrinted>2021-06-15T14:24:00Z</cp:lastPrinted>
  <dcterms:modified xsi:type="dcterms:W3CDTF">2023-10-12T04:52:00Z</dcterms:modified>
  <cp:revision>2</cp:revision>
  <dc:subject/>
  <dc:title/>
</cp:coreProperties>
</file>