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БОУ Кашарская СОШ</w:t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Обобщение опыта по теме: «Формирование творческих способностей обучающихся через разнообразие форм и методов практической деятельности в ИЗО в соответствии с требованиями ФГОС»</w:t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ила</w:t>
      </w:r>
      <w:r>
        <w:rPr>
          <w:rFonts w:eastAsia="Times New Roman" w:cs="Arial" w:ascii="Arial" w:hAnsi="Arial"/>
          <w:sz w:val="28"/>
          <w:szCs w:val="28"/>
        </w:rPr>
        <w:t>: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нченко Т.М.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pStyle w:val="Normal"/>
        <w:spacing w:lineRule="auto" w:line="276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вой квалификационной категории </w:t>
      </w:r>
    </w:p>
    <w:p>
      <w:pPr>
        <w:pStyle w:val="Normal"/>
        <w:spacing w:lineRule="auto" w:line="276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БОУ Кашарской СОШ</w:t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200" w:right="20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Кашары</w:t>
      </w:r>
    </w:p>
    <w:p>
      <w:pPr>
        <w:pStyle w:val="Normal"/>
        <w:spacing w:before="280" w:after="280"/>
        <w:ind w:left="200" w:right="20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 г.</w:t>
      </w:r>
    </w:p>
    <w:p>
      <w:pPr>
        <w:pStyle w:val="Normal"/>
        <w:spacing w:before="280" w:after="280"/>
        <w:ind w:right="2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человеке заложены безграничные источники творчества, иначе он бы не стал человеком. Нужно их освободить и вскрыть…</w:t>
      </w:r>
    </w:p>
    <w:p>
      <w:pPr>
        <w:pStyle w:val="Normal"/>
        <w:spacing w:before="280" w:after="280"/>
        <w:ind w:left="200" w:right="20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Н.Толст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 учитель изобразительного искусства и верю, что общение с искусством в школе необходимо для нравственного очищения и духовного обогащения детей.  Урок искусства – удивительный урок, здесь сталкиваются время и вечность, добро и зло, гениальность и бездарность, любовь и ненави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время работы в школе я сформулировала тему своей методической работы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Формирование  творческих способностей обучающихся через разнообразие форм и методов практической деятельности на уроках изобразительного искусства в соответствии с требованиями ФГОС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  творческих способностей является важнейшей задачей  образования. Ведь этот процесс пробуждает инициативность, самостоятельность принимаемых решений, привычку к свободному самовыражению, уверенность в себе, потому что истинная цель обучения – это не только овладение определёнными знаниями, умениями и навыками, но и развитие, воспитание творческого челове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ворчество - высшая форма активности, самостоятельности, способность создавать нечто новое, оригинальное. Творчество нужно в любой сфере человеческой деятельности: научной, художественной, производственно-технической, хозяйственной и т.д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А значит, она применима и в современной школе, для школьников,  переходящих на современные стандарты обуч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тво – постоянный спутник детства. Рисование является едва ли не самым интересным видом творческой деятельности. Рисуя, ребенок развивает себя как физически, так и умственно, т.к. функционирование мелкой моторики напрямую влияет на работу мозга. Рисующие дети логичнее рассуждают, больше замечают, внимательнее слушают. По характеру того, что и как изображает ребенок, можно судить о его восприятии окружающей действительности, об особенностях памяти, воображения, мышления. Проявление и развитие творческих способностей учит ребенка не просто смотреть, а видеть, помогает ему стать неординарной, развитой личностью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азвития творческих способностей детей необходимо использовать новое, интересное, нестандартное,  это способствует развитию у детей познавательного интереса к учебе и более прочному усвоению знаний. Стремление развить познавательный интерес обучающихся к предмету, побуждает искать формы, приемы, методы работы, которые более действенно, результативно влияют на уровень мотивации, обеспечивают сознательную деятельность школьников по овладению знаниями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азвития творческих способностей обучающихся на современных уроках изобразительного искусства в соответствии с требованиями ФГОС можно использовать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«открытий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ворческая деятельность порождает новую идею – открыт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индивидуальной и  коллективной поиск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ятельности. Поисковая деятельность стимулирует творческую активность  обучающихся, помогает найти верное решение из всех возможных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свободы в системе ограничений</w:t>
      </w:r>
      <w:r>
        <w:rPr>
          <w:rFonts w:eastAsia="Times New Roman" w:cs="Times New Roman" w:ascii="Times New Roman" w:hAnsi="Times New Roman"/>
          <w:sz w:val="24"/>
          <w:szCs w:val="24"/>
        </w:rPr>
        <w:t>. С одной стороны, постоянно активизировать творческие способности учащихся в широкой палитре возможностей, а с другой, приучать четко придерживаться ограни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диалогичност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итель и ученик – собеседники.        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 сравнений</w:t>
      </w:r>
      <w:r>
        <w:rPr>
          <w:rFonts w:eastAsia="Times New Roman" w:cs="Times New Roman" w:ascii="Times New Roman" w:hAnsi="Times New Roman"/>
          <w:sz w:val="24"/>
          <w:szCs w:val="24"/>
        </w:rPr>
        <w:t>. Путь активизации творческого мышления. На уроках необходимо демонстрировать многовариантные возможности решения одной и той же задачи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ворческие мастерские. </w:t>
      </w:r>
      <w:r>
        <w:rPr>
          <w:rFonts w:eastAsia="Times New Roman" w:cs="Times New Roman" w:ascii="Times New Roman" w:hAnsi="Times New Roman"/>
          <w:sz w:val="24"/>
          <w:szCs w:val="24"/>
        </w:rPr>
        <w:t>Мастерская выступает как совокупность пространств: игрового, учебного, культурного, художественно-творческого, где ребенок приобретает опыт жизни, ценности, открывает истину, сам выстраивает собственные  знания, формирует ценности, культуру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действенных средств поддержания интереса к урокам изобразительного искусства являются выставки и конкурсы творческих работ обучающихся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оки-вернисажи</w:t>
      </w:r>
      <w:r>
        <w:rPr>
          <w:rFonts w:eastAsia="Times New Roman" w:cs="Times New Roman" w:ascii="Times New Roman" w:hAnsi="Times New Roman"/>
          <w:sz w:val="24"/>
          <w:szCs w:val="24"/>
        </w:rPr>
        <w:t>. Таким образом, создаются условия для сотрудничества и общественного созидательного тру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ки-позна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еся пополняют свой багаж новыми знаниями, терминами, техникой исполнения, изобразительной грамотностью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ки-конкур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конкурсы эрудитов»: на уроках ведется опрос в игровой соревновательной форме. В ходе урока подводятся итоги, как усвоен материал теоретический, практический. Играя, повторять, запоминать, строить рисунок, искать ошибки, быстро с помощью аппликации справляться с заданиями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ки-тес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обучающимся предлагается выбрать правильный ответ из трех-пяти предложенных вариантов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рок – прогулка-путешествие.  Урок – панорама.  Урок – репортаж с выставки.  Урок – викторина.  Урока - игра</w:t>
      </w:r>
      <w:r>
        <w:rPr>
          <w:rFonts w:eastAsia="Times New Roman" w:cs="Times New Roman" w:ascii="Times New Roman" w:hAnsi="Times New Roman"/>
          <w:sz w:val="24"/>
          <w:szCs w:val="24"/>
        </w:rPr>
        <w:t>. Игра – это уникальный феномен человеческой культуры, ее исток и вершина, она  обучает, развивает, воспитывает, социализирует. Игра помогает раскрытию творческого  потенциала ребенка, поэтому она стала неотъемлемой частью и союзником воспитания и обучения обучающихся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роках ИЗО, для развития творческих способностей сегодня также можно использовать компьютер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ющее значение компьютера для развития творческих способностей школьника очень велико. Применение компьютеров на уроке ИЗО, создает эмоциональный настрой, это, в свою очередь, положительно сказывается на развитии художественного творче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различных форм и приемов работы на уроке изобразительного искусства позволяет ребенку активно включаться в творческий процесс                     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проведении уроков изобразительного искусства необходимо отталкиваться от следующих направлений в рабо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знаний к творчеству – основной метод обуч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постепенности восприятия учебного материа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последовательности творческого проце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бование обязательной грамотности исполнения работы – композиционной и изобразительн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имулирование работы в участии в конкурсах, в целях поощрения оригинальности замысла и повышения качества ис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имулирование сообразительности, изобретательности, оригинальности, неординарности, как замысла, так и ис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улировка задачи, дающей множество разнообразных решений, развитие образного мыш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бование завершенности, аккуратности и привлекательности, проявления художественного вкуса в каждой работе, независимо от ее характе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еспечение соответствия выбранного художественного материала замысл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игровых ситуаций, оживляющих процесс усвоения учебного материа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постоянной творческой атмосферы, заинтересованности, привлекательности работы в школе, праздника творчества за счет смены характера работы, тем, материалов, изменения масштаба работы, когда маленькие зарисовки сменяются большими работ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имулирование проявления индивидуальности, самостоятельности, несмотря на равный шанс для всех, а именно одна заданная тема, одна техника ис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язательная рефлексия, анализ результатов работы, требование умения защитить и объяснить свой замысел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нятиях изобразительным искусством, где в основном идет практическая работа, без активности и сознательности ученика добиться успеха в обучении невозможно. Поэтому учителю рисования надо постоянно приучать обучающихся к самостоятельной и активной учебной рабо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ой проведения занятий по программе является урок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оцесс обучения на уроке искусства характериз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творчество учителя и учен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алогич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ткость поставленных задач и вариативность их ре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традиций художественной культуры и импровизационный поиск личностно значимых смысл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Художественная деятельность школьников на уроках находит разнообразные формы выра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изображение на плоскости и в объеме (с натуры, по памяти, по представлению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декоративная и конструктивная рабо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восприятие явлений действительности и произведений искус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бсуждение работ товарищей, результатов коллективного творчества и индивидуальной работы на урок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изучение художественного наслед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На уроках вводится игровая драматургия по изучаемой теме, прослеживаются связи с музыкой (прослушивание музыкальных произведений, установление взаимосвязи музыки и изобразительного искусства), литературой (чтение стихотворений, загадок, сказок, потешек, выполнение иллюстраций), историей (изучение истории создания произведений искусства, эпохи, исторических событий, баталий, сражений при изучении сюжетно–тематических картин и т.д.), технологией (изготовление игрушек, посуды для дальнейшей росписи), МХК (изучение худ. наследия, жизни и творчества художников и скульпторов и т.д.), информатикой. Поэтому мой профессиональный опыт сформировался при взаимодействии с учителями – музыки, информатики, истории, технологии, педагогом-психологом и учителями начальных классов. Большую роль в формировании моего профессионального опыта играют  методические семинары, где учителя делятся опытом, предлагают новые идеи и т.д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а из форм поощрения, которую я использую – это участие в школьной выставке. Выставки проводятся регулярно, для школьников, для родителей, на праздники и т.д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иодическая организация выставок дает детям возможность заново увидеть и оценить свои работы, ощутить радость успех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лая организация урока учителем приводит к положительному результату. От того, как сам учитель будет показывать принципы рисования, зависит качество творческой работы ученика. Философы говорят, что жизнь человеческая измеряется не количеством прожитых дней, месяцев, лет, а яркими, запоминающимися событиями, впечатлениями от них. Поэтому урок изобразительного искусства должен "увлечь школьников, взволновать их, а, взволновав, заставить задуматься”. Потому что, как подчеркивает Б.М. Неменский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"в искусстве же получение подлинных знаний, то есть понимание без радости, без наслаждения абсолютно не реально, не достижимо”</w:t>
      </w:r>
      <w:r>
        <w:rPr>
          <w:rFonts w:eastAsia="Times New Roman" w:cs="Times New Roman" w:ascii="Times New Roman" w:hAnsi="Times New Roman"/>
          <w:sz w:val="24"/>
          <w:szCs w:val="24"/>
        </w:rPr>
        <w:t>  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31:00Z</dcterms:created>
  <dc:creator>Школа</dc:creator>
  <dc:description/>
  <cp:keywords/>
  <dc:language>en-US</dc:language>
  <cp:lastModifiedBy>Пользователь</cp:lastModifiedBy>
  <dcterms:modified xsi:type="dcterms:W3CDTF">2024-02-12T11:39:00Z</dcterms:modified>
  <cp:revision>5</cp:revision>
  <dc:subject/>
  <dc:title/>
</cp:coreProperties>
</file>