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rebuchet MS" w:hAnsi="Trebuchet MS" w:eastAsia="Times New Roman" w:cs="Trebuchet MS"/>
          <w:b/>
          <w:b/>
          <w:bCs/>
          <w:color w:val="39306F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9306F"/>
          <w:sz w:val="29"/>
          <w:szCs w:val="29"/>
          <w:lang w:eastAsia="ru-RU"/>
        </w:rPr>
        <w:t>Анкетирование родителей по правилам безопасности на проезжей час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определить, насколько вы, уважаемые родители, заинтересованы в обучении ваших детей ПДД и формировании у них навыков безопасного поведения на улицах и дорогах города, ответьте на вопросы предлагаемого тес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 Как вы думаете, с какого возраста нужно обучать детей ПДД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до 3 лет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еще до школы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в школе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) с 10 л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Готовы ли вы вместе с детьми участвовать в обучающих программах по ПДД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готовы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не готовы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возможн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3. Как вы относитесь к соблюдению ПДД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действую, как мне удобнее и быстрее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стараюсь соблюдать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всегда соблюда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4. Есть ли в семье автомобил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д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н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5. При поездке в автомобиле, где обычно находится ваш ребенок-дошкольни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на переднем сиденье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стоит позади передних кресел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сидит на заднем сиденье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) сидит в автокресле на заднем сидень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. Как обычно вы общаетесь с ребенком на тему безопасности на дорог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говорю, чтобы был внимателен на дороге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обсуждаем маршрут движени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ребенку достаточно того, что ему рассказывают о ПДД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. С кем гуляет ваш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один; я наблюдаю из окн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гуляем вместе: ребенок играет, я сижу на лавке и разговариваю с соседко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нахожусь рядом с ребенком, контролирую ситуацию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8. Как вы знакомите ребенка с ПДД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в форме игры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в форме советов и предостережени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9. Есть ли у вас необходимая литература, игры по данной тем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есть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н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0. Обучение детей правилам безопасности на дороге — это задач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) ГИБДД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) детского сад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) родителей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02:00Z</dcterms:created>
  <dc:creator>Лысых</dc:creator>
  <dc:description/>
  <cp:keywords/>
  <dc:language>en-US</dc:language>
  <cp:lastModifiedBy>Лысых</cp:lastModifiedBy>
  <dcterms:modified xsi:type="dcterms:W3CDTF">2021-03-17T15:02:00Z</dcterms:modified>
  <cp:revision>2</cp:revision>
  <dc:subject/>
  <dc:title/>
</cp:coreProperties>
</file>