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ЁННОЕ ОБЩЕОБРАЗОВАТЕЛЬНОЕ УЧРЕЖД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СРЕДНЯЯ ОБЩЕОБРАЗОВАТЕЛЬНАЯ ШКОЛА №5»</w:t>
      </w:r>
    </w:p>
    <w:p>
      <w:pPr>
        <w:pStyle w:val="Normal"/>
        <w:spacing w:before="0" w:after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01"/>
        <w:gridCol w:w="3958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м советом МКОУ «СОШ №5» Протокол №  1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25 .08. 2022 г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ректор МКОУ «СОШ №5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Т.Н.Мурадха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аз № 211 от 29 .08. 2022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right="-711" w:firstLine="72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5" w:leader="none"/>
        </w:tabs>
        <w:ind w:right="672" w:firstLine="720"/>
        <w:rPr>
          <w:b/>
          <w:b/>
          <w:spacing w:val="-11"/>
          <w:sz w:val="36"/>
          <w:szCs w:val="36"/>
        </w:rPr>
      </w:pPr>
      <w:r>
        <w:rPr>
          <w:b/>
          <w:spacing w:val="-1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80" w:leader="none"/>
          <w:tab w:val="left" w:pos="9000" w:leader="none"/>
        </w:tabs>
        <w:ind w:right="672" w:firstLine="720"/>
        <w:jc w:val="center"/>
        <w:rPr>
          <w:b/>
          <w:b/>
          <w:spacing w:val="-11"/>
          <w:sz w:val="36"/>
          <w:szCs w:val="36"/>
        </w:rPr>
      </w:pPr>
      <w:r>
        <w:rPr>
          <w:b/>
          <w:spacing w:val="-11"/>
          <w:sz w:val="36"/>
          <w:szCs w:val="36"/>
        </w:rPr>
        <w:t xml:space="preserve">Общеразвивающая программа </w:t>
      </w:r>
    </w:p>
    <w:p>
      <w:pPr>
        <w:pStyle w:val="Normal"/>
        <w:shd w:fill="FFFFFF" w:val="clear"/>
        <w:tabs>
          <w:tab w:val="clear" w:pos="708"/>
          <w:tab w:val="left" w:pos="6180" w:leader="none"/>
          <w:tab w:val="left" w:pos="9000" w:leader="none"/>
        </w:tabs>
        <w:ind w:right="672" w:firstLine="720"/>
        <w:jc w:val="center"/>
        <w:rPr>
          <w:b/>
          <w:b/>
          <w:spacing w:val="-11"/>
          <w:sz w:val="36"/>
          <w:szCs w:val="36"/>
        </w:rPr>
      </w:pPr>
      <w:r>
        <w:rPr>
          <w:b/>
          <w:spacing w:val="-11"/>
          <w:sz w:val="36"/>
          <w:szCs w:val="36"/>
        </w:rPr>
        <w:t>физкультурно-спортивной направленности</w:t>
      </w:r>
    </w:p>
    <w:p>
      <w:pPr>
        <w:pStyle w:val="Normal"/>
        <w:shd w:fill="FFFFFF" w:val="clear"/>
        <w:tabs>
          <w:tab w:val="clear" w:pos="708"/>
          <w:tab w:val="left" w:pos="6180" w:leader="none"/>
          <w:tab w:val="left" w:pos="9000" w:leader="none"/>
        </w:tabs>
        <w:ind w:right="672" w:firstLine="72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36"/>
          <w:szCs w:val="36"/>
        </w:rPr>
        <w:t>«Тропинка к здоровью»</w:t>
      </w:r>
    </w:p>
    <w:p>
      <w:pPr>
        <w:pStyle w:val="Normal"/>
        <w:shd w:fill="FFFFFF" w:val="clear"/>
        <w:tabs>
          <w:tab w:val="clear" w:pos="708"/>
          <w:tab w:val="left" w:pos="6180" w:leader="none"/>
          <w:tab w:val="left" w:pos="9000" w:leader="none"/>
        </w:tabs>
        <w:ind w:right="672" w:firstLine="72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  <w:tab w:val="left" w:pos="9000" w:leader="none"/>
        </w:tabs>
        <w:ind w:right="672" w:firstLine="72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  <w:tab w:val="left" w:pos="9000" w:leader="none"/>
        </w:tabs>
        <w:ind w:right="672" w:firstLine="72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озраст детей: 7-9 лет</w:t>
      </w:r>
    </w:p>
    <w:p>
      <w:pPr>
        <w:pStyle w:val="Normal"/>
        <w:shd w:fill="FFFFFF" w:val="clear"/>
        <w:ind w:right="672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Срок реализации: 2 года </w:t>
      </w:r>
    </w:p>
    <w:p>
      <w:pPr>
        <w:pStyle w:val="Normal"/>
        <w:shd w:fill="FFFFFF" w:val="clear"/>
        <w:ind w:right="672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right"/>
        <w:rPr/>
      </w:pPr>
      <w:r>
        <w:rPr>
          <w:spacing w:val="-11"/>
          <w:sz w:val="28"/>
          <w:szCs w:val="28"/>
        </w:rPr>
        <w:t xml:space="preserve">                                                                                                 </w:t>
      </w:r>
      <w:r>
        <w:rPr>
          <w:spacing w:val="-11"/>
          <w:sz w:val="28"/>
          <w:szCs w:val="28"/>
        </w:rPr>
        <w:t>Составитель:</w:t>
      </w:r>
    </w:p>
    <w:p>
      <w:pPr>
        <w:pStyle w:val="Normal"/>
        <w:shd w:fill="FFFFFF" w:val="clear"/>
        <w:ind w:right="672" w:hanging="0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ind w:right="672" w:hanging="0"/>
        <w:jc w:val="right"/>
        <w:rPr/>
      </w:pPr>
      <w:r>
        <w:rPr>
          <w:spacing w:val="-11"/>
          <w:sz w:val="28"/>
          <w:szCs w:val="28"/>
        </w:rPr>
        <w:t xml:space="preserve">                                                      </w:t>
      </w:r>
      <w:r>
        <w:rPr>
          <w:spacing w:val="-11"/>
          <w:sz w:val="28"/>
          <w:szCs w:val="28"/>
        </w:rPr>
        <w:t xml:space="preserve">Арутюнян  Татьяна  Артёмовна    </w:t>
      </w:r>
    </w:p>
    <w:p>
      <w:pPr>
        <w:pStyle w:val="Normal"/>
        <w:shd w:fill="FFFFFF" w:val="clear"/>
        <w:ind w:right="672" w:hanging="0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/>
      </w:pPr>
      <w:r>
        <w:rPr>
          <w:b/>
          <w:spacing w:val="-11"/>
          <w:sz w:val="28"/>
          <w:szCs w:val="28"/>
        </w:rPr>
        <w:t xml:space="preserve">     </w:t>
      </w:r>
      <w:r>
        <w:rPr>
          <w:spacing w:val="-11"/>
          <w:sz w:val="28"/>
          <w:szCs w:val="28"/>
        </w:rPr>
        <w:t xml:space="preserve">с. Эдиссия 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1418" w:footer="709" w:bottom="1418"/>
          <w:pgBorders w:display="allPages" w:offsetFrom="text">
            <w:top w:val="thinThickMediumGap" w:sz="24" w:space="31" w:color="000000"/>
            <w:left w:val="thinThickMediumGap" w:sz="24" w:space="31" w:color="000000"/>
            <w:bottom w:val="thickThinMediumGap" w:sz="24" w:space="11" w:color="000000"/>
            <w:right w:val="thickThinMediumGap" w:sz="24" w:space="4" w:color="000000"/>
          </w:pgBorders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405" w:leader="none"/>
        </w:tabs>
        <w:ind w:right="672" w:firstLine="720"/>
        <w:jc w:val="center"/>
        <w:rPr>
          <w:b/>
          <w:b/>
        </w:rPr>
      </w:pPr>
      <w:r>
        <w:rPr>
          <w:spacing w:val="-11"/>
          <w:sz w:val="28"/>
          <w:szCs w:val="28"/>
        </w:rPr>
        <w:t>2022 г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P2"/>
        <w:spacing w:before="0" w:after="0"/>
        <w:ind w:right="-21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е детей — тема, которая волнует не только родителей и учителей, но и вызывает серьёзную тревогу в обществе в целом. По данным специалистов, в последние десятилетия  возросло количество больных детей, в том числе хроническими заболеваниями. При этом наиболее значительное увеличение частоты всех классов болезней происходит в  период обучения в школе в связи с  резко возрастающей нагрузкой: физической, умственной, психической.</w:t>
      </w:r>
    </w:p>
    <w:p>
      <w:pPr>
        <w:pStyle w:val="Normal"/>
        <w:ind w:right="-216" w:firstLine="708"/>
        <w:jc w:val="both"/>
        <w:rPr>
          <w:bCs/>
        </w:rPr>
      </w:pPr>
      <w:r>
        <w:rPr/>
        <w:t xml:space="preserve">Здоровье ребенка, его социально-психологическая адаптация, нормальный рост и развитие во многом определяются средой, в которой он живет. </w:t>
      </w:r>
    </w:p>
    <w:p>
      <w:pPr>
        <w:pStyle w:val="Normal"/>
        <w:tabs>
          <w:tab w:val="clear" w:pos="708"/>
          <w:tab w:val="left" w:pos="1080" w:leader="none"/>
        </w:tabs>
        <w:ind w:right="-216" w:firstLine="708"/>
        <w:jc w:val="both"/>
        <w:rPr/>
      </w:pPr>
      <w:r>
        <w:rPr>
          <w:bCs/>
        </w:rPr>
        <w:t xml:space="preserve">По данным Института возрастной физиологии РАО, школьная образовательная среда порождает школьные </w:t>
      </w:r>
      <w:r>
        <w:rPr/>
        <w:t>факторы риск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-216" w:firstLine="708"/>
        <w:jc w:val="both"/>
        <w:rPr/>
      </w:pPr>
      <w:r>
        <w:rPr/>
        <w:t>- несоответствие методик и технологий обучения возрастным и функциональным возможностям школьни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-216" w:firstLine="708"/>
        <w:jc w:val="both"/>
        <w:rPr/>
      </w:pPr>
      <w:r>
        <w:rPr/>
        <w:t>- несоблюдение элементарных физиологических и гигиенических требований к организации учебного процесс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-216" w:firstLine="708"/>
        <w:jc w:val="both"/>
        <w:rPr/>
      </w:pPr>
      <w:r>
        <w:rPr/>
        <w:t>- недостаточная грамотность родителей в вопросах сохранения здоровья дет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-216" w:firstLine="708"/>
        <w:jc w:val="both"/>
        <w:rPr/>
      </w:pPr>
      <w:r>
        <w:rPr/>
        <w:t>- провалы в существующей системе физического воспит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-216" w:firstLine="708"/>
        <w:jc w:val="both"/>
        <w:rPr/>
      </w:pPr>
      <w:r>
        <w:rPr/>
        <w:t>- интенсификация учебного процесс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right="-216" w:firstLine="708"/>
        <w:jc w:val="both"/>
        <w:rPr>
          <w:kern w:val="2"/>
        </w:rPr>
      </w:pPr>
      <w:r>
        <w:rPr/>
        <w:t>- отсутствие системной работы по формированию ценностей здоровья и здорового образа жизни.</w:t>
      </w:r>
    </w:p>
    <w:p>
      <w:pPr>
        <w:pStyle w:val="Normal"/>
        <w:tabs>
          <w:tab w:val="clear" w:pos="708"/>
          <w:tab w:val="left" w:pos="1080" w:leader="none"/>
        </w:tabs>
        <w:ind w:right="-216" w:hanging="0"/>
        <w:jc w:val="both"/>
        <w:rPr/>
      </w:pPr>
      <w:r>
        <w:rPr>
          <w:kern w:val="2"/>
        </w:rPr>
        <w:t xml:space="preserve">                  </w:t>
      </w:r>
      <w:r>
        <w:rPr/>
        <w:t xml:space="preserve"> </w:t>
      </w:r>
      <w:r>
        <w:rPr/>
        <w:t xml:space="preserve">Анализ школьных факторов риска показывает, что большинство проблем здоровья учащихся создается и решается в ходе ежедневной практической работы учителей. Поэтому учителю необходимо найти резервы собственной деятельности в сохранении и укреплении здоровья учащихся. </w:t>
      </w:r>
    </w:p>
    <w:p>
      <w:pPr>
        <w:pStyle w:val="Normal"/>
        <w:tabs>
          <w:tab w:val="clear" w:pos="708"/>
          <w:tab w:val="left" w:pos="1080" w:leader="none"/>
        </w:tabs>
        <w:ind w:right="-216" w:firstLine="708"/>
        <w:jc w:val="both"/>
        <w:rPr/>
      </w:pPr>
      <w:r>
        <w:rPr/>
        <w:t xml:space="preserve">По новым ФГОС,  хотя урок остается основной организационной формой образовательного процесса, значительная роль отводится внеурочной деятельности. Поэтому возникла потребность в новых программах, позволяющих реализовать цели, направленные на оздоровление подрастающего поколения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right="-216" w:firstLine="708"/>
        <w:jc w:val="both"/>
        <w:rPr>
          <w:b/>
          <w:b/>
          <w:i/>
          <w:i/>
        </w:rPr>
      </w:pPr>
      <w:r>
        <w:rPr/>
        <w:t>Актуальность программы «Тропинка к здоровью» заключается в необходимости формирования и развития физически и нравственно здоровой личности. Отсюда вытекают цели, задачи и принципы реализации содержания программы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i/>
        </w:rPr>
        <w:t xml:space="preserve">Цель: </w:t>
      </w:r>
      <w:r>
        <w:rPr/>
        <w:t xml:space="preserve"> формирование гармонически развитой, здоровой личности, адаптированной к жизни в обществе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i/>
          <w:i/>
        </w:rPr>
      </w:pPr>
      <w:r>
        <w:rPr/>
        <w:t>Достижение цели возможно при реализации следующих задач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114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необходимые знания, умения и навыки по здоровому образу жизни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114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использовать полученные знания в повседневной жизни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114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потребности в выполнении элементарных правил здоровьесбережения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114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негативное отношение к вредным привычкам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1146" w:right="0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илу воли, позитивное отношение к окружающим, коммуникабельность.</w:t>
      </w:r>
    </w:p>
    <w:p>
      <w:pPr>
        <w:pStyle w:val="Style18"/>
        <w:widowControl w:val="false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данном курсе учащиеся усваивают общие способы деятельности, применимые при решении проблем, возникающих в реальных жизненных ситуациях, а также у них формируются исследовательские, коммуникативные умения.   </w:t>
      </w:r>
    </w:p>
    <w:p>
      <w:pPr>
        <w:pStyle w:val="Style18"/>
        <w:widowControl w:val="false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ая программа рассчитана на детей 7-9 лет, реализуется в объёме 66 часов. Занятия будут проходить 1 раз в неделю во внеурочное время, продолжительность – 30-35 минут.</w:t>
      </w:r>
    </w:p>
    <w:p>
      <w:pPr>
        <w:pStyle w:val="Style18"/>
        <w:widowControl w:val="false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рмы подведения итогов – проектная деятельность, конкурсы, спортивные состяз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/>
        <w:t xml:space="preserve">         </w:t>
      </w:r>
    </w:p>
    <w:p>
      <w:pPr>
        <w:pStyle w:val="Style18"/>
        <w:widowControl w:val="false"/>
        <w:tabs>
          <w:tab w:val="clear" w:pos="708"/>
          <w:tab w:val="left" w:pos="78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78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результаты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86" w:leader="none"/>
          <w:tab w:val="left" w:pos="1080" w:leader="none"/>
        </w:tabs>
        <w:spacing w:lineRule="auto" w:line="240" w:before="0" w:after="0"/>
        <w:ind w:left="1080" w:right="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учащимся усвоить основные принципы здорового образа жизни, безопасного для себя и окружающих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86" w:leader="none"/>
          <w:tab w:val="left" w:pos="1080" w:leader="none"/>
        </w:tabs>
        <w:spacing w:lineRule="auto" w:line="240" w:before="0" w:after="0"/>
        <w:ind w:left="1080" w:right="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86" w:leader="none"/>
          <w:tab w:val="left" w:pos="1080" w:leader="none"/>
        </w:tabs>
        <w:spacing w:lineRule="auto" w:line="240" w:before="0" w:after="0"/>
        <w:ind w:left="1080" w:right="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ть физическое и духовное здоровье обучающихся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86" w:leader="none"/>
          <w:tab w:val="left" w:pos="1080" w:leader="none"/>
        </w:tabs>
        <w:spacing w:lineRule="auto" w:line="240" w:before="0" w:after="0"/>
        <w:ind w:left="1080" w:right="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адаптироваться к условиям окружающей действительности.</w:t>
      </w:r>
    </w:p>
    <w:p>
      <w:pPr>
        <w:pStyle w:val="Style18"/>
        <w:widowControl w:val="false"/>
        <w:tabs>
          <w:tab w:val="clear" w:pos="708"/>
          <w:tab w:val="left" w:pos="78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786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включает следующие темы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рога в школу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Здоровье в порядке – спасибо зарядке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каляйся, если хочешь быть здоров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ощи и фрукты – витаминные продукты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па, мама, я – спортивная семь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моги себе сам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 – повар (проект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ень Здоровь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зидентские состязани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ши чемпионы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й распорядок дн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Листок здоровь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удь здоров! (правила личной гигиены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ы едем, едем, едем…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заповедным тропам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курс «Самый здоровый класс» (итоговое занятие)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17.Красный, жёлтый зелёный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18. Чтоб болезней не бояться, надо спортом заниматься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19. Движение – это жизнь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20. Добро лучше, чем зло, зависть, жадность. Кукольный спектакль А. С. Пушкин «Сказка о рыбаке и рыбке»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21. «Остров здоровья"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22. В здоровом теле здоровый дух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23. Моё настроение. Передай улыбку по кругу. Выставка рисунков «Моё настроение»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24. День здоровья «Мы болезнь победим- быть здоровыми хотим»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25. Витаминная тарелка на каждый день. Конкурс рисунков «Витамины наши друзья и помощники»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26. Стих. Ю.Тувима «Овощи» (приготовление овощного салата)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27. Почему устают глаза? Зрение – это сила. 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28. Спектакль «Я выбираю кашу»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29.Труд и здоровье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30. Наши успехи и достижени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769"/>
        <w:gridCol w:w="1143"/>
        <w:gridCol w:w="1302"/>
        <w:gridCol w:w="1338"/>
        <w:gridCol w:w="204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. ча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час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</w:tr>
      <w:tr>
        <w:trPr>
          <w:trHeight w:val="42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Экскурсия «Дорога в школу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Здоровье в порядке-спасибо зарядке!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Закаляйся, если хочешь быть здоров.»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Овощи и фрукты – витаминные продукты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Папа, мама, я – спортивная семь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декабрь, апрел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Помоги себе сам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январь-феврал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Я – повар», проект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День Здоровья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7 апрел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Президентские состязания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Апрел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Наши чемпионы»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Мой распорядок дня»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3 раза в год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Листок здоров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Будь здоров!», личная гигиена шк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Мы едем, едем, едем…», экскурсия в зоопар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По заповедным тропам», экскурсия в лес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- Ма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Конкурс «Самый здоровый клас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 Апрел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Красный, жёлтый зелёный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Чтоб болезней не бояться, надо спортом занимать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Движение – это жиз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Добро лучше, чем зло, зависть, жадность.Кукольный спектакль А. С. Пушкин «Сказка о рыбаке и рыб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«Остров здоровь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В здоровом теле здоровый ду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Моё настроение. Передай улыбку по кругу. Выставка рисунков «Моё настро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День здоровья «Мы болезнь победим- быть здоровыми хоти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Апрел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Витаминная тарелка на каждый день. Конкурс рисунков «Витамины наши друзья и помощн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Стих. Ю.Тувима «Овощи» (приготовление овощного сала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 xml:space="preserve">Почему устают глаза? Зрение – это сил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Спектакль «Я выбираю каш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Труд и здоров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>Наши успехи и дост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>Экскурсия «Дорога в школу»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Правила дорожного движения. «Безопасный путь в школу» - вычерчивание маршрута в дневниках учащихся. Ориентирование в простран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>Здоровье в порядке – спасибо зарядке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Мониторинг состояния здоровья учащихся. Физические упражнения в жизни младшего  школьника. Разучивание и выполнение комплекса физических упражнений. Что такое здоровый образ жизни? Факторы, укрепляющие здоровье. Личная гигиена, значение утренней гимнастики для орган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>Закаляйся, если хочешь быть здоров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 xml:space="preserve">Секреты закаливания. Встреча с педиатром. Проведение подвижных игр на свежем воздухе. Влияние окружающей среды на здоровье человека. Игры, соревнова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>Овощи и фрукты – витаминные продукты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Значение витаминов. Составление и выставка композиций из овощей и фруктов. Утренник «Прежде, чем за стол мне сесть, я подумаю, что съесть». Ознакомление с витаминами и продуктами их содержания. Конкурс рисунков «Витамины- наши друзь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>Папа, мама, я – спортивная семья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 </w:t>
      </w:r>
      <w:r>
        <w:rPr/>
        <w:t>Родительское собрание, обмен опытом, презентация. Спортивные состязания «Весёлые старты». Формирование чувства ответственности за своё здоровье, профилактика вредных привычек, культура эмоций и чувств.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  <w:t>6.Помоги себе сам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Практикум.</w:t>
      </w:r>
      <w:r>
        <w:rPr>
          <w:b/>
        </w:rPr>
        <w:t xml:space="preserve"> </w:t>
      </w:r>
      <w:r>
        <w:rPr/>
        <w:t xml:space="preserve">Оказание 1-й медицинской помощи при травмах. Хочу остаться здоровым. 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  <w:t>7.Проект «Я – повар»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Экскурсия в школьную столовую. Беседа повара «Вкусная и здоровая пища. Составление меню младшего школьника.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  <w:t>8. День здоровья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 </w:t>
      </w:r>
      <w:r>
        <w:rPr/>
        <w:t>Спортивный праздник. «Весёлые старты», соревнования. День здоровья. «Дальше, быстрее, выше». Народные игры. Путешествие в страну здоровья. Правила здорового образа жизни. Культура здорового образа жизни. (Урок-соревнование)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  <w:t>9. Президентские состязания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Сдача нормативов: бег 30 м, 60 м, прыжки в длину, подтягивания и т. д.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  <w:t>10. Наши чемпионы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 </w:t>
      </w:r>
      <w:r>
        <w:rPr/>
        <w:t>Знакомство с олимпийским движением. Встреча с выдающимися</w:t>
      </w:r>
      <w:r>
        <w:rPr>
          <w:b/>
        </w:rPr>
        <w:t xml:space="preserve"> </w:t>
      </w:r>
      <w:r>
        <w:rPr/>
        <w:t>спортсменами – выпускниками нашей школы.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  <w:t>11. Мой распорядок дня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 </w:t>
      </w:r>
      <w:r>
        <w:rPr/>
        <w:t>Соблюдение распорядка дня. Правильное распределение времени. «Каждый знает, что режим в жизни всем необходим» - «круглый стол». Составление режима дня совместно с родителями.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  <w:t>12. Листок здоровья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Выпуск «Листка здоровья» (1 раз в четверть).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  <w:t>13. Будь здоров!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Основные правила личной гигиены. Конкурс рисунков. Знакомство с причинами инфекционных заболеваний. Огонёк здоровья (Викторины)  Расти здоровым. Правила здорового образа жизни.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  <w:t>14. Мы едем, едем, едем…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Экскурсия в парк. Беседа « Правила поведения в транспорте». ПДД.  Как вести себя на улице. (Правило перехода улицы в местах, где нет светофора).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  <w:t>15. По заповедным тропам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</w:t>
      </w:r>
      <w:r>
        <w:rPr/>
        <w:t>Беседа на экологическую тему «Бьём тревогу». Экскурсия в лес. Сбор лекарственных растений. Отравление лекарствами. (Аккуратность и осторожность при приёме лекарств.) Первая помощь при укусах комаров, змей, собак и кошек. (Бесе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мый здоровый класс.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/>
        <w:t>Подведение итогов конкурса (за год)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7.Красный, жёлтый зелёный. </w:t>
      </w:r>
      <w:r>
        <w:rPr/>
        <w:t>(Текущий контроль знаний -викторина)   «Остров здоровья» (игры)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8. Чтоб болезней не бояться, надо спортом заниматься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Расти здоровым. (Оздоровительные минутки) Надёжная защита организма (Игры, викторины)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9. Движение – это жизнь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Я выбираю движение.(Подвижные игры на свежем воздухе)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0. Добро лучше, чем зло, зависть, жадность. Кукольный спектакль А. С. Пушкин «Сказка о рыбаке и рыбке»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Какие поступки совершает человек (беседа) Спеши делать добро.  Добро надо делать с умом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1. «Остров здоровья"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Спортивный праздник. «Весёлые старты», соревнования. Путешествие в страну здоровья. Правила здорового образа жизни. Культура здорового образа жизни. (Урок-соревнование)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2. В здоровом теле здоровый дух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</w:t>
      </w:r>
      <w:r>
        <w:rPr/>
        <w:t>Факторы, укрепляющие здоровье. Влияние окружающей среды на здоровье человека. (Текущий контроль знаний, викторина)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3. Моё настроение. Передай улыбку по кругу. Выставка рисунков «Моё настроение»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</w:t>
      </w:r>
      <w:r>
        <w:rPr/>
        <w:t xml:space="preserve">Развитие познавательных процессов, вредные привычки, настроение в школе и дома; моё настроение. 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4. День здоровья «Мы болезнь победим- быть здоровыми хотим»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</w:t>
      </w:r>
      <w:r>
        <w:rPr/>
        <w:t>Определение понятия «здоровье» Что такое здоровый образ жизни? Личная гигиена, значение утренней гимнастики для организма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b/>
        </w:rPr>
        <w:t xml:space="preserve">    </w:t>
      </w:r>
      <w:r>
        <w:rPr>
          <w:b/>
        </w:rPr>
        <w:t xml:space="preserve">25. Витаминная тарелка на каждый день. Конкурс рисунков </w:t>
      </w:r>
      <w:r>
        <w:rPr/>
        <w:t>«Витамины наши друзья и помощники»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</w:t>
      </w:r>
      <w:r>
        <w:rPr/>
        <w:t>Знания об основных витаминах в продуктах питания; о необходимости разнообразно питаться. Режим питания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b/>
        </w:rPr>
        <w:t xml:space="preserve">    </w:t>
      </w:r>
      <w:r>
        <w:rPr>
          <w:b/>
        </w:rPr>
        <w:t>26. Стих. Ю.Тувима «Овощи» (приготовление овощного салата)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>Кулинарные традиции современности и прошлого. Полезные и не очень полезные для здоровья продукты питания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7. Почему устают глаза? Зрение – это сила. 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>Правила бережного отношения к зрению. Гимнастика для глаз. Забота о глазах. «Полезно – вредно» (Игра)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8. Спектакль «Я выбираю кашу»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Разговор о правильном питании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9.Труд и здоровье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 xml:space="preserve">      </w:t>
      </w:r>
      <w:r>
        <w:rPr/>
        <w:t>Влияние окружающей среды на здоровье человека, чередование труда и отдыха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0. Наши успехи и достижения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Методическое обеспечение: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 xml:space="preserve">       </w:t>
      </w:r>
      <w:r>
        <w:rPr/>
        <w:t>Для реализации данной программы  необходимо сочетать теоретические и практические формы работы. Теоретическая часть курса представлена беседами, встречами, презентацией, обменом опытом. Практическая часть включает в себя экскурсии, практикум, физические  упражнения, игры, соревнования, выставки, проектную деятельность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>К работе привлекаются родители учащихся, работники школы, психолог, медработники, инспектора ГИБДД, выпускники школы.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181818"/>
          <w:lang w:eastAsia="ru-RU"/>
        </w:rPr>
      </w:pPr>
      <w:r>
        <w:rPr>
          <w:b/>
          <w:bCs/>
          <w:color w:val="181818"/>
          <w:lang w:eastAsia="ru-RU"/>
        </w:rPr>
        <w:t>Список литературы</w:t>
      </w:r>
    </w:p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b/>
          <w:b/>
          <w:bCs/>
          <w:color w:val="181818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181818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1.    Варенник Е.Н. «физкультурно - оздоровительные занятия» -2009г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2. СПБ.: ДЕТСТВО-ПРЕСС, 2007. « Корригирующая гимнастика для детей с нарушением опорно-двигательного аппарата в условиях детского сада». М.Н. Клюева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3.  Пензулаева Л.И. Оздоровительная гимнастика для детей дошкольного возраста (3-7лет). М., 2010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4.  Епифанов В.А. «Лечебная физкультура», справочник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5.  Стрельникова А.М. «Моя гимнастика» 2011г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6.  Шафранов А. «Лечебная физкультура» 2009г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>7. Подольская Е.И. « Комплексы лечебной гимнастики». 2008г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181818"/>
        </w:rPr>
        <w:t>8. 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 </w:t>
      </w:r>
      <w:r>
        <w:rPr>
          <w:color w:val="181818"/>
          <w:spacing w:val="-2"/>
        </w:rPr>
        <w:t>учителя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181818"/>
        </w:rPr>
        <w:t>9.   </w:t>
      </w:r>
      <w:r>
        <w:rPr>
          <w:color w:val="181818"/>
          <w:spacing w:val="-2"/>
        </w:rPr>
        <w:t xml:space="preserve">Интернет-ресурсы: </w:t>
      </w:r>
      <w:hyperlink r:id="rId3" w:tgtFrame="_blank">
        <w:r>
          <w:rPr>
            <w:rStyle w:val="InternetLink"/>
            <w:spacing w:val="-2"/>
          </w:rPr>
          <w:t>http://per-komschool.edu.tomsk.ru/files/File/zdoroveika.doc</w:t>
        </w:r>
      </w:hyperlink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Arial" w:ascii="Arial" w:hAnsi="Arial"/>
          <w:color w:val="181818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rFonts w:ascii="Arial" w:hAnsi="Arial" w:cs="Arial"/>
          <w:b/>
          <w:b/>
          <w:color w:val="181818"/>
          <w:sz w:val="21"/>
          <w:szCs w:val="21"/>
          <w:lang w:eastAsia="ru-RU"/>
        </w:rPr>
      </w:pPr>
      <w:r>
        <w:rPr>
          <w:rFonts w:cs="Arial" w:ascii="Arial" w:hAnsi="Arial"/>
          <w:b/>
          <w:color w:val="181818"/>
          <w:sz w:val="21"/>
          <w:szCs w:val="21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hd w:fill="FFFFFF" w:val="clear"/>
        <w:rPr/>
      </w:pPr>
      <w:r>
        <w:rPr/>
        <w:t>1. М.В. Антропова, М.В. Кузнецова «Режим дня школьника» Москва Центр «Вента – граф», 2002</w:t>
      </w:r>
    </w:p>
    <w:p>
      <w:pPr>
        <w:pStyle w:val="Normal"/>
        <w:shd w:fill="FFFFFF" w:val="clear"/>
        <w:rPr/>
      </w:pPr>
      <w:r>
        <w:rPr/>
        <w:t>2. Н.И. Дереклеева «Двигательные игры, тренинги и уроки здоровья» 1-5 классы Москва «ВАКО», 2007</w:t>
      </w:r>
    </w:p>
    <w:p>
      <w:pPr>
        <w:pStyle w:val="Normal"/>
        <w:shd w:fill="FFFFFF" w:val="clear"/>
        <w:rPr/>
      </w:pPr>
      <w:r>
        <w:rPr/>
        <w:t>3. Т.В. Карасёва «Современные аспекты реализации здоровьесберегающих технологий» - журнал «Начальная школа» №11, 2005г.</w:t>
      </w:r>
    </w:p>
    <w:p>
      <w:pPr>
        <w:pStyle w:val="Normal"/>
        <w:shd w:fill="FFFFFF" w:val="clear"/>
        <w:rPr/>
      </w:pPr>
      <w:r>
        <w:rPr/>
        <w:t>4. В.И. Коваленко «Здоровьесберегающие технологии в начальной школе: 1-4 классы» Москва «ВАКО», 2004В.И. Коваленко «Школа физкультминуток (1-11 классы)» практические разработки физкультминуток, гимнастических комплексов, подвижных игр для младших школьников. Москва «ВАКО», 2007</w:t>
      </w:r>
    </w:p>
    <w:p>
      <w:pPr>
        <w:pStyle w:val="Normal"/>
        <w:shd w:fill="FFFFFF" w:val="clear"/>
        <w:rPr/>
      </w:pPr>
      <w:r>
        <w:rPr/>
        <w:t>5. П.А. Виноградов «Физическая культура и здоровый образ жизни», 1991Т.Н.. Захаров «Формирование здорового образа жизни у младших школьников» - Волгоград, 2007</w:t>
      </w:r>
    </w:p>
    <w:p>
      <w:pPr>
        <w:pStyle w:val="Normal"/>
        <w:shd w:fill="FFFFFF" w:val="clear"/>
        <w:rPr/>
      </w:pPr>
      <w:r>
        <w:rPr/>
        <w:t>6. Н.И. Дереклеева «Справочник классного  руководителя» 1-4 класс Москва «ВАКО», 2007</w:t>
      </w:r>
    </w:p>
    <w:p>
      <w:pPr>
        <w:pStyle w:val="Normal"/>
        <w:shd w:fill="FFFFFF" w:val="clear"/>
        <w:rPr/>
      </w:pPr>
      <w:r>
        <w:rPr/>
        <w:t>7. Е.Г. Морозова «Подвижные игры в начальной школе» - журнал «Начальная школа плюс до и после» №5, 2009</w:t>
      </w:r>
    </w:p>
    <w:p>
      <w:pPr>
        <w:pStyle w:val="Normal"/>
        <w:shd w:fill="FFFFFF" w:val="clear"/>
        <w:rPr/>
      </w:pPr>
      <w:r>
        <w:rPr/>
        <w:t>8. Д.Г. Рудьева «Воспитание культуры здорового питания детей в семье и в школе» Ставрополь, 2007</w:t>
      </w:r>
    </w:p>
    <w:p>
      <w:pPr>
        <w:pStyle w:val="Normal"/>
        <w:shd w:fill="FFFFFF" w:val="clear"/>
        <w:rPr/>
      </w:pPr>
      <w:r>
        <w:rPr/>
        <w:t>9. Е.А. Бабенкова «Как помочь детям стать здоровыми»  - методическое пособие Москва «Астрель, 2004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10. Е.А. Бабенкова «Здоров ли ваш ребёнок?» Москва «Вента – Граф», 2002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11. Л.А. Обухова «Школа докторов природы, или 135 уроков здоровья» Москва «ВАКО», 2004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12. Безруких, Т.А. Филиппова  «Разговор о правильном питании», «Две недели в лагере здоровья» М., ОЛМА Медия Групп, 2012,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13. Рабочая тетрадь для школьников М.М. Безруких, Т.А. Филиппова «Разговор о правильном питании»  М., ОЛМА Медия Групп, 2012г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14. Рабочая тетрадь для школьников М.М. Безруких, Т.А. Филиппова «Две недели в лагере здоровья» М., ОЛМА Медия Групп, 2012г.,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/>
        <w:t>15. Плакаты «Разговор о правильном питании»</w:t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181818"/>
          <w:lang w:eastAsia="ru-RU"/>
        </w:rPr>
      </w:pPr>
      <w:r>
        <w:rPr>
          <w:b/>
          <w:bCs/>
          <w:color w:val="181818"/>
          <w:lang w:eastAsia="ru-RU"/>
        </w:rPr>
        <w:t>Список литературы</w:t>
      </w:r>
    </w:p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b/>
          <w:b/>
          <w:bCs/>
          <w:color w:val="181818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181818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1.    Варенник Е.Н. «физкультурно - оздоровительные занятия» -2009г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2. СПБ.: ДЕТСТВО-ПРЕСС, 2007. « Корригирующая гимнастика для детей с нарушением опорно-двигательного аппарата в условиях детского сада». М.Н. Клюева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3.  Пензулаева Л.И. Оздоровительная гимнастика для детей дошкольного возраста (3-7лет). М., 2010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4.  Епифанов В.А. «Лечебная физкультура», справочник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5.  Стрельникова А.М. «Моя гимнастика» 2011г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color w:val="181818"/>
          <w:lang w:eastAsia="ru-RU"/>
        </w:rPr>
        <w:t>6.  Шафранов А. «Лечебная физкультура» 2009г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>7. Подольская Е.И. « Комплексы лечебной гимнастики». 2008г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181818"/>
        </w:rPr>
        <w:t>8. 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 </w:t>
      </w:r>
      <w:r>
        <w:rPr>
          <w:color w:val="181818"/>
          <w:spacing w:val="-2"/>
        </w:rPr>
        <w:t>учителя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181818"/>
        </w:rPr>
        <w:t>9.   </w:t>
      </w:r>
      <w:r>
        <w:rPr>
          <w:color w:val="181818"/>
          <w:spacing w:val="-2"/>
        </w:rPr>
        <w:t>Интернетресурсы</w:t>
      </w:r>
      <w:hyperlink r:id="rId4" w:tgtFrame="_blank">
        <w:r>
          <w:rPr>
            <w:rStyle w:val="InternetLink"/>
            <w:spacing w:val="-2"/>
          </w:rPr>
          <w:t>http://per-komschool.edu.tomsk.ru/files/File/zdoroveika.doc</w:t>
        </w:r>
      </w:hyperlink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Arial" w:ascii="Arial" w:hAnsi="Arial"/>
          <w:color w:val="181818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rFonts w:cs="Arial" w:ascii="Arial" w:hAnsi="Arial"/>
          <w:color w:val="181818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5850" w:leader="none"/>
        </w:tabs>
        <w:ind w:left="360" w:hanging="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Знак2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per-komschool.edu.tomsk.ru/files/File/zdoroveika.doc" TargetMode="External"/><Relationship Id="rId4" Type="http://schemas.openxmlformats.org/officeDocument/2006/relationships/hyperlink" Target="http://per-komschool.edu.tomsk.ru/files/File/zdoroveika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5:00Z</dcterms:created>
  <dc:creator>Nika</dc:creator>
  <dc:description/>
  <cp:keywords/>
  <dc:language>en-US</dc:language>
  <cp:lastModifiedBy>Arutunyan TA</cp:lastModifiedBy>
  <cp:lastPrinted>2022-11-08T15:27:00Z</cp:lastPrinted>
  <dcterms:modified xsi:type="dcterms:W3CDTF">2024-02-14T05:20:00Z</dcterms:modified>
  <cp:revision>14</cp:revision>
  <dc:subject/>
  <dc:title>МУНИЦИПАЛЬНОЕ ОБЩЕОБРАЗОВАТЕЛЬНОЕ УЧРЕЖДЕНИЕ</dc:title>
</cp:coreProperties>
</file>