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shd w:fill="FFFFFF" w:val="clear"/>
        </w:rPr>
        <w:t xml:space="preserve">муниципального бюджетного дошкольного образовательного учреждения </w:t>
      </w:r>
      <w:r>
        <w:rPr>
          <w:color w:val="000000"/>
          <w:spacing w:val="-1"/>
          <w:sz w:val="28"/>
          <w:szCs w:val="28"/>
        </w:rPr>
        <w:br/>
        <w:t>детский сад</w:t>
      </w:r>
      <w:r>
        <w:rPr>
          <w:color w:val="000000"/>
          <w:spacing w:val="-1"/>
          <w:sz w:val="28"/>
          <w:szCs w:val="28"/>
          <w:shd w:fill="FFFFFF" w:val="clear"/>
        </w:rPr>
        <w:t xml:space="preserve"> № 7 Комбинированного вида </w:t>
      </w:r>
      <w:r>
        <w:rPr>
          <w:bCs/>
          <w:sz w:val="28"/>
          <w:szCs w:val="28"/>
        </w:rPr>
        <w:t>станица Старощербиновская</w:t>
      </w:r>
      <w:r>
        <w:rPr>
          <w:color w:val="000000"/>
          <w:spacing w:val="-1"/>
          <w:sz w:val="28"/>
          <w:szCs w:val="28"/>
          <w:shd w:fill="FFFFFF" w:val="clear"/>
        </w:rPr>
        <w:t xml:space="preserve"> </w:t>
      </w:r>
    </w:p>
    <w:p>
      <w:pPr>
        <w:pStyle w:val="Msonospacing"/>
        <w:shd w:fill="FFFFFF" w:val="clear"/>
        <w:tabs>
          <w:tab w:val="clear" w:pos="708"/>
          <w:tab w:val="left" w:pos="1134" w:leader="none"/>
          <w:tab w:val="left" w:pos="8222" w:leader="none"/>
          <w:tab w:val="left" w:pos="9354" w:leader="none"/>
        </w:tabs>
        <w:spacing w:before="0" w:after="0"/>
        <w:jc w:val="center"/>
        <w:rPr>
          <w:spacing w:val="-1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муниципального образования Щербиновский район станица Старощербиновская </w:t>
      </w:r>
    </w:p>
    <w:p>
      <w:pPr>
        <w:pStyle w:val="Style16"/>
        <w:spacing w:before="0" w:after="0"/>
        <w:jc w:val="center"/>
        <w:rPr>
          <w:bCs/>
          <w:spacing w:val="-1"/>
          <w:sz w:val="28"/>
          <w:szCs w:val="28"/>
          <w:shd w:fill="FFFFFF" w:val="clear"/>
        </w:rPr>
      </w:pPr>
      <w:r>
        <w:rPr>
          <w:bCs/>
          <w:spacing w:val="-1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:</w:t>
      </w:r>
      <w:r>
        <w:rPr>
          <w:sz w:val="28"/>
          <w:szCs w:val="28"/>
        </w:rPr>
        <w:t xml:space="preserve"> </w:t>
      </w:r>
      <w:r>
        <w:rPr>
          <w:rStyle w:val="C32"/>
          <w:bCs/>
          <w:sz w:val="28"/>
          <w:szCs w:val="28"/>
        </w:rPr>
        <w:t xml:space="preserve">непосредственно </w:t>
      </w:r>
      <w:r>
        <w:rPr>
          <w:sz w:val="28"/>
          <w:szCs w:val="28"/>
        </w:rPr>
        <w:t>образовательная деятельность по физической культуре и туризму «Большой поход» для детей подготовительной к школе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нструктор по физической культур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ухина Диана Серг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ист высшей категории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.СТАРОЩЕРБИНОВСКАЯ </w:t>
      </w:r>
    </w:p>
    <w:p>
      <w:pPr>
        <w:pStyle w:val="C30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кабрь 2022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Аннотация: «</w:t>
      </w:r>
      <w:r>
        <w:rPr>
          <w:color w:val="111111"/>
          <w:sz w:val="28"/>
          <w:szCs w:val="28"/>
        </w:rPr>
        <w:t xml:space="preserve">Оздоровительная тропа» представлена в виде образовательной деятельности, где мы закрепляем ранее пройденный материал. Прохождение этапов — это взаимопомощь товарищам, закрепление навыков, изученных ранее.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ребованиях федерального государственного образовательного стандарта к дошкольному образованию, существенно изменила подход к организации образовательной деятельности в дошкольной образовательной организации. Сегодня государством поставлена задача – подготовить совершенно новое поколение: активное, любознательное, здоровое. Современному ребенку необходимо не столько много знать, сколько последовательно и доказательно мыслить, проявлять умственное напряж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ребенок сам действует с объектами, он лучше познает окружающий мир, поэтому приоритет в работе с детьми я отдаю практическим методам обуч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ед нами педагогами стоит задача поиска новых нестандартных форм взаимодействия с воспитанниками. На смену традиционному образованию приходит проблемное обуче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дним из перспективных методов, способствующих решению данной проблемы, является игровой ТУРИЗМ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образовательного процесс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полнить двигательный опыт, обогатить педагогический процесс с помощью предлагаемых обстоятельств. Воспитывать у детей чувство ответственности за охрану природы, учить любить и беречь ее. Создавать условия, способствующие сплочению детей в единую команду, формировать положительную мотивацию, направленную на достижение цел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е содержание:  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Обучающие 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крепить, зная правил безопасного поведения на природе и в различных ситуац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внимания, координационных способно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риентироваться на мес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развивать у детей интерес к природному окружению, социуму, физической культуре и спор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пражнять детей в ходьбе по мосту удерживая равновесие, подлазание в препятствие, перешагивание через ориентиры, побьем и удерживание равновесие на препятств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вать ловкость и умение, способность быстро переключать внимание, учиться самостоятельно, раскладывать и убирать оборуд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действовать в создании у детей положительных эмоций, с помощью музыкального сопровождения, развить ритмичность, повышая интерес к двига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Воспитательные задач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ывать дружеское отношение, взаимопомощь к товарищу, умение взаимодействовать в коллективе, согласовывать действия с товарищ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оявления у детей самостоятельной двигательной активности и положительного эмоционального ф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формированию навыков к организации и управлении, в коллективных играх и при выполнении физических упражн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ть у детей самостоятельность в преодолении трудност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здоровительны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навыка сохранения правильной осанки во время выполнения двигательных заданий, способствовать правильному формированию свода стопы путем освоения профилактических заданий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равильного дыхания в процессе выполнения активной двигательной деятель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ять костно-мышечный аппарат посредством использования физических упражнений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влетворять потребность детей в движени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чевое развитие, познавательное развитие, социально-коммуникативное развитие, физическое развитие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в нашем ДОУ сделана зона леса, в котором есть вигвам, в котором живет Мишка, есть озеро, через которое проложен мост, пеньки разной величины, между деревьями есть паутина из резинки бельевой с обитателями, кострище с котелком, подвесные обручи для прохождения змейкой, зигзагообразная дорожка и дорожка из срубов. Так же есть обитатели леса медведь панда, белка и паучки в паутине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глядные</w:t>
      </w:r>
      <w:r>
        <w:rPr>
          <w:sz w:val="28"/>
          <w:szCs w:val="28"/>
        </w:rPr>
        <w:t xml:space="preserve">: выполнение упражнений по показу и рассказу инструктора по ФК, использование наглядного материала (картинки видов спорта, стадиона, символики Олимпийских игр), зрительные ориентиры, звуковые ориентиры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помощь, указания, команды, бесед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игровую площадку, к детям приходит физинструктор и приносит письмо. На конверте картинка «Маша и медведь»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 почтальон передал нам конверт с письмом, как вы думаете от кого он? (Показывает конверт детям)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Дети: …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почему вы так решили? Что это Маша и Мишка прислали вам письмо?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Дети: …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ерно ребята! Это Маша и Мишка прислали нам письмо, давайте скорее его читать!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онверте письмо от этих персонажей, где они просят помощи.</w:t>
      </w:r>
    </w:p>
    <w:p>
      <w:pPr>
        <w:pStyle w:val="Normal"/>
        <w:shd w:fill="FFFFFF" w:val="clear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>«Дорогие ребята!!! Мы Маша и Мишка просим вас помочь нам, и навести порядок в нашем дорогом лесочке. Какие-то не культурные туристы, разбросали кругом мусор, а мы с мишкой сами не справимся!!!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и Миша!»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Ребята, а как вы думаете, что такого могли натворить в лесу не культурные туристы?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Дети: …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всё верно!!! Они, наверное, засорили пруд, разбросали мусор, возможно даже не затушили костер!!! Скорее отправляемся в путь!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Дети строятся парами и отправляются в путешествие. Прейдя в лес, ребят встречает Маша.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 этап:</w:t>
      </w:r>
      <w:r>
        <w:rPr>
          <w:sz w:val="28"/>
          <w:szCs w:val="28"/>
        </w:rPr>
        <w:t xml:space="preserve"> Маша просит в первую очередь осторожно пройти по срубовой дорожке и с моста с помощью удочки с магнитом выловить железные элементы и озера.  Но прежде, чем отправиться в путь, нужно провести разминку, ОРУ (с музыкальным сопровождение из мультфильма). И после ребята отправляются в путь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Дети по очереди забираются на мост, ловят мусор, складывая его в корзинку, и передают удочку следующим, при этом переходя на другую сторону мос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2 этап: </w:t>
      </w:r>
      <w:r>
        <w:rPr>
          <w:sz w:val="28"/>
          <w:szCs w:val="28"/>
        </w:rPr>
        <w:t>на следующем этапе дети встречают Панду. Он стоит у обручей, подвязанных друг за другом, вдоль одной стороны в цветах-кустах разбросаны бумажки. Задача детей, проходя дистанцию змейкой пролезая из одного кольца в последующее, прихватить с собой бумагу. В конце дистанции сложить мусор в корзину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 xml:space="preserve">3 этап: </w:t>
      </w:r>
      <w:r>
        <w:rPr>
          <w:bCs/>
          <w:sz w:val="28"/>
          <w:szCs w:val="28"/>
        </w:rPr>
        <w:t>попадаем в</w:t>
      </w:r>
      <w:r>
        <w:rPr>
          <w:sz w:val="28"/>
          <w:szCs w:val="28"/>
        </w:rPr>
        <w:t xml:space="preserve"> гости к Мишки, и он предлагает собрать сначала разбросанные веточки вокруг кострища. Задача детей, сложить все веточки в одно место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Ребята, а давайте вспомним, где в лесу и каким образом можно разводить костер?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Дети: …. (</w:t>
      </w:r>
      <w:r>
        <w:rPr>
          <w:sz w:val="28"/>
          <w:szCs w:val="28"/>
        </w:rPr>
        <w:t>где выжженное место и пепел, и понятно, что ранее на этом месте разводили костер. Кострище можно выложить в виде «колодца» и «шалаша»)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кладываем с детьми кострище, остальные веточки складываем в вязанку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4 этап: </w:t>
      </w:r>
      <w:r>
        <w:rPr>
          <w:sz w:val="28"/>
          <w:szCs w:val="28"/>
        </w:rPr>
        <w:t xml:space="preserve">между двумя деревьями натянута резинка в виде паутины, по краям сидят паучки, на паутину прикреплены колокольчики. За паутиной на ниточках подвешены шишки. Задача детей пробраться сквозь паутинку так, чтоб не звенел колокольчик, и сорвать шишку (угощение для белочки). И вернувшись обратно тем же способом сложить шишки в корзинку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5 этап:</w:t>
      </w:r>
      <w:r>
        <w:rPr>
          <w:sz w:val="28"/>
          <w:szCs w:val="28"/>
        </w:rPr>
        <w:t xml:space="preserve"> Попрощавшись с Мишкой, дети забирают корзинку с шишками и идут на следующий этап. Среди елок к колышкам прикреплена лента зигзагом. Задача детей переступать ленту не зацепив ее. Пройдя дистанцию, мы подходим к следующему этапу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6 этап:</w:t>
      </w:r>
      <w:r>
        <w:rPr>
          <w:sz w:val="28"/>
          <w:szCs w:val="28"/>
        </w:rPr>
        <w:t xml:space="preserve"> на этом этапе расположены пеньки от низкого к высокому и снова к низкому, в виде подъемной пирамидки. Задача ребят взяв с собой по одной шишки пройти по этим пенькам, и в конце пути оставить шишку-угощение белочке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iCs/>
          <w:color w:val="111111"/>
          <w:sz w:val="28"/>
          <w:szCs w:val="28"/>
        </w:rPr>
        <w:t>7 этап:</w:t>
      </w:r>
      <w:r>
        <w:rPr>
          <w:iCs/>
          <w:color w:val="111111"/>
          <w:sz w:val="28"/>
          <w:szCs w:val="28"/>
        </w:rPr>
        <w:t xml:space="preserve"> Большой пенек на нем растут грибочки. Тут мы с ребятами обсуждаем, что это за грибы? Какие они?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iCs/>
          <w:color w:val="111111"/>
          <w:sz w:val="28"/>
          <w:szCs w:val="28"/>
        </w:rPr>
        <w:t xml:space="preserve">    </w:t>
      </w:r>
      <w:r>
        <w:rPr>
          <w:iCs/>
          <w:color w:val="111111"/>
          <w:sz w:val="28"/>
          <w:szCs w:val="28"/>
        </w:rPr>
        <w:t>Так же у пенька может находиться как мох, так и муравейник. Где мы так же обсуждаем, как можно определить по этим признакам, в какую сторону мы движемся (север, юг, запад, восток)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iCs/>
          <w:color w:val="111111"/>
          <w:sz w:val="28"/>
          <w:szCs w:val="28"/>
        </w:rPr>
        <w:t xml:space="preserve">Возвращение через очищенное от мусора озеро, по мостику мы </w:t>
      </w:r>
      <w:r>
        <w:rPr>
          <w:b/>
          <w:iCs/>
          <w:color w:val="111111"/>
          <w:sz w:val="28"/>
          <w:szCs w:val="28"/>
        </w:rPr>
        <w:t>8 этап:</w:t>
      </w:r>
      <w:r>
        <w:rPr>
          <w:iCs/>
          <w:color w:val="111111"/>
          <w:sz w:val="28"/>
          <w:szCs w:val="28"/>
        </w:rPr>
        <w:t xml:space="preserve"> возвращаемся обратно к Маше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b/>
          <w:iCs/>
          <w:color w:val="111111"/>
          <w:sz w:val="28"/>
          <w:szCs w:val="28"/>
        </w:rPr>
        <w:t>8 этап:</w:t>
      </w:r>
      <w:r>
        <w:rPr>
          <w:iCs/>
          <w:color w:val="111111"/>
          <w:sz w:val="28"/>
          <w:szCs w:val="28"/>
        </w:rPr>
        <w:t xml:space="preserve"> У Маши мы с ребятами делимся впечатлениями, и отчитываемся о проделанной работе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iCs/>
          <w:color w:val="111111"/>
          <w:sz w:val="28"/>
          <w:szCs w:val="28"/>
          <w:lang w:val="en-US"/>
        </w:rPr>
        <w:t>P</w:t>
      </w:r>
      <w:r>
        <w:rPr>
          <w:iCs/>
          <w:color w:val="111111"/>
          <w:sz w:val="28"/>
          <w:szCs w:val="28"/>
        </w:rPr>
        <w:t>.</w:t>
      </w:r>
      <w:r>
        <w:rPr>
          <w:iCs/>
          <w:color w:val="111111"/>
          <w:sz w:val="28"/>
          <w:szCs w:val="28"/>
          <w:lang w:val="en-US"/>
        </w:rPr>
        <w:t>S</w:t>
      </w:r>
      <w:r>
        <w:rPr>
          <w:iCs/>
          <w:color w:val="111111"/>
          <w:sz w:val="28"/>
          <w:szCs w:val="28"/>
        </w:rPr>
        <w:t xml:space="preserve">. Если брать этот план ОД то, его можно разбить на несколько занятий, оставив только по несколько подходящих этап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2">
    <w:name w:val="c32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0">
    <w:name w:val="c30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Style16">
    <w:name w:val="Стиль"/>
    <w:basedOn w:val="Normal"/>
    <w:next w:val="Style15"/>
    <w:qFormat/>
    <w:pPr>
      <w:spacing w:before="280" w:after="280"/>
    </w:pPr>
    <w:rPr>
      <w:rFonts w:eastAsia="Calibri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0:00Z</dcterms:created>
  <dc:creator>Diana</dc:creator>
  <dc:description/>
  <cp:keywords/>
  <dc:language>en-US</dc:language>
  <cp:lastModifiedBy>Operator</cp:lastModifiedBy>
  <dcterms:modified xsi:type="dcterms:W3CDTF">2024-02-15T07:07:00Z</dcterms:modified>
  <cp:revision>10</cp:revision>
  <dc:subject/>
  <dc:title>Конспект непосредственно образовательной деятельности по физической культуре и туризму </dc:title>
</cp:coreProperties>
</file>