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нятия по развитию речи в старше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Составление рассказа по картине «Еж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должать учить детей составлять последовательный рассказ по картине, ориентируясь на план, предложенный воспитател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Упражнять детей в образовании однокоренных слов от существительн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ж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в подборе прилагательных, характеризующих животн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точнить знания детей о жизни диких животных (ежей)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ывать умение внимательно выслушивать рассказ товарища, давать ему оцен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Активизация словаря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ухоморы-великаны, принюхивается, колючий клубо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ртина «Ежи» (из серии «Дикие животные», автор П.С. Меньшикова), мольберт, указка, графические мод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ение рассказов Г.Скребицкий «Пушок», И. Акимушкин «Жил-был ежик», И. Соколов-Митков «Ежи», беседа о жизни ежей в природе, рассматривание иллюстраций на тему «Дикие животны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Ход занят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Ребята, скажите мне, каких лесных животных вы зн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Много в лесу живет животных. А про кого говорится в этой загадк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Лесом катится клубок, У него колючий бок, он охотится ночами за жуками и мыша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Как вы догадались, что это еж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Ежи – очень интересные животные. Живут они семьями: папа -… (еж или ежик), мама -… (ежиха), дети -… (ежата), можно назвать их ласково… (ежатки), а если один малыш – то… (ежонок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Садитесь на стульчи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реди палых листьев тих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ирается ежих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 за ней гуськом спеш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етверо её ежат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мольберт выставляется картина. Дети некоторое время рассматривают ее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Кто изображен на картине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Как вы думаете, где они находятся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Как вы догадались, что это ле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обобщает: «В осенний день мама ежиха привела свое колючее семейство на лесную полянку, где растут мухоморы-великан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Как вы думаете, зачем мама привела ежат на лесную полян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Значит, какая она мам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Посмотрите, что делает ежих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оводится обобщение высказы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А что делают ежат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Как можно сказать о ежатах, которые делят червяк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Почему этот ежонок спрятал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На что он стал похож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Каким мы можем назвать этого ежонк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бобщение высказы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Как вы думаете, нравится ежам на лесной полянке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Ребята, давайте покажем, как заботится о своей семье папа ёж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Ёж спешил к себе домой, нёс запасы он с соб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ерез кочки он скакал ,быстро по лесу бежа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друг он сел и изменился, в шарик круглый превратил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 потом опять вскочил и к детишкам поспеш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гать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должать шагать и «нести мешок за спин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ыжки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г на месте, руки согну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сесть на кор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жать голову к коленям, обнять руками кол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няться в ро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гать на 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Посмотрите еще раз внимательно на картину. Как бы вы ее назв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Придумайте рассказ по этой картин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начала расскажите о том, кто нарисован на картине; в какое время года и где происходит действие. – выставляется мод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тем о том, зачем пришли сюда ежи, расскажите о маме-ежихе, о ее детенышах – ежатах. – выставляется мод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Закончить рассказ можно словами о том, как себя чувствуют ежи на лесной полянке. – выставляется модел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Заслушиваются по очереди 3-4 детских рассказа. Каждому рассказу воспитатель просит дать оценку, дополнить рассказ сверстника. Дает свою оценку детскому рассказ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Интересные рассказы рассказали дети. Теперь послушайте мой рассказ: «В теплый осенний день ежиха вывела ежат на лесную полянку. На лесной полянке много всего интересного: прячутся в траве великаны-мухоморы, в опавших листьях, в зарослях травы и на деревьях скрываются разные насекомые. «Есть чем полакомиться» – подумала мама-ежиха, а ежата тут же разбежались по полянке. Двое из них нашли червяка, ухватились за него и тащат каждый себе. Третий тоже не прочь полакомиться жирным червяком - ждет, может ему тоже достанется кусочек. А вот четвертый ежонок решил прогуляться чуть подальше и повстречался с крупным черным жуком, испугался и на всякий случай свернулся в клубок: «Хоть ты и страшный, но я тебя не боюсь». Ежиха тоже не теряет время. Она заметила на дереве жирную улитку. Вытянула нос, принюхалась и тихонько подбирается к ней. Хорошо и интересно ежатам на лесной полянке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Понравился ли вам мой рассказ? Что в моем рассказе вам запомнилось, показалось интересны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Молодцы, хорошо поработали, теперь немного поиграем. Я буду называть животных, а вы поможете мне подобрать к ним слова о том, какие о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оводится дидактическая игра «Подбери слово» на подбор прилагательных к существительным, обозначающих животны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Посмотрите еще раз на колючую семью, видите, как им хорошо всем вместе? Помните, что нельзя разлучать животных, ведь у каждого животного есть своя сем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30:00Z</dcterms:created>
  <dc:creator>USER12</dc:creator>
  <dc:description/>
  <cp:keywords/>
  <dc:language>en-US</dc:language>
  <cp:lastModifiedBy>Windows User</cp:lastModifiedBy>
  <cp:lastPrinted>2018-11-21T11:04:00Z</cp:lastPrinted>
  <dcterms:modified xsi:type="dcterms:W3CDTF">2024-02-15T10:27:00Z</dcterms:modified>
  <cp:revision>6</cp:revision>
  <dc:subject/>
  <dc:title/>
</cp:coreProperties>
</file>