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встречи с родителями «Учите ребенка чувствова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Цель.</w:t>
      </w:r>
      <w:r>
        <w:rPr>
          <w:sz w:val="28"/>
          <w:szCs w:val="28"/>
        </w:rPr>
        <w:t xml:space="preserve"> В процессе обсуждения подвести родителей к осознанию того, что, обогащая эмоциональный опыт ребенка, они помогают ему понимать самого себя и свои пере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вст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ть встречу с разговора о том,</w:t>
      </w:r>
      <w:r>
        <w:rPr>
          <w:sz w:val="28"/>
          <w:szCs w:val="28"/>
        </w:rPr>
        <w:t xml:space="preserve"> что такое эмоциональная зрелость человека, хорошо или плохо быть эмоционально уравновешенным человеком, что это значит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гласны ли родители с утверждением,</w:t>
      </w:r>
      <w:r>
        <w:rPr>
          <w:sz w:val="28"/>
          <w:szCs w:val="28"/>
        </w:rPr>
        <w:t xml:space="preserve"> что чувства могут давать человеку большую информацию о самом себ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ли осознавать собственные чувств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ется ли самому родителю оставаться с ребенком эмоционально честным, т.е. открыто выражать свои чувств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что этому мешает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м людям бывает легче сказать, что они думают, чем описать, что они чувствуют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Рисуем свое чувство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одителям прислушаться к себе и определить то чувство, которое они ощущают в данный момент, попробовать под звучание музыки нарисовать то, что соответствует этому чувству, и дать комментарий к своему рисунку. Это упражнение тренирует способность «прикасаться» к своим чувствам.   Такое упражнение полезно проводить с ребен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мы побуждаем ребенка «прикасаться» к своим чувствам, он получает огромную информацию о самом себе. Детям важно дать понять, что они могут испытывать разные чувства: и радость, и удивление, и раздражение, и обиду, и страх и др. важно внушать ребенку, что чувствовать что-либо – это нормально, но вот то, что мы делаем иногда, движимые некоторыми чувствами, не всегда хорошо. Очень важно в воздействии на ребенка, в контакте с ним отделять его поведение от его чувств и подсказывать ребенку, исходя из ситуации, более удачное действие, которое не задевало бы окружающих и не унижало бы самого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казать родителям,</w:t>
      </w:r>
      <w:r>
        <w:rPr>
          <w:sz w:val="28"/>
          <w:szCs w:val="28"/>
        </w:rPr>
        <w:t xml:space="preserve"> что наиболее удачным для этого способом является использование в общении с ребенком так называемой техники активного слушания и высказывание в форме «я-сообщений». Активное слушание позволяет не обесценивать чувства ребенка,  не показывать превосходства над ним, не подавлять его инициативы, а напротив, выражать ему свое довери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видев расстроенного сына, мать говорит ему: «Ты очень огорчен тем, что мальчик взял без разрешения твою машинку…», или «Тебе очень грустно, потому что ты поссорился с мальчиком из-за игрушки», или «Сейчас я вижу, как ты сильно расстроен…».  Подобной фразой взрослый как бы дает ребенку понять, что он знает о его чувствах и желаниях в связи со случившимся, что он понимает и признает чувства ребе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 «я-сообщения» позволяет искренне и эмоционально честно выразить свои чувства по отношению к поведению ребенка в безоценочной форме, сохраняя принятие ребенка и показывая уважение к нему, вместе с тем увеличивая вероятность того, что ребенок изменит свое поведение. Например: «Я начинаю раздражаться, когда вижу на полу игрушки, оставленные без присмот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лее предложить несколько заданий</w:t>
      </w:r>
      <w:r>
        <w:rPr>
          <w:sz w:val="28"/>
          <w:szCs w:val="28"/>
        </w:rPr>
        <w:t xml:space="preserve"> на замену оценочной формы сообщения формой «я-высказывания», предварительно уточнив, в чем видится родителю оценочный характер некоторых сообщ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колько раз приглашать тебя к столу, надоело повторять одно и то ж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е мешай мне разговаривать по телефону, займись чем-нибуд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гда ты берешь в руки мяч, тебе не приходит в голову, что я могу быть устал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еня сердит, когда ты не слушаешься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Задания на использование техники активного слушания </w:t>
      </w:r>
      <w:r>
        <w:rPr>
          <w:i/>
          <w:sz w:val="28"/>
          <w:szCs w:val="28"/>
        </w:rPr>
        <w:t>или формы «ты-сообщения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ответить ребенку так, чтобы помочь осознать собственное чувство, возникающее у него в данной ситу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е хочу надевать это платье», «Ни за что не пойду завтра в детский сад», «Сережа ударил меня палкой», «Света отняла у меня куклу», «Не хочу я ложиться спать, не буду ложиться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Сделать небольшое резюме. </w:t>
      </w:r>
      <w:r>
        <w:rPr>
          <w:sz w:val="28"/>
          <w:szCs w:val="28"/>
        </w:rPr>
        <w:t xml:space="preserve"> Важный тезис встречи – относиться бережно к чувствам ребенка, помогать ему знакомиться с собственными чувствами и осознавать их. Если этого не делать, то ребенок невольно учится избегать встречи со своими чувствами и потребностями, с самим собой, так и не овладев способами обращения с ними. Тогда ребенку остается либо прятаться за послушание или безразличие, либо бурное упрямство и капр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акончить встречу</w:t>
      </w:r>
      <w:r>
        <w:rPr>
          <w:sz w:val="28"/>
          <w:szCs w:val="28"/>
        </w:rPr>
        <w:t xml:space="preserve"> целесообразно изложением родителям некоторых полезных сов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зные сове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йте за своим ребенком, обращая внимание на то, какие чувства ему сложнее заметить в себе и выразить, какие чувства ребенок подавляет в себе, избегает 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лекайте ребенка к наблюдению за собой, например: «Что сейчас случилось с твоим голосом, он очень тих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ребенку задавайте вопрос: «Что ты хотел бы сейчас от меня?» и предлагайте тут же варианты ответа, например: «Может, ты хочешь, чтобы я погладила тебя, пожалела…поцеловала…сказала что-то приятное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есь формулировать точное и нужное сообщение ребенку, которое его действительно поддержит, в котором он действительно нуждается в данный момен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58:00Z</dcterms:created>
  <dc:creator>MORGO</dc:creator>
  <dc:description/>
  <cp:keywords/>
  <dc:language>en-US</dc:language>
  <cp:lastModifiedBy>Аленка</cp:lastModifiedBy>
  <cp:lastPrinted>2007-10-31T21:19:00Z</cp:lastPrinted>
  <dcterms:modified xsi:type="dcterms:W3CDTF">2024-02-14T21:07:00Z</dcterms:modified>
  <cp:revision>5</cp:revision>
  <dc:subject/>
  <dc:title>Конспект встречи с родителями «Учите ребенка чувствовать»</dc:title>
</cp:coreProperties>
</file>