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МУНИЦИПАЛЬНОЕ БЮДЖЕТНОЕ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ыргаландин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«Тес-Хемский кожуун Республики Ты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-19685</wp:posOffset>
                </wp:positionV>
                <wp:extent cx="87420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20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9"/>
                              <w:gridCol w:w="4573"/>
                              <w:gridCol w:w="4665"/>
                            </w:tblGrid>
                            <w:tr>
                              <w:trPr>
                                <w:trHeight w:val="2132" w:hRule="atLeast"/>
                              </w:trPr>
                              <w:tc>
                                <w:tcPr>
                                  <w:tcW w:w="4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заседании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динения учителей  ____________________цикл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токол № __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уководитель МО______ /_________/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         »  __________ 20____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_______/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/>
                                    <w:t>«_____» «__________ » 2010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«_____» «__________ » 20____ г</w:t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Утверждено</w:t>
                                  </w:r>
                                  <w:r>
                                    <w:rPr/>
                                    <w:t xml:space="preserve">: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Директор школ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_________    /_________ 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«_____» «__________ » 20____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35pt;height:124.2pt;mso-wrap-distance-left:9pt;mso-wrap-distance-right:9pt;mso-wrap-distance-top:0pt;mso-wrap-distance-bottom:0pt;margin-top:-1.5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13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9"/>
                        <w:gridCol w:w="4573"/>
                        <w:gridCol w:w="4665"/>
                      </w:tblGrid>
                      <w:tr>
                        <w:trPr>
                          <w:trHeight w:val="2132" w:hRule="atLeast"/>
                        </w:trPr>
                        <w:tc>
                          <w:tcPr>
                            <w:tcW w:w="45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заседании методиче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ия учителей  ____________________цик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№ 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 МО______ /_________/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         »  __________ 20____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/_______________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>«_____» «__________ » 2010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«_____» «__________ » 20____ г</w:t>
                            </w:r>
                          </w:p>
                        </w:tc>
                        <w:tc>
                          <w:tcPr>
                            <w:tcW w:w="4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</w:rPr>
                              <w:t>Утверждено</w:t>
                            </w:r>
                            <w:r>
                              <w:rPr/>
                              <w:t xml:space="preserve">: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/>
                              <w:t>Директор школ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/>
                              <w:t>_________    /_________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«_____» «__________ » 20____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геометрии 7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22-2023 учебный год</w:t>
      </w:r>
    </w:p>
    <w:p>
      <w:pPr>
        <w:pStyle w:val="Normal"/>
        <w:jc w:val="center"/>
        <w:rPr/>
      </w:pPr>
      <w:r>
        <w:rPr>
          <w:sz w:val="28"/>
          <w:szCs w:val="28"/>
        </w:rPr>
        <w:t>(количество часов в год -70 ч,</w:t>
      </w:r>
    </w:p>
    <w:p>
      <w:pPr>
        <w:pStyle w:val="Normal"/>
        <w:jc w:val="center"/>
        <w:rPr/>
      </w:pPr>
      <w:r>
        <w:rPr>
          <w:sz w:val="28"/>
          <w:szCs w:val="28"/>
        </w:rPr>
        <w:t>количество часов в неделю – 2 ч.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математ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оржак А.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</w:rPr>
      </w:pPr>
      <w:r>
        <w:rPr>
          <w:sz w:val="28"/>
        </w:rPr>
        <w:t>Белдир-Арыг – 2022 год</w:t>
      </w:r>
    </w:p>
    <w:p>
      <w:pPr>
        <w:pStyle w:val="Normal"/>
        <w:spacing w:lineRule="auto" w:line="276"/>
        <w:ind w:firstLine="567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изучение геометрии (базовый уровень) в 7 классе отводится 2 часа в неделю. Рабочая программа представлена из расчёта 34 учебных недель (68 ч в год) и сделана в соответствии с учебником «Геометрия», Атанасяна Л.С., М.: Просвещение, 2019. Рабочая программа конкретизирует содержание предметных тем  и даёт  распределение учебных часов по разделам курс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567"/>
        <w:jc w:val="center"/>
        <w:rPr>
          <w:rStyle w:val="C33"/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Normal"/>
        <w:spacing w:lineRule="auto" w:line="276"/>
        <w:ind w:firstLine="567"/>
        <w:jc w:val="both"/>
        <w:rPr>
          <w:rStyle w:val="C33"/>
          <w:b/>
          <w:b/>
          <w:bCs/>
        </w:rPr>
      </w:pPr>
      <w:r>
        <w:rPr>
          <w:rStyle w:val="FontStyle15"/>
          <w:b w:val="false"/>
          <w:i w:val="false"/>
          <w:sz w:val="24"/>
          <w:szCs w:val="24"/>
        </w:rPr>
        <w:t>В результате освоения курса геометрии 7 класса учащиеся должны овладеть следующими знаниями, умениями и навык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3"/>
          <w:b/>
          <w:bCs/>
        </w:rPr>
        <w:t>Личностны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.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.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5.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6. 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7. 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8. 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3"/>
          <w:b/>
          <w:bCs/>
        </w:rPr>
        <w:t>Метапредметны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 Умение осуществлять контроль по результату и по способу действия на уровне произвольного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нимания и вносить необходимые коррективы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.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.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5.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6.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7.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8.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9. 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0.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1.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2.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3. 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4.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5.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6.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7.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3"/>
          <w:b/>
          <w:bCs/>
        </w:rPr>
        <w:t>Предметны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).Овладение базовым понятийным аппаратом по основным разделам содержания; представление об основных изучаемых понятиях ( 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) умение работать с геометрическим текстом( анализировать 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) овладение навыками устных, письменных, инструментальных вычислени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) овладение геометрическим языком, умение использовать его для описания предметов окружающего мира, развития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5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6) умение измерять длины отрезков, величины углов, использовать формулы для вычисления периметров, площадей и объемов геометрических фигур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17c57c22"/>
        </w:rPr>
        <w:t>7) умение применять изученные понятия, результаты, методы для решения задач практического характера и задач из сло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Начальные геометрические сведения  ( 10 ч. 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ямая и отрезок. Точка, прямая, отрезок. Луч и угол. Сравнение отрезков и углов. Равенство геометрических фигур. Измерение отрезков и углов. Длина отрезка. Градусная мера угла. Единицы измерения. Виды углов. Вертикальные и смежные углы. Биссектриса угла. Перпендикулярные прямые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</w:rPr>
      </w:pPr>
      <w:r>
        <w:rPr>
          <w:i/>
          <w:iCs/>
        </w:rPr>
        <w:t>Планируемые результаты изучения по тем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</w:rPr>
        <w:t>Выпускник научитс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) распознавать и изображать на чертежах и рисунках геометрические фигуры и их конфигураци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) находить значения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; 4) решать несложные задачи на построение, применяя основные алгоритмы построения с помощью циркуля и линей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) 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) исследовать свойства планиметрических фигур с помощью компьютерных програм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) выполнять проекты по темам (по выбору).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Треугольники ( 18 ч. 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Треугольник. Высота, медиана, биссектриса треугольника. Равнобедренные и равносторонние треугольники; свойства и признаки равнобедренного треугольника. Признаки равенства треугольников. Окружность. Дуга, хорда, радиус, диаметр. Построения с помощью циркуля и линейки. Основные задачи на построение: деление отрезка пополам; построение угла, равному данному; построение биссектрисы угла; построение перпендикулярных прямых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</w:rPr>
      </w:pPr>
      <w:r>
        <w:rPr>
          <w:i/>
          <w:iCs/>
        </w:rPr>
        <w:t>Планируемые результаты изучения по тем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</w:rPr>
        <w:t>Выпускник научитс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) строить с помощью чертежного угольника и транспортира медианы, высоты, биссектрисы прямоугольного треугольник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) проводить исследования несложных ситуаций (сравнение элементов равнобедренного треугольника), формулировать гипотезы исследования, понимать необходимость ее проверки, доказательства, совместно работать в группе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) переводить текст (формулировки) первого, второго, третьего признаков равенства треугольников в графический образ, короткой записи доказательства, применению для решения задач на выявление равных треугольник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) выполнять алгоритмические предписания и инструкции (на примере построения биссектрисы, перпендикуляра, середины отрезка), овладевать азами графической культур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) переводить текстовую информацию в графический образ и математическую модель, решать комбинированные задачи с использованием алгоритмов, записывать решения с помощью принятых условных обозначени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) составлять конспект математического текста, выделять главное, формулировать определения по описанию математических объект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) проводить исследования ситуаций (сравнение элементов равнобедренного треугольника), формулировать гипотезы исследования, понимать необходимость ее проверки, доказательства, совместно работать в группе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) проводить подбор информации к проектам, организовывать проектную деятельность и проводить её защиту.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Параллельные прямые (11 ч. ) 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араллельные и пересекающиеся прямые. Теоремы о параллельности прямых. Определение. Аксиомы и теоремы. Доказательство от противного. Теорема, обратная данной.</w:t>
      </w:r>
    </w:p>
    <w:p>
      <w:pPr>
        <w:pStyle w:val="Normal"/>
        <w:spacing w:lineRule="auto" w:line="276"/>
        <w:ind w:firstLine="567"/>
        <w:rPr>
          <w:i/>
          <w:i/>
          <w:iCs/>
        </w:rPr>
      </w:pPr>
      <w:r>
        <w:rPr>
          <w:i/>
          <w:iCs/>
        </w:rPr>
        <w:t>Планируемые результаты изучения по тем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</w:rPr>
        <w:t>Выпускник научитс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) передавать содержание материала в сжатом виде (конспект), структурировать материал, понимать специфику математического языка и работы с математической символико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) работать с готовыми предметными, знаковыми и графическими моделями для описания свойств и качеств изучаемых объект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) проводить классификацию объектов (параллельные, непараллельные прямые) по заданным признака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) использовать соответствующие инструменты для решения практических задач, точно выполнять инструкци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5) распределять свою работу, оценивать уровень владения материалом/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) работать с готовыми графическими моделями для описания свойств и качеств изучаемых объектов, проводить классификацию объектов (углов, полученных при пересечении двух прямых) по заданным признака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) переводить текстовую информацию в графический образ и математическую модель, представлять информацию в сжатом виде (схематичная запись формулировки теоремы), проводить доказательные рассуждения, понимать специфику математического язык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) объяснять изученные положения на самостоятельно подобранных примерах, проводить классификацию (на примере видов углов при двух параллельных и секущей) по выделенным признакам, доказательные рассу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 xml:space="preserve">Соотношения между сторонами и углами треугольника (21 ч. ) </w:t>
      </w:r>
      <w:r>
        <w:rPr>
          <w:i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умма углов треугольника. Внешние углы треугольника. Виды треугольников. Теорема о соотношениях между сторонами и углами треугольника. Неравенство треугольника. Прямоугольные треугольники; свойства и признаки равенства прямоугольных треугольников. Расстояние от точки до прямой. Расстояние между параллельными прямыми. Построения с помощью циркуля и линейки. Построение треугольника по трем элементам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</w:rPr>
      </w:pPr>
      <w:r>
        <w:rPr>
          <w:i/>
          <w:iCs/>
        </w:rPr>
        <w:t>Планируемые результаты изучения по тем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</w:rPr>
        <w:t>Выпускник научитс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) проводить исследования несложных ситуаций (измерение углов треугольника и вычисление их суммы), формулировать гипотезу исследования, понимать необходимость ее проверки, совместно работать в группе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) составлять конспект математического текста, выделять главное, формулировать определения по описанию математических объект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) осуществлять перевод понятий из печатного (текст) в графический образ (чертеж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) приводить примеры, подбирать аргументы, вступать в речевое общение, участвовать в коллективной деятельности, оценивать работы других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5) различать факт, гипотезу, проводить доказательные рассуждения в ходе решения исследовательских задач на выявление соотношений углов прямоугольного треугольник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6) проводить исследования несложных ситуаций (сравнение прямоугольных треугольников), представлять результаты своего мини-исследования, выбирать соответствующий признак для сравнения, работать в групп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) переводить текстовую информацию в графический образ и математическую модель, решать комбинированные задачи с использованием 2–3 алгоритмов, проводить доказательные рассуждения в ходе презентации решения задач, составлять обобщающие таблицы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) составлять конспект математического текста, выделять главное, формулировать определения по описанию математических объект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) осуществлять перевод понятий из текстовой формы в графическую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Повторение. Решение задач (10 ч.)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Начальные понятия и теоремы геометрии ( 10 ч. )</w:t>
      </w:r>
      <w:r>
        <w:rPr/>
        <w:t xml:space="preserve">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озникновение геометрии из практик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еометрические фигуры. Равенство в геометрии. Точка, прямая и плоскость. Отрезок, луч. Расстояни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гол. Прямой угол. Острые и тупые углы. Вертикальные и смежные углы. Биссектриса угл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араллельные и пересекающиеся прямые. Определения, доказательства, аксиомы и теоремы, следствия. Перпендикулярность прямых. Контрпример, доказательство от противного. Теоремы о параллельности и перпендикулярности прямых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ерпендикуляр и наклонная к прямо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Треугольник ( 18 ч.)</w:t>
      </w:r>
      <w:r>
        <w:rPr/>
        <w:t xml:space="preserve">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ямоугольные, остроугольные и тупоугольные треугольники. Высота, медиана, биссектриса, средняя линия треугольника. Равнобедренные и равносторонние треугольники. Прямая и обратная теоремы, свойства и признаки равнобедренного треугольни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знаки равенства треугольников. Неравенство треугольника. Сумма углов треугольника. Внешние углы треугольника. Зависимость между величинами сторон и углов треугольни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знаки равенства прямоугольных треугольник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Параллельные прямые ( 11 ч. 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Соотношения между сторонами и углами треугольника ( 21 ч.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умма углов треугольника. Соотношения между сторонами и углами треугольника. Неравенство треугольника. Некоторые свойства прямоугольных треугольников. Признаки равенства прямоугольных треугольников. Расстояние от точки до прямой. Расстояние между параллельными прямы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строения с помощью циркуля и линейки</w:t>
      </w:r>
      <w:r>
        <w:rPr>
          <w:i/>
        </w:rPr>
        <w:t xml:space="preserve">. </w:t>
      </w:r>
      <w:r>
        <w:rPr/>
        <w:t>Основные задачи на построение: деление отрезка пополам, построение треугольника по трем сторонам, построение перпендикуляра к прямой, построение биссектрис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Повторение. Решение задач. (8 ч. )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-17" w:right="-801" w:firstLine="567"/>
        <w:jc w:val="both"/>
        <w:rPr/>
      </w:pPr>
      <w:r>
        <w:rPr/>
        <w:t xml:space="preserve">         </w:t>
      </w:r>
    </w:p>
    <w:p>
      <w:pPr>
        <w:pStyle w:val="Heading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67"/>
        <w:rPr>
          <w:b/>
          <w:b/>
          <w:szCs w:val="28"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2"/>
        <w:gridCol w:w="747"/>
        <w:gridCol w:w="6520"/>
        <w:gridCol w:w="993"/>
      </w:tblGrid>
      <w:tr>
        <w:trPr>
          <w:trHeight w:val="570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Дата провед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к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Разделы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ind w:firstLine="6"/>
              <w:jc w:val="both"/>
              <w:rPr>
                <w:bCs/>
              </w:rPr>
            </w:pPr>
            <w:r>
              <w:rPr>
                <w:bCs/>
              </w:rPr>
              <w:t>часов</w:t>
            </w:r>
          </w:p>
        </w:tc>
      </w:tr>
      <w:tr>
        <w:trPr>
          <w:trHeight w:val="24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Глава 1. Начальные геометрические с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hanging="0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1-2</w:t>
            </w:r>
            <w:r>
              <w:rPr/>
              <w:t>. Прямая и отре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3, 4</w:t>
            </w:r>
            <w:r>
              <w:rPr/>
              <w:t>. Луч и уг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5, 6</w:t>
            </w:r>
            <w:r>
              <w:rPr/>
              <w:t>. Сравнение отрезков и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7, 8</w:t>
            </w:r>
            <w:r>
              <w:rPr/>
              <w:t xml:space="preserve">. Измерение отрезк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7, 8</w:t>
            </w:r>
            <w:r>
              <w:rPr/>
              <w:t xml:space="preserve"> Решение задач по теме «Измерение отрез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9, 10. </w:t>
            </w:r>
            <w:r>
              <w:rPr/>
              <w:t xml:space="preserve">Измерение угл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11. </w:t>
            </w:r>
            <w:r>
              <w:rPr/>
              <w:t>Смежные и вертикальные уг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12, 13. </w:t>
            </w:r>
            <w:r>
              <w:rPr/>
              <w:t>Перпендикулярные прям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1-13. </w:t>
            </w:r>
            <w:r>
              <w:rPr/>
              <w:t>Решение задач по теме «Начальные геометрические свед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1 по теме «Начальные геометрические свед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Глава 2.  Треуголь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нализ контрольной работы № 1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14. </w:t>
            </w:r>
            <w:r>
              <w:rPr/>
              <w:t>Треуголь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15. </w:t>
            </w:r>
            <w:r>
              <w:rPr/>
              <w:t>Первый признак равенства тре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 на применение  первого признака равенства тре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16, 17. </w:t>
            </w:r>
            <w:r>
              <w:rPr/>
              <w:t xml:space="preserve">Перпендикуляр к прямой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едианы, биссектрисы и высоты треугольн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18. </w:t>
            </w:r>
            <w:r>
              <w:rPr/>
              <w:t xml:space="preserve"> Свойства равнобедренного треуго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18. </w:t>
            </w:r>
            <w:r>
              <w:rPr/>
              <w:t xml:space="preserve"> Свойства равнобедренного треугольника при решении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19. </w:t>
            </w:r>
            <w:r>
              <w:rPr/>
              <w:t xml:space="preserve"> Второй признак равенства тре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19. </w:t>
            </w:r>
            <w:r>
              <w:rPr/>
              <w:t xml:space="preserve"> Второй признак равенства треугольников при решении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20. </w:t>
            </w:r>
            <w:r>
              <w:rPr/>
              <w:t xml:space="preserve"> Третий признак равенства тре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16-20</w:t>
            </w:r>
            <w:r>
              <w:rPr/>
              <w:t>. Решение задач по теме: «Треугольник. Признаки равенства треугольни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21. </w:t>
            </w:r>
            <w:r>
              <w:rPr/>
              <w:t xml:space="preserve"> Задачи на построение. Окруж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22-23</w:t>
            </w:r>
            <w:r>
              <w:rPr/>
              <w:t>. Задачи на построение. Построение угла, равного данному. Построение биссектрисы уг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22-23. </w:t>
            </w:r>
            <w:r>
              <w:rPr/>
              <w:t>. Задачи на построение. Построение перпендикулярных прямых. Построение середины отрез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15-23. </w:t>
            </w:r>
            <w:r>
              <w:rPr/>
              <w:t>Решение задач  по теме: «Признаки равенства треугольни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15-23</w:t>
            </w:r>
            <w:r>
              <w:rPr/>
              <w:t>. Решение задач по теме: «Простейшие задачи на постро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. Подготовка к контрольной работе №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 xml:space="preserve">Контрольная работа № 2 по теме «Треугольник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з контрольной работы по теме «Треугольни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Глава 3.  Параллельные прям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п.24, 25</w:t>
            </w:r>
            <w:r>
              <w:rPr/>
              <w:t xml:space="preserve">. Определение параллельных прямых. Углы при пересечении двух    прямых треть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25, 26</w:t>
            </w:r>
            <w:r>
              <w:rPr/>
              <w:t>.  Признаки параллельности двух пря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24-26</w:t>
            </w:r>
            <w:r>
              <w:rPr/>
              <w:t>. Решение задач на применение признаков параллельности пря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27-28.</w:t>
            </w:r>
            <w:r>
              <w:rPr/>
              <w:t xml:space="preserve"> Об аксиомах геометрии. Аксиома параллельных пря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29. </w:t>
            </w:r>
            <w:r>
              <w:rPr/>
              <w:t xml:space="preserve"> Теорема об углах, образованных двумя параллельными прямыми и секущ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29-30. </w:t>
            </w:r>
            <w:r>
              <w:rPr/>
              <w:t xml:space="preserve">Решение задач по теме: «Свойства параллельных прямых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24-30. </w:t>
            </w:r>
            <w:r>
              <w:rPr/>
              <w:t>Решение задач на применение  признаков параллельных пря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п. 24-30. </w:t>
            </w:r>
            <w:r>
              <w:rPr/>
              <w:t>Решение задач по теме «Параллельные прямые. Признаки параллельных прям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п. 24-30. </w:t>
            </w:r>
            <w:r>
              <w:rPr/>
              <w:t>Тестирование по теме «Признаки и свойства параллельных прям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п. 24-30. </w:t>
            </w:r>
            <w:r>
              <w:rPr/>
              <w:t>Решение задач. Подготовка к контрольной работе №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3 по теме «Параллельные прямы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>Глава 4.   Соотношения между сторонами и углами треуго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нализ контрольной работы № 3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1-32. </w:t>
            </w:r>
            <w:r>
              <w:rPr/>
              <w:t xml:space="preserve"> Сумма углов треугольника. Виды треуголь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31, 32</w:t>
            </w:r>
            <w:r>
              <w:rPr/>
              <w:t>. Внешний угол треугольника. Теорема о внешнем угле треуго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3. </w:t>
            </w:r>
            <w:r>
              <w:rPr/>
              <w:t xml:space="preserve"> Теорема о соотношениях между сторонами и углами треугольн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3. </w:t>
            </w:r>
            <w:r>
              <w:rPr/>
              <w:t xml:space="preserve"> Решение задач по теме «Теорема о соотношениях между сторонами и углами треугольни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4. </w:t>
            </w:r>
            <w:r>
              <w:rPr/>
              <w:t xml:space="preserve"> Неравенство треуго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31-34.</w:t>
            </w:r>
            <w:r>
              <w:rPr/>
              <w:t>. Решение задач. Подготовка к контрольной работе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>Контрольная работа № 4 по теме «Сумма углов треугольника. Соотношения между углами и сторонами треугольни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1-34. </w:t>
            </w:r>
            <w:r>
              <w:rPr/>
              <w:t>Анализ контрольной работы №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5. </w:t>
            </w:r>
            <w:r>
              <w:rPr/>
              <w:t xml:space="preserve"> Некоторые свойства прямоугольных треугольник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5. </w:t>
            </w:r>
            <w:r>
              <w:rPr/>
              <w:t xml:space="preserve"> Некоторые свойства прямоугольных треугольников при решении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6. </w:t>
            </w:r>
            <w:r>
              <w:rPr/>
              <w:t xml:space="preserve"> Признаки равенства прямоугольных тре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6. </w:t>
            </w:r>
            <w:r>
              <w:rPr/>
              <w:t xml:space="preserve"> Решение задач на применение признаков равенства прямоугольных треуголь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5-36. </w:t>
            </w:r>
            <w:r>
              <w:rPr/>
              <w:t>. Решение задач на применение свойств и признаков прямоугольных треуголь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8. </w:t>
            </w:r>
            <w:r>
              <w:rPr/>
              <w:t xml:space="preserve"> Расстояние от точки до прямой. Расстояние между параллельными прям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9. </w:t>
            </w:r>
            <w:r>
              <w:rPr/>
              <w:t xml:space="preserve"> Построение треугольника по трем элемен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9. </w:t>
            </w:r>
            <w:r>
              <w:rPr/>
              <w:t xml:space="preserve"> Решение задач на построение с помощью циркуля и линей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9. </w:t>
            </w:r>
            <w:r>
              <w:rPr/>
              <w:t xml:space="preserve"> Решение задач на по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п. 39. </w:t>
            </w:r>
            <w:r>
              <w:rPr/>
              <w:t xml:space="preserve"> Решение задач на по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. 35-39</w:t>
            </w:r>
            <w:r>
              <w:rPr/>
              <w:t>. Решение задач. Подготовка к контрольной работе № 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>Контрольная работа № 5 по теме «Прямоугольный треугольник. Построение треугольника по трем элемент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з контрольной работы № 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ое 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 xml:space="preserve">п. 1-13. </w:t>
            </w: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Начальные геометрические с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 xml:space="preserve">п. 15-20. </w:t>
            </w: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Признаки равенства треугольников. Равнобедренный треугольник. Параллельные прям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 xml:space="preserve">п. 31-39. </w:t>
            </w: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Итоговая контрольная работа за курс геометрии 7 клас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 xml:space="preserve">п. 15-30. </w:t>
            </w: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Признаки равенства треугольников. Равнобедренный треугольник. Параллельные прям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 xml:space="preserve">п. 31-39. </w:t>
            </w: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 xml:space="preserve">п. 21-23. </w:t>
            </w: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Задачи на по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дведение итогов года. Что узнали? Чему научились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 xml:space="preserve">ИТОГО: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33">
    <w:name w:val="c33"/>
    <w:basedOn w:val="Style14"/>
    <w:qFormat/>
    <w:rPr/>
  </w:style>
  <w:style w:type="character" w:styleId="C17c57c22">
    <w:name w:val="c17 c57 c22"/>
    <w:basedOn w:val="Style14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C44">
    <w:name w:val="c44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44c50">
    <w:name w:val="c44 c5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44c63">
    <w:name w:val="c44 c63"/>
    <w:basedOn w:val="Normal"/>
    <w:qFormat/>
    <w:pPr>
      <w:spacing w:before="280" w:after="280"/>
    </w:pPr>
    <w:rPr/>
  </w:style>
  <w:style w:type="paragraph" w:styleId="C44c56">
    <w:name w:val="c44 c56"/>
    <w:basedOn w:val="Normal"/>
    <w:qFormat/>
    <w:pPr>
      <w:spacing w:before="280" w:after="280"/>
    </w:pPr>
    <w:rPr/>
  </w:style>
  <w:style w:type="paragraph" w:styleId="C44c55">
    <w:name w:val="c44 c5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c55">
    <w:name w:val="c9 c55"/>
    <w:basedOn w:val="Normal"/>
    <w:qFormat/>
    <w:pPr>
      <w:spacing w:before="280" w:after="280"/>
    </w:pPr>
    <w:rPr/>
  </w:style>
  <w:style w:type="paragraph" w:styleId="C69c26">
    <w:name w:val="c69 c26"/>
    <w:basedOn w:val="Normal"/>
    <w:qFormat/>
    <w:pPr>
      <w:spacing w:before="280" w:after="280"/>
    </w:pPr>
    <w:rPr/>
  </w:style>
  <w:style w:type="paragraph" w:styleId="C9c51">
    <w:name w:val="c9 c51"/>
    <w:basedOn w:val="Normal"/>
    <w:qFormat/>
    <w:pPr>
      <w:spacing w:before="280" w:after="280"/>
    </w:pPr>
    <w:rPr/>
  </w:style>
  <w:style w:type="paragraph" w:styleId="C69c44c51">
    <w:name w:val="c69 c44 c51"/>
    <w:basedOn w:val="Normal"/>
    <w:qFormat/>
    <w:pPr>
      <w:spacing w:before="280" w:after="280"/>
    </w:pPr>
    <w:rPr/>
  </w:style>
  <w:style w:type="paragraph" w:styleId="C44c63c69">
    <w:name w:val="c44 c63 c69"/>
    <w:basedOn w:val="Normal"/>
    <w:qFormat/>
    <w:pPr>
      <w:spacing w:before="280" w:after="280"/>
    </w:pPr>
    <w:rPr/>
  </w:style>
  <w:style w:type="paragraph" w:styleId="C14c64">
    <w:name w:val="c14 c64"/>
    <w:basedOn w:val="Normal"/>
    <w:qFormat/>
    <w:pPr>
      <w:spacing w:before="280" w:after="280"/>
    </w:pPr>
    <w:rPr/>
  </w:style>
  <w:style w:type="paragraph" w:styleId="C9c53">
    <w:name w:val="c9 c5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4c51">
    <w:name w:val="c44 c51"/>
    <w:basedOn w:val="Normal"/>
    <w:qFormat/>
    <w:pPr>
      <w:spacing w:before="280" w:after="280"/>
    </w:pPr>
    <w:rPr/>
  </w:style>
  <w:style w:type="paragraph" w:styleId="C40c27c35">
    <w:name w:val="c40 c27 c3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1:54:00Z</dcterms:created>
  <dc:creator>Алексей</dc:creator>
  <dc:description/>
  <cp:keywords/>
  <dc:language>en-US</dc:language>
  <cp:lastModifiedBy>Пользователь</cp:lastModifiedBy>
  <cp:lastPrinted>2017-09-05T07:04:00Z</cp:lastPrinted>
  <dcterms:modified xsi:type="dcterms:W3CDTF">2022-09-26T13:29:00Z</dcterms:modified>
  <cp:revision>4</cp:revision>
  <dc:subject/>
  <dc:title>Рабочая программа</dc:title>
</cp:coreProperties>
</file>