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bookmarkStart w:id="0" w:name="9e261362-ffd0-48e2-97ec-67d0cfd64d9a"/>
      <w:r>
        <w:rPr>
          <w:b/>
          <w:sz w:val="28"/>
        </w:rPr>
        <w:t>Муниципальное казенное учреждение "Управление образования Нерюнгринского района"</w:t>
      </w:r>
      <w:bookmarkEnd w:id="0"/>
      <w:r>
        <w:rPr>
          <w:b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sz w:val="28"/>
        </w:rPr>
        <w:t xml:space="preserve">Муниципальное общеобразовательное учреждение </w:t>
      </w:r>
      <w:r>
        <w:rPr>
          <w:sz w:val="28"/>
        </w:rPr>
        <w:br/>
      </w:r>
      <w:r>
        <w:rPr>
          <w:b/>
          <w:sz w:val="28"/>
        </w:rPr>
        <w:t xml:space="preserve"> Средняя общеобразовательная школа №13 г. Нерюнгри РС (Я)</w:t>
      </w:r>
      <w:r>
        <w:rPr>
          <w:sz w:val="28"/>
        </w:rPr>
        <w:br/>
      </w:r>
      <w:bookmarkStart w:id="1" w:name="fa857474-d364-4484-b584-baf24ad6f13e"/>
      <w:bookmarkEnd w:id="1"/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СОШ № 13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 математики, физики, информатики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Старых Т.Г.</w:t>
            </w:r>
          </w:p>
          <w:p>
            <w:pPr>
              <w:pStyle w:val="Normal"/>
              <w:autoSpaceDE w:val="false"/>
              <w:rPr/>
            </w:pPr>
            <w:r>
              <w:rPr/>
              <w:t>Приказ № от «31» 08   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Ткачева М.А.</w:t>
            </w:r>
          </w:p>
          <w:p>
            <w:pPr>
              <w:pStyle w:val="Normal"/>
              <w:autoSpaceDE w:val="false"/>
              <w:rPr/>
            </w:pPr>
            <w:r>
              <w:rPr/>
              <w:t>Приказ № от «01» 09   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ОШ №13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узов С.А.</w:t>
            </w:r>
          </w:p>
          <w:p>
            <w:pPr>
              <w:pStyle w:val="Normal"/>
              <w:autoSpaceDE w:val="false"/>
              <w:rPr/>
            </w:pPr>
            <w:r>
              <w:rPr/>
              <w:t>Приказ № от «01» 09   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Внеурочной деятельности по физике «Решение разноуровневых задач по физике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sz w:val="28"/>
        </w:rPr>
        <w:t xml:space="preserve">для обучающихся 7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right"/>
        <w:rPr/>
      </w:pPr>
      <w:r>
        <w:rPr/>
        <w:t>Составитель: Геличак А.В.</w:t>
      </w:r>
    </w:p>
    <w:p>
      <w:pPr>
        <w:pStyle w:val="Normal"/>
        <w:ind w:left="120" w:hanging="0"/>
        <w:jc w:val="right"/>
        <w:rPr/>
      </w:pPr>
      <w:r>
        <w:rPr/>
        <w:t>учитель физики и информатики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sz w:val="28"/>
        </w:rPr>
      </w:pPr>
      <w:bookmarkStart w:id="2" w:name="ae4c76de-41ab-46d4-9fe8-5c6b8c856b06"/>
      <w:r>
        <w:rPr>
          <w:b/>
          <w:sz w:val="28"/>
        </w:rPr>
        <w:t>Нерюнгри</w:t>
      </w:r>
      <w:bookmarkEnd w:id="2"/>
      <w:r>
        <w:rPr>
          <w:b/>
          <w:sz w:val="28"/>
        </w:rPr>
        <w:t xml:space="preserve"> </w:t>
      </w:r>
      <w:bookmarkStart w:id="3" w:name="22e736e0-d89d-49da-83ee-47ec29d46038"/>
      <w:r>
        <w:rPr>
          <w:b/>
          <w:sz w:val="28"/>
        </w:rPr>
        <w:t>2023</w:t>
      </w:r>
      <w:bookmarkEnd w:id="3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абочая программа курса внеурочной деятельности «Решение разноуровневых задач по физике» согласована с требованиями Федерального компонента государственного стандарта среднего (полного) общего образования, Примерной программы среднего (полного) общего образования по физ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 xml:space="preserve"> программы: создание благоприятных условий и возможностей для развития познавательных, творческих способностей учащихся посредством решения физическ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направлена на: 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/>
        <w:t>развитие любознательности, улучшение памяти и внимания, творческих способностей обучающихся;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/>
        <w:t>формирование умения анализировать и объяснять полученный результат, с точки зрения законов природы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развитие интереса к физике через решение задач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расширение полученных в основном курсе знаний и умений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расширение представлений о приёмах и методах решения школьных физических задач;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/>
        <w:t>развитие умения мыслить обобщенно, анализировать, сравниват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- расширить представления о материальном мире и методах научного познаний природы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 развивать навык решения физических задач, построения рассуждений и представления информации в словесной образной и символическ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- развивать навыки проведения наблюдений, планирования и выполнения экспериментов, выдвижения гипотез и построения моделей для объяснения экспериментальных фактов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 воспитать навыки взаимодействовать в процессе совместной работы, уважительного отношения к мнению собеседник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обенности реализации программ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ключение учащихся в активную деятельнос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ступность и нагляднос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вязь теории с практик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ёт возрастных особенност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четание индивидуальных и групповых форм деятель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гласованность и последовательность деятельности (от простого к сложному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руктура программы</w:t>
      </w:r>
    </w:p>
    <w:p>
      <w:pPr>
        <w:pStyle w:val="Normal"/>
        <w:jc w:val="both"/>
        <w:rPr/>
      </w:pPr>
      <w:r>
        <w:rPr/>
        <w:t>Программа включает в себя занятия, углубляющие знания учащихся, полученные в курсе физике в учебном процесс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риентировочные формы организации внеурочной деятельности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lang w:val="ru-RU"/>
        </w:rPr>
        <w:t>Тренинги</w:t>
      </w:r>
      <w:r>
        <w:rPr/>
        <w:t>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ru-RU"/>
        </w:rPr>
        <w:t>Беседы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ru-RU"/>
        </w:rPr>
        <w:t>Практику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Форма и критерии достижения предметных результатов </w:t>
      </w:r>
    </w:p>
    <w:p>
      <w:pPr>
        <w:pStyle w:val="Normal"/>
        <w:jc w:val="both"/>
        <w:rPr/>
      </w:pPr>
      <w:r>
        <w:rPr/>
        <w:t>Участие в предметных конкурсах и олимпиада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полагаемые результаты реализации программы</w:t>
      </w:r>
    </w:p>
    <w:p>
      <w:pPr>
        <w:pStyle w:val="Normal"/>
        <w:jc w:val="both"/>
        <w:rPr/>
      </w:pPr>
      <w:r>
        <w:rPr>
          <w:bCs/>
        </w:rPr>
        <w:t xml:space="preserve">По итогам освоения программы учащиеся должны: </w:t>
      </w:r>
    </w:p>
    <w:p>
      <w:pPr>
        <w:pStyle w:val="Normal"/>
        <w:jc w:val="both"/>
        <w:rPr/>
      </w:pPr>
      <w:r>
        <w:rPr>
          <w:bCs/>
        </w:rPr>
        <w:t>- уметь находить плотность вещества сплава, определять основные кинематические характеристики движения, когда и где встретятся два тела, среднюю скорость, находить силу тяжести, применять закон Гука, представлять информацию различными способами;</w:t>
      </w:r>
    </w:p>
    <w:p>
      <w:pPr>
        <w:pStyle w:val="Normal"/>
        <w:jc w:val="both"/>
        <w:rPr>
          <w:bCs/>
        </w:rPr>
      </w:pPr>
      <w:r>
        <w:rPr>
          <w:bCs/>
        </w:rPr>
        <w:t>- иметь представление о таких понятиях как: система отсчета, материальная точка, физическое тело, погрешность;</w:t>
      </w:r>
    </w:p>
    <w:p>
      <w:pPr>
        <w:pStyle w:val="Normal"/>
        <w:jc w:val="both"/>
        <w:rPr>
          <w:bCs/>
        </w:rPr>
      </w:pPr>
      <w:r>
        <w:rPr>
          <w:bCs/>
        </w:rPr>
        <w:t>- уметь самостоятельно описывать механическое движение, сопоставлять описанную в задаче ситуацию с условиями применения конкретной физической модел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реализации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рмативно-правовая основ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кон Российской Федерации «Об образовании» (2012 г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едеральный государственный образовательный стандарт основного общего образования (2010 г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ебно-методический комплекс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595" w:hanging="357"/>
        <w:contextualSpacing w:val="false"/>
        <w:jc w:val="both"/>
        <w:rPr/>
      </w:pPr>
      <w:r>
        <w:rPr>
          <w:rFonts w:cs="Times New Roman" w:ascii="Times New Roman" w:hAnsi="Times New Roman"/>
        </w:rPr>
        <w:t>Контрольно-измерительные материалы. Физика 7 класс. (соответствует ФГОС) - М.: ВАКО, 2013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59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измерительные материалы. Физика 7 класс. Диагностика предметной обученности. В.С. Лебединская - Волгоград: Учитель, 2009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59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ка. Эксперсс-диагностика. 7 класс. Москва.: Эксмо, 2014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онно-техническая оснащен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сурсы </w:t>
      </w:r>
      <w:r>
        <w:rPr>
          <w:lang w:val="en-US"/>
        </w:rPr>
        <w:t>Internet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центр информационно-образовательных ресурсов (ФЦИО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http://fcior.edu.ru/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диная коллекция цифровых образовательных ресурсов  (ЦО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school-collection.edu.ru/collection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азета «Физика» Издательского дома «Первое сентябр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1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eptemb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-ролики. Видео-эксперимен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://www.youtube.com/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540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>ПК или ноутбук, колонки, проектор, доступ в сеть Интернет</w:t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2"/>
        <w:gridCol w:w="1499"/>
        <w:gridCol w:w="1215"/>
        <w:gridCol w:w="2499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за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мендуемая форма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– естествоиспыта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о и значение физики в современной науке и практическая значимость для человека. Модельные представления, используемые в физи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ре приборов и физических величи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ны деления и верхнего предела измерительного прибора. Запись показаний измерительного прибора. Погрешность измерений. Перевод единиц измерения физических велич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дном и том же разными способ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дной и той же информации в виде таблицы, графика, текста, рисунка, диаграммы, схемы. Выделение преимуществ и недостатков каждого способа представления информ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больш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равнения величин. Степень числа деся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молеку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иаметра молекулы мас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без чис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нг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задачи о строении вещ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ординатной плоск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ческая рабо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ые способы задания положения тела. Понятие лабораторной системы отсчет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с постоянной скорость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, текстовые задачи на определение основных кинематических характеристик прямолинейного равномерного движения те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се среднее- среднее арифметическо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. Практическая рабо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 измерение средней путевой скорости движения т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линейное равномерное движ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, текстовые задачи на определение основных кинематических характеристик прямолинейного равномерного движения те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яжеле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лотности спла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тел друг на дру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актику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яжести. Расчет силы тяжести, действующей на тела вблизи поверхности Зем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угая деформа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и графических задач на определение величины упругой деформации и величин, входящих в закон Гука. Представление информации в виде диаграм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ятствуя движени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а тр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си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действующая си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1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давления твердого т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твердого тела. Способы увеличения и уменьшения дав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давления жидкости на дно и стенки сосу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жидкости на дно и стенки сосуда. Закон Паска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расчетные задачи. Сообщающиеся сосу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ющиеся сосуды. Гидравлический прес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2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выталкивающей си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рхимеда. Выталкивающая си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механической работы и мощ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работа. Мощ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2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сохранения энерг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энергия. Кинетическая энерг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менение условия равновесия рыча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. Блок. Условие равновесия рыча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29, 3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КПД простого механиз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Д простого механизма. Наклонная плоск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 3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Механическое движ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и текстовые задачи. Путь, скорость, ускор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 3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Плотность. Масса. Давл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и текстовые задачи. Плотность. Масса. Давл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Fieldname">
    <w:name w:val="fieldname"/>
    <w:qFormat/>
    <w:rPr/>
  </w:style>
  <w:style w:type="character" w:styleId="Nowrap">
    <w:name w:val="nowrap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ollection/matematika/" TargetMode="External"/><Relationship Id="rId3" Type="http://schemas.openxmlformats.org/officeDocument/2006/relationships/hyperlink" Target="http://1september.ru/" TargetMode="External"/><Relationship Id="rId4" Type="http://schemas.openxmlformats.org/officeDocument/2006/relationships/hyperlink" Target="http://www.youtub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0:44:00Z</dcterms:created>
  <dc:creator>User</dc:creator>
  <dc:description/>
  <cp:keywords/>
  <dc:language>en-US</dc:language>
  <cp:lastModifiedBy>Anna</cp:lastModifiedBy>
  <cp:lastPrinted>2016-09-06T08:51:00Z</cp:lastPrinted>
  <dcterms:modified xsi:type="dcterms:W3CDTF">2024-02-13T11:44:00Z</dcterms:modified>
  <cp:revision>9</cp:revision>
  <dc:subject/>
  <dc:title/>
</cp:coreProperties>
</file>