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color w:val="50509C"/>
          <w:sz w:val="28"/>
          <w:szCs w:val="28"/>
          <w:lang w:eastAsia="ru-RU"/>
        </w:rPr>
        <w:t>Сценарий праздника на 23 февраля  для  школ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50509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0509C"/>
          <w:sz w:val="28"/>
          <w:szCs w:val="28"/>
          <w:lang w:eastAsia="ru-RU"/>
        </w:rPr>
        <w:t>«В честь защитников Отечества» 2022г.</w:t>
      </w:r>
    </w:p>
    <w:p>
      <w:pPr>
        <w:pStyle w:val="Normal"/>
        <w:shd w:fill="FFFFFF" w:val="clear"/>
        <w:spacing w:lineRule="auto" w:line="240" w:before="0" w:after="0"/>
        <w:ind w:firstLine="520"/>
        <w:rPr>
          <w:rFonts w:ascii="Times New Roman" w:hAnsi="Times New Roman" w:eastAsia="Times New Roman" w:cs="Times New Roman"/>
          <w:b/>
          <w:b/>
          <w:bCs/>
          <w:color w:val="50509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0509C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т музыка «Военный марш» Свиридова</w:t>
      </w:r>
    </w:p>
    <w:p>
      <w:pPr>
        <w:pStyle w:val="Normal"/>
        <w:shd w:fill="FFFFFF" w:val="clear"/>
        <w:spacing w:lineRule="auto" w:line="240" w:before="0" w:after="0"/>
        <w:ind w:firstLine="52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 ряд –все мужчины!</w:t>
      </w:r>
    </w:p>
    <w:p>
      <w:pPr>
        <w:pStyle w:val="Normal"/>
        <w:shd w:fill="FFFFFF" w:val="clear"/>
        <w:spacing w:lineRule="auto" w:line="240" w:before="0" w:after="0"/>
        <w:ind w:firstLine="52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обрый день, дорогие друзья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годня накануне дня Защитника Отечества, мы собрались, чтобы поздравить с этим замечательным праздником всех присутствующих мужчин, юношей, мальчиков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2.   23 февраля тысячи воинов — солдаты и старшины, офицеры и генералы отмечают этот праздник, вспоминая о службе ратной, о том возвышенном и прекрасном, тяжелом и горьком, что связано с ней, о живых и погибших, о надёжных и верных соратниках и друзьях.</w:t>
        <w:br/>
        <w:t>Праздник 23 февраля установлен в  ознаменование победы над немецкими захватчиками под Нарвой и Псковом . 23-го февраля 1918 года был издан указ о праздновании Дня Красной Армии, впоследствии он был переименован в День Советской Армии и Военно-морского Флота, и вот уже несколько лет он празднуется как День Защитника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         Февральский ветер ворошил страницы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календаре порядок наводя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том он вдруг решил остановиться  на дате  23-е февра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вным-давно был праздник установлен...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говорить традиция  сильна.</w:t>
        <w:br/>
        <w:t xml:space="preserve">             Мужчин мы поздравляем  снова-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вам желаем мира и  доб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- Звучит  песня «Солдат» в  исполнении  Астахова Миха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лово  для  поздравления  предоставляется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иректору  школы  Эгго А.Л.</w:t>
      </w:r>
    </w:p>
    <w:p>
      <w:pPr>
        <w:pStyle w:val="Normal"/>
        <w:shd w:fill="FFFFFF" w:val="clear"/>
        <w:spacing w:lineRule="auto" w:line="240" w:before="0" w:after="0"/>
        <w:ind w:firstLine="5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рят подарки  мужчинам- учителя +техперсонал.)</w:t>
      </w:r>
    </w:p>
    <w:p>
      <w:pPr>
        <w:pStyle w:val="Normal"/>
        <w:shd w:fill="FFFFFF" w:val="clear"/>
        <w:spacing w:lineRule="auto" w:line="240" w:before="0" w:after="0"/>
        <w:ind w:firstLine="5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1. На сцену поднимаются ученики 3в класса кл.рук-ль Оксенчук Оксана Петровна  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ень защитника Отечества! Вся Россия радуется и поздравляет наших пап и дедушек с  праздником. А ещё мальчиков – наших будущих защитников Отечества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идео поздравление мужчин коллекти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 xml:space="preserve">1.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, кто служил</w:t>
      </w:r>
    </w:p>
    <w:p>
      <w:pPr>
        <w:pStyle w:val="Normal"/>
        <w:shd w:fill="FFFFFF" w:val="clear"/>
        <w:spacing w:lineRule="auto" w:line="240" w:before="0" w:after="0"/>
        <w:ind w:firstLine="5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то будет слу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концерт мы хотим посвя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ля вас , наши будущие защитники , танец «Катюша» в исполнении 1а класса, руководители: Константинова Ксения Николаевна и Зубкова Ольга Владимиро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ша Родина – Россия!</w:t>
        <w:br/>
        <w:t xml:space="preserve">     Здесь родились мы на свет,</w:t>
        <w:br/>
        <w:t xml:space="preserve">     Нет земли для нас красивей</w:t>
        <w:br/>
        <w:t xml:space="preserve">     И любимей в мире нет!</w:t>
        <w:br/>
        <w:t xml:space="preserve">     Здесь твой дом, твоя семья,</w:t>
        <w:br/>
        <w:t xml:space="preserve">     Здесь живут твои друзья!</w:t>
        <w:br/>
        <w:t xml:space="preserve">     Должен Родину, как мать,</w:t>
        <w:br/>
        <w:t xml:space="preserve">     Ты беречь и защищ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есня «Нет милей России» в исполнении Парфеновой Анаста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Издавна в России профессия военного была одной из самых уважаемых и почетных. Служить  Отечеству - это оберегать мирную жизнь нашего народа, это хранить честь и    достоинство своей Родины.</w:t>
        <w:br/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еопоздравление мужчинам коллектива школ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дарны мы солдат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жизнь, за детство, за вес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мирный дом, за мир,</w:t>
      </w:r>
    </w:p>
    <w:p>
      <w:pPr>
        <w:pStyle w:val="C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котором мы живём</w:t>
      </w:r>
    </w:p>
    <w:p>
      <w:pPr>
        <w:pStyle w:val="C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Песня   «Гляжу в озера  синие » в исполнении Глушковой Любовь Петровны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. Российский воин бережёт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Родной страны покой и слав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Он на посту- и наш народ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Гордится Армией по праву.</w:t>
      </w:r>
      <w:r>
        <w:rPr>
          <w:b/>
          <w:sz w:val="28"/>
          <w:szCs w:val="28"/>
          <w:u w:val="single"/>
        </w:rPr>
        <w:br/>
      </w:r>
    </w:p>
    <w:p>
      <w:pPr>
        <w:pStyle w:val="C1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Свое   поздравление  для всех  мужчин, юношей, мальчиков  приготовили  ребята  4в      </w:t>
        <w:br/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класса, классный руководитель- Сизых Светлана  Ядгаровна. </w:t>
      </w:r>
    </w:p>
    <w:p>
      <w:pPr>
        <w:pStyle w:val="C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а Родина бога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Мы чужого не хот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Но своей страны ребята, никому не отдадим.</w:t>
      </w:r>
    </w:p>
    <w:p>
      <w:pPr>
        <w:pStyle w:val="C1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есню «Я солдат»  исполняют девочки   6-х  классов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 Стоит парнишка на посту</w:t>
        <w:br/>
        <w:t xml:space="preserve">      Сжимая автомат</w:t>
        <w:br/>
        <w:t xml:space="preserve">      Вчера был парень он простой</w:t>
        <w:br/>
        <w:t xml:space="preserve">      Сегодня он солдат</w:t>
        <w:br/>
        <w:t xml:space="preserve">     А ночью снится дом родной</w:t>
        <w:br/>
        <w:t xml:space="preserve">     И у окошка м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та девчонка, что пообещала жд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, в исполнении  девочек  8а клас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Пусть светит солнце в мирном не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И не зовёт труба в по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б только на учениях солд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атаку шёл вперё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сть вместо взрывов гром весен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роду будит ото с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А наши дети спят спокой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годня, завтра и всег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 « Казаки» в исполнении Распутина Анатолия Васильевича и Саелкина Ивана Игоревич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ие бы тяжкие испытания не пришлось перенести нашей Родине, - она непобедима, пока на её защиту встают миллионы простых мужественных сынов, не щадящих ни крови, ни самой жизни…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Литературно-музыкальный монтаж «Бьется в тесной печурке огонь»,   в исполнении  учащихся  8-х классов Руководитель Маркова Валентина Васильев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део поздравление учителей иностранного язы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ья крепкого и счасть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м ,кто мир наш отстоя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  его сегодня охраня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 сполна долг Родине отд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  «Два брата» в исполнении Распутина Анатолия Васильевича и Саелкина Ивана Игореви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оссия ,моя стр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ак красива во все годы –вр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оссия ,мои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Бог нам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одна сем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 xml:space="preserve">Песня  «Наша армия» исполняют мальчики 5-х класс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рогие мужчины, мальчики,! Поздравляем вас с наступающим  Днем Защитника Отечества! Желаем здоровья , счастья мирного неба над головой! Пусть ваши сердца с годами наполняются не только храбростью, но и добротой, любовью к ближним, состраданием к обиженным. Пусть в ваших душах горит огонь гордости за свою Отчизн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Наш праздничный концерт, посвящённый Дню Защитника Отечества, оконч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асибо всем за внимание. С наступающим праздн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ет музыка «Военный марш» Свирид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eastAsia="Times New Roman"/>
      <w:b/>
      <w:u w:val="single"/>
    </w:rPr>
  </w:style>
  <w:style w:type="character" w:styleId="WW8Num4z0">
    <w:name w:val="WW8Num4z0"/>
    <w:qFormat/>
    <w:rPr>
      <w:rFonts w:eastAsia="Times New Roman"/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u w:val="single"/>
    </w:rPr>
  </w:style>
  <w:style w:type="character" w:styleId="WW8Num7z0">
    <w:name w:val="WW8Num7z0"/>
    <w:qFormat/>
    <w:rPr>
      <w:rFonts w:eastAsia="Times New Roman"/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15:00Z</dcterms:created>
  <dc:creator>Вера</dc:creator>
  <dc:description/>
  <cp:keywords/>
  <dc:language>en-US</dc:language>
  <cp:lastModifiedBy>Microsoft Office User</cp:lastModifiedBy>
  <cp:lastPrinted>2017-03-03T22:24:00Z</cp:lastPrinted>
  <dcterms:modified xsi:type="dcterms:W3CDTF">2022-02-20T14:17:00Z</dcterms:modified>
  <cp:revision>3</cp:revision>
  <dc:subject/>
  <dc:title/>
</cp:coreProperties>
</file>