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 xml:space="preserve">Модель образовательной системы </w:t>
      </w:r>
    </w:p>
    <w:p>
      <w:pPr>
        <w:pStyle w:val="Normal"/>
        <w:jc w:val="center"/>
        <w:rPr>
          <w:sz w:val="28"/>
          <w:szCs w:val="40"/>
        </w:rPr>
      </w:pPr>
      <w:r>
        <w:rPr>
          <w:b/>
          <w:sz w:val="28"/>
          <w:szCs w:val="40"/>
        </w:rPr>
        <w:t>профилизации образования,  обеспечивающей новые образовательные результаты на основе индивидуализации образовательного процесса через построение индивидуальных учебных маршрутов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ве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 xml:space="preserve">Во ФГОС основного и среднего общего образования поставлена задача формирования взаимосвязи между предметным содержанием и личностью подростка, выхода обучающегося на деятельностный уровень образования, позволяющий ему успешно применять в жизнедеятельности освоенное предметное содержание. Поэтому закономерно, что на современном этапе </w:t>
      </w:r>
      <w:r>
        <w:rPr>
          <w:bCs/>
          <w:color w:val="000000"/>
          <w:sz w:val="28"/>
          <w:szCs w:val="28"/>
          <w:shd w:fill="FFFFFF" w:val="clear"/>
        </w:rPr>
        <w:t xml:space="preserve"> актуализировался общественный запрос на индивидуализацию образования и профилизацию школы.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 xml:space="preserve">           </w:t>
      </w:r>
      <w:r>
        <w:rPr>
          <w:bCs/>
          <w:color w:val="000000"/>
          <w:sz w:val="28"/>
          <w:szCs w:val="28"/>
          <w:shd w:fill="FFFFFF" w:val="clear"/>
        </w:rPr>
        <w:t>И</w:t>
      </w:r>
      <w:r>
        <w:rPr>
          <w:rFonts w:eastAsia="Calibri"/>
          <w:sz w:val="28"/>
          <w:szCs w:val="28"/>
          <w:lang w:eastAsia="en-US"/>
        </w:rPr>
        <w:t xml:space="preserve">ндивидуализация образования становится одним из ключевых моментов инновационной деятельности в программе модернизации школы, которая старается отвечать на реальные вызовы времени, социальной жизни, родительские представления о развитии своего ребенка и собственные представления ребенка. Это порождает распространение идей о необходимости построения специфического педагогического сопровождения индивидуального развития школьников.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  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Основным направлением достижения новых образовательных результатов педагогический коллектив МКОУ «СОШ № 7» г. Аши избрал стратегию индивидуализации образования как возможность обеспечения каждому обучающемуся права и возможности формировать собственные образовательные цели и содержание образования.  </w:t>
      </w:r>
      <w:r>
        <w:rPr>
          <w:sz w:val="28"/>
          <w:szCs w:val="28"/>
        </w:rPr>
        <w:t xml:space="preserve">Накопленный в результате инновационной работы школы опыт подготовил педагогический коллектив МКОУ «СОШ № 7» г. Аши к структурно-содержательной модернизации обучения, что привело к моделированию гибкой системы внутришкольной профилизации  на основе составления индивидуальных образовательных маршрутов. 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Выбор такой модели требует устранения ряда существенных противоречий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между разнообразием образовательных потребностей обучающихся и их родителей и возможностями традиционного профильного образования по удовлетворению их потребностей и развитию потенциала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между избирательностью образовательных интересов обучающихся и унифицированным учебным планом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Фактором подготовленности школы к реализации ФГОС можно считать готовность к устранению данных противоречий и формированию индивидуальных образовательных программ и планов, нацеленных на развитие личностного потенциала школьников, их самоопределения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Проектируемое на данной основе обучение  является многопрофильным, так как гарантирует реализацию основной образовательной программы школы на уровне каждого обучающегося исходя из его потребностей и интересов. Школа может быть в целом не ориентирована на конкретные профили, однако за счет увеличения числа предполагаемых профильных и элективных курсов предоставляет  обучающимся (в том числе в форме межклассных групп) в полной мере реализовать свои интересы и потребности (индивидуальные профильные образовательные маршруты)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</w:t>
      </w:r>
      <w:r>
        <w:rPr>
          <w:rFonts w:eastAsia="Calibri"/>
          <w:sz w:val="28"/>
          <w:szCs w:val="28"/>
          <w:lang w:eastAsia="en-US"/>
        </w:rPr>
        <w:t>В рамках данной модели возможна разработка индивидуального учебного маршрута обучающегося, который становится этапом в реализации индивидуальной образовательной траектории, что делает такую организационную модель актуальной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</w:t>
      </w:r>
      <w:r>
        <w:rPr>
          <w:rFonts w:eastAsia="Calibri"/>
          <w:sz w:val="28"/>
          <w:szCs w:val="28"/>
          <w:lang w:eastAsia="en-US"/>
        </w:rPr>
        <w:t>Обучение по индивидуальным образовательным маршрутам в данном случае рассматривается не только как комплекс изменений в организации образовательного процесса, но, прежде всего, как проектирование условий, вызванных этими организационными изменениями и способствующих приобретению важных качеств личности, исходя из возрастных особенностей обучающихся. Изменения в образовательном процессе способствуют становлению компетенций самосовершенствования личности, социального взаимодействия, познавательной деятельности, компетенций деятельности (планирования, проектирования, моделирования, прогнозирования, исследовательской деятельности)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 xml:space="preserve">В результате проектно-аналитической работы коллективом школы были сформированы основные принципы, условия и механизмы индивидуализации образования. Основными условиями индивидуализации образования в школе стали  наличие разнообразных образовательных ресурсов, ориентированных на разные категории обучающихся, возможность их неоднократного выбора и педагогическое сопровождение процесса самоопределения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У обучающихся при этом есть реальная возможность выбора образовательных ресурсов с ее планомерным возрастанием на каждой последующей ступени образования, причем условия для свободы выбора созданы во всех значимых сферах жизни обучающихся (личностное и профессиональное самоопределение, гражданская позиция, образ жизни). Выбор обучающихся носит осознанный и ответственный характер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Условиями реализации выбора в образовательном процессе школы являются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личие широкого спектра индивидуальных образовательных траекторий обучающихся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точно-групповая организация образовательного процесса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широкое применение проектных, исследовательских способов деятельности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информационно-коммуникационные и цифровые технологии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еспечение сопровождения образовательного процесса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ключение в образовательный процесс разных форм самостоятельной образовательной деятельности обучающихся (дополнительного образования, дистанционного обучения)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наличие широкого культурного пространства (кружков по интересам, спортивных секций, общественных объединений). </w:t>
      </w:r>
    </w:p>
    <w:p>
      <w:pPr>
        <w:pStyle w:val="Style13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одель внутришкольной профилизации на основе индивидуализации образовательного процесса через построение индивидуальных учебных маршрутов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Технологические характеристики модели внутришкольной профилизации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целях определения структуры и направлений профилизации МКОУ «СОШ № 7» г. Аши  творческая группа учителей  разработала модель организации профильного и предпрофильного обучения в условиях конкретной школы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Объект исследования</w:t>
      </w:r>
      <w:r>
        <w:rPr>
          <w:sz w:val="28"/>
          <w:szCs w:val="28"/>
        </w:rPr>
        <w:t> - процесс самоопределения и самореализации личности школьника в условиях выбора индивидуальной образовательной траектории.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едмет исследования</w:t>
      </w:r>
      <w:r>
        <w:rPr>
          <w:rFonts w:cs="Times New Roman" w:ascii="Times New Roman" w:hAnsi="Times New Roman"/>
          <w:sz w:val="28"/>
          <w:szCs w:val="28"/>
        </w:rPr>
        <w:t> – модель внутришкольной профилизации на основе индивидуальных учебных маршрутов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</w:t>
      </w:r>
      <w:r>
        <w:rPr>
          <w:rFonts w:eastAsia="Calibri"/>
          <w:b/>
          <w:bCs/>
          <w:sz w:val="28"/>
          <w:szCs w:val="28"/>
        </w:rPr>
        <w:t>Актуальность исслед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Calibri"/>
          <w:sz w:val="28"/>
          <w:szCs w:val="28"/>
        </w:rPr>
        <w:t>Проблема подготовки молодёжи к профессиональной деятельности, самоопределение и самореализация личности - одна из самых важных проблем в образовании, решение которой на протяжении многих лет ищут учёные-педагоги всего мира. Анализ мировых тенденций развития образования и его важнейшей составляющей профильного обучения свидетельствует, что основной поиск науки и практики ориентирован на развивающие возможности человека, успешность его социализации и адаптации. В изменяющемся мире (экономика, культура, профессиональный труд и другие сферы жизни) предусматривается включение учащихся в широкий спектр различных видов деятельности. Но в то же время наблюдается и направленность на некоторую заданную предопределённость, ограничивающую личностное развитие человека в процессе образования. Российская школа имеет немалый опыт по профильному обучению учащихся.</w:t>
      </w:r>
    </w:p>
    <w:p>
      <w:pPr>
        <w:pStyle w:val="Normal"/>
        <w:jc w:val="both"/>
        <w:rPr/>
      </w:pPr>
      <w:r>
        <w:rPr>
          <w:rFonts w:eastAsia="Times New Roman"/>
          <w:bCs/>
          <w:sz w:val="28"/>
          <w:szCs w:val="28"/>
        </w:rPr>
        <w:t xml:space="preserve">           </w:t>
      </w:r>
      <w:r>
        <w:rPr>
          <w:rFonts w:eastAsia="Calibri"/>
          <w:bCs/>
          <w:sz w:val="28"/>
          <w:szCs w:val="28"/>
        </w:rPr>
        <w:t>Педагогический коллектив МКОУ «СОШ № 7» г. Аши стремится решать задачи всестороннего гармонического развития учащихся, подготовки молодежи к жизни в условиях современного общества.</w:t>
      </w:r>
      <w:r>
        <w:rPr>
          <w:rFonts w:eastAsia="Calibri"/>
          <w:sz w:val="28"/>
          <w:szCs w:val="28"/>
        </w:rPr>
        <w:t xml:space="preserve"> В основу работы педагогического школы положена личностно-ориентированная парадигма образования и воспитания. С этой целью были разработаны и апробирована система модулей, блоков, дополняющих учебные предметы и дающих возможность учащимся полнее и глубже раскрыть свои потенциальные способности, выявить интересы. Эти же задачи решает  широкий круг кружков, студий, секций, занятость внеурочной деятельностью. Углублять свои знания учащиеся могут также на занятиях факультативных и элективных курсов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Calibri"/>
          <w:sz w:val="28"/>
          <w:szCs w:val="28"/>
        </w:rPr>
        <w:t>Работа по созданию инновационной модели школы с предпрофильной и профильной подготовкой учащихся заложила основы для перехода к сознанию модели индивидуализации обучения в старших классах. К 2020 году был апробирован экспериментальный учебный план для обучающихся 10-11 классов, разработаны и апробированы программы элективных курсов, организована психолого-педагогическая поддержка предпрофильной подготовки обучающихся 6-9 классов, состоялись выпуски классов физико-математического профиля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Calibri"/>
          <w:sz w:val="28"/>
          <w:szCs w:val="28"/>
        </w:rPr>
        <w:t xml:space="preserve">Профилизация старшей школы предполагает появление реального многообразия в системе образования и реализацию права выбора старшеклассниками образовательных программ с учетом индивидуальных образовательных целей. Анализ проведенной в течение нескольких лет работы по профильному обучению, диагностики по выявлению интересов учащихся и запросов родителей выявил следующие </w:t>
      </w:r>
      <w:r>
        <w:rPr>
          <w:rFonts w:eastAsia="Calibri"/>
          <w:b/>
          <w:sz w:val="28"/>
          <w:szCs w:val="28"/>
        </w:rPr>
        <w:t>противоречия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между образовательными потребностями молодых людей и их родителей и фиксированным спектром профильных учебных предметов по каждому профилю базисного учебного плана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между многообразием склонностей и способностей учащихся и ограниченным количеством самих учащихся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</w:rPr>
        <w:t>Решение этих противоречий в условиях модернизации общего среднего образования педагогический коллектив школы видит в организации профильного обучения</w:t>
      </w:r>
      <w:r>
        <w:rPr>
          <w:rFonts w:eastAsia="Calibri"/>
          <w:b/>
          <w:bCs/>
          <w:i/>
          <w:iCs/>
          <w:sz w:val="28"/>
          <w:szCs w:val="28"/>
        </w:rPr>
        <w:t> </w:t>
      </w:r>
      <w:r>
        <w:rPr>
          <w:rFonts w:eastAsia="Calibri"/>
          <w:bCs/>
          <w:iCs/>
          <w:sz w:val="28"/>
          <w:szCs w:val="28"/>
        </w:rPr>
        <w:t>на основе индивидуальных учебных маршрутов, а в будущем - индивидуального учебного плана</w:t>
      </w:r>
      <w:r>
        <w:rPr>
          <w:rFonts w:eastAsia="Calibri"/>
          <w:sz w:val="28"/>
          <w:szCs w:val="28"/>
        </w:rPr>
        <w:t>, которые наиболее полно реализуют идею индивидуализации обучения, максимального учета познавательных потребностей и особенностей личности, обучаемых и являются перспективной формой организации профильного обучения.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  </w:t>
      </w:r>
      <w:r>
        <w:rPr>
          <w:rFonts w:eastAsia="Calibri"/>
          <w:b/>
          <w:bCs/>
          <w:sz w:val="28"/>
          <w:szCs w:val="28"/>
        </w:rPr>
        <w:t>Цель исследования</w:t>
      </w:r>
      <w:r>
        <w:rPr>
          <w:rFonts w:eastAsia="Calibri"/>
          <w:bCs/>
          <w:sz w:val="28"/>
          <w:szCs w:val="28"/>
        </w:rPr>
        <w:t>:</w:t>
      </w:r>
      <w:r>
        <w:rPr>
          <w:rFonts w:eastAsia="Calibri"/>
          <w:b/>
          <w:bCs/>
          <w:sz w:val="28"/>
          <w:szCs w:val="28"/>
        </w:rPr>
        <w:t> </w:t>
      </w:r>
      <w:r>
        <w:rPr>
          <w:rFonts w:eastAsia="Calibri"/>
          <w:sz w:val="28"/>
          <w:szCs w:val="28"/>
        </w:rPr>
        <w:t>апробация модели профилизации старшей школы, используя внутришкольную профилизацию для обучения по индивидуальным учебным маршрутам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</w:t>
      </w:r>
      <w:r>
        <w:rPr>
          <w:rFonts w:eastAsia="Calibri"/>
          <w:bCs/>
          <w:sz w:val="28"/>
          <w:szCs w:val="28"/>
        </w:rPr>
        <w:t xml:space="preserve">Для достижения данной цели следует решить следующие </w:t>
      </w:r>
      <w:r>
        <w:rPr>
          <w:rFonts w:eastAsia="Calibri"/>
          <w:b/>
          <w:bCs/>
          <w:sz w:val="28"/>
          <w:szCs w:val="28"/>
        </w:rPr>
        <w:t>задачи: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- обеспечить в старшей школе возможность выбора образовательных программ в соответствии с индивидуальными потребностями школьников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выявить роль индивидуальных программ развития и саморазвития как основы организации учебной и воспитательной деятельности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усилить практическую направленность образования в школе II и III ступени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ровести корректировку контрольно-оценочной системы, адекватной новым образовательным целям и направленной на модернизацию системы образования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овершенствовать условия для предпрофильного образования в 8-9 классах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овершенствовать организацию учебного процесса, использовать перспективные методы и формы проведения занятий, технологий обучения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разработать систему диагностики эффективности творческой, интеллектуально развитой личности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овершенствовать систему методической работы учителей профильных классов.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   </w:t>
      </w:r>
      <w:r>
        <w:rPr>
          <w:rFonts w:eastAsia="Calibri"/>
          <w:b/>
          <w:bCs/>
          <w:sz w:val="28"/>
          <w:szCs w:val="28"/>
        </w:rPr>
        <w:t>Гипотеза</w:t>
      </w:r>
      <w:r>
        <w:rPr>
          <w:rFonts w:eastAsia="Calibri"/>
          <w:b/>
          <w:sz w:val="28"/>
          <w:szCs w:val="28"/>
        </w:rPr>
        <w:t>:</w:t>
      </w:r>
      <w:r>
        <w:rPr>
          <w:rFonts w:eastAsia="Calibri"/>
          <w:sz w:val="28"/>
          <w:szCs w:val="28"/>
        </w:rPr>
        <w:t xml:space="preserve"> обеспечение процесса самоопределения и самореализации личности школьника в условиях выбора индивидуальной образовательной траектории будет проходить с максимальной отдачей для развития личности, если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в образовательном учреждении формируется развивающая среда, обеспечивающая благоприятные условия для реализации жизненных планов, потребностей и интересов учащихся, а также развития их творческого потенциала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одержание образовательного процесса строится на вариативной основе, обеспечивающей каждому ученику возможности самореализации в учебной деятельности, выборе индивидуальной траектории развития на основе индивидуального учебного плана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рганизуется диагностика интересов, склонностей и способностей детей и эффективности формирования личности ученика, которые в дальнейшем смогут определить характер и успешность образовательной деятельности учащихся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эффективно реализуется имеющаяся материально-техническая база учебно-воспитательного процесса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</w:t>
      </w:r>
      <w:r>
        <w:rPr>
          <w:rFonts w:eastAsia="Calibri"/>
          <w:b/>
          <w:bCs/>
          <w:sz w:val="28"/>
          <w:szCs w:val="28"/>
        </w:rPr>
        <w:t>Предполагаемые результаты: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- повышение уровня самоопределения и самореализации обучающихся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формированность у выпускников значимых личностных качеств, наличие которых предусматривается в каждом виде профессиональной деятельности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высокий уровень социальной адаптивности выпускников как результат соответствия их индивидуально-психологических особенностей и полученных универсальных учебных действий профилю выбираемой специальности;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теграция основного, общего и дополнительного образования;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существенной дифференциации содержания обучения старшеклассников с широкими и гибкими возможностями построения школьниками индивидуальных образовательных программ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Оценка результатов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аналитические задачи: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соответствия проблемных задач с полученными результатами проведенной работы;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успешности совместной деятельности участников мониторинга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Критерии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товность педагогов работать в учебном году в профильных и предпрофильных классах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ключенность педагогов в деятельность по реализации модели профильного обучения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</w:t>
      </w:r>
      <w:r>
        <w:rPr>
          <w:rFonts w:eastAsia="Calibri"/>
          <w:b/>
          <w:bCs/>
          <w:sz w:val="28"/>
          <w:szCs w:val="28"/>
        </w:rPr>
        <w:t>Методы контроля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теоретический и проблемно-ориентированный анализ результатов учебно-воспитательного процесса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сихологическая диагностика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наблюдение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анкетирование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анализ продуктов деятельности учеников и учител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Принципы, положенные в основу модели внутришкольной  профил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ышеизложенные задачи и философская позиция школы предусматривают реализацию следующих принципов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 принципа адекватности и перспективности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то есть рассмотрения образовательных запросов личности и общества с позиции их постоянного движения и развития, нацеленности на перспективу, обращение в будущее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 принципа инвариантности и вариативности</w:t>
      </w:r>
      <w:r>
        <w:rPr>
          <w:sz w:val="28"/>
          <w:szCs w:val="28"/>
        </w:rPr>
        <w:t>, обеспечивающего прежде все необходимый уровень базовой и профильной подготовки школьников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 принципа интеграции и дифференциации</w:t>
      </w:r>
      <w:r>
        <w:rPr>
          <w:sz w:val="28"/>
          <w:szCs w:val="28"/>
        </w:rPr>
        <w:t>, который указывает на необходимость обеспечения взаимодействия в школе всех компонентов и субъектов педагогического процесса с учётом особенностей этапов обучения, уровня интеллектуального развития учащихся, направления профильного обучени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- принципа непрерывности и дискретности</w:t>
      </w:r>
      <w:r>
        <w:rPr>
          <w:sz w:val="28"/>
          <w:szCs w:val="28"/>
        </w:rPr>
        <w:t>, определяющего необходимость профильного и предпрофильного обучения на всех этапах обучения учащихся в школе через конкретные приоритетные задач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- принципа мотивационного обеспечения и стимулирования</w:t>
      </w:r>
      <w:r>
        <w:rPr>
          <w:sz w:val="28"/>
          <w:szCs w:val="28"/>
        </w:rPr>
        <w:t>, предполагающего осознание школьниками своих возможностей, понимание значимости выбора профиля обучения для дальнейшей жизни, стимулирование их участия в разнообразных видах деятельности, обеспечивающих их самопознание и самоопредел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полагается соединение и реализация всех рассмотренных принципов в комплексе, взаимодействии, взаимоусилении, взаимовлиянии, для того чтобы обеспечивать школе не только развитие профильного обучения, но и создание качественно новой системы образования, характеризующейся интегративностью, многоуровневостью, фундаментальностью, вариативностью, непрерывностью.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</w:t>
      </w:r>
      <w:r>
        <w:rPr>
          <w:rFonts w:cs="Times New Roman" w:ascii="Times New Roman" w:hAnsi="Times New Roman"/>
          <w:b/>
          <w:sz w:val="28"/>
          <w:szCs w:val="28"/>
        </w:rPr>
        <w:t>Условия, имеющиеся в МКОУ «СОШ № 7» г. Аши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Calibri"/>
          <w:sz w:val="28"/>
          <w:szCs w:val="28"/>
        </w:rPr>
        <w:t>Переход к профильному обучению оказался возможным, так как в наличии у школы есть педагогические, ресурсные и организационные условия:</w:t>
      </w:r>
    </w:p>
    <w:p>
      <w:pPr>
        <w:pStyle w:val="Normal"/>
        <w:jc w:val="both"/>
        <w:rPr/>
      </w:pPr>
      <w:r>
        <w:rPr>
          <w:rFonts w:eastAsia="Calibri"/>
          <w:b/>
          <w:iCs/>
          <w:sz w:val="28"/>
          <w:szCs w:val="28"/>
        </w:rPr>
        <w:t>педагогические</w:t>
      </w:r>
      <w:r>
        <w:rPr>
          <w:rFonts w:eastAsia="Calibri"/>
          <w:b/>
          <w:sz w:val="28"/>
          <w:szCs w:val="28"/>
        </w:rPr>
        <w:t>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наличие опыта работы по программам углубленного изучения предмета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наличие опыта предоставления ученикам выбора (курсов, программ, заданий, форм оценивания, форм контроля)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- наличие у учащихся опыта построения своего образовательного маршрута,  осознание личной значимости образования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знание учащимися своих познавательных возможностей и интересов, понимание смысла своего образования и его взаимосвязи с будущей профессиональной карьерой и личным жизненным успехом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наличие опыта диагностики познавательных интересов и возможностей учащихся, их склонности к тем или иным профессиям.</w:t>
      </w:r>
    </w:p>
    <w:p>
      <w:pPr>
        <w:pStyle w:val="Normal"/>
        <w:jc w:val="both"/>
        <w:rPr/>
      </w:pPr>
      <w:r>
        <w:rPr>
          <w:rFonts w:eastAsia="Calibri"/>
          <w:b/>
          <w:iCs/>
          <w:sz w:val="28"/>
          <w:szCs w:val="28"/>
        </w:rPr>
        <w:t>ресурсные</w:t>
      </w:r>
      <w:r>
        <w:rPr>
          <w:rFonts w:eastAsia="Calibri"/>
          <w:b/>
          <w:sz w:val="28"/>
          <w:szCs w:val="28"/>
        </w:rPr>
        <w:t>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беспечение равного доступа к получению образовательных услуг (в том числе дополнительных) для всех желающих учащихся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наличие квалифицированных педагогических кадров, имеющих опыт инновационной деятельности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учебно-методическое сопровождение (наличие учебно-методических комплексов по профильным предметам и элективным курсам, готовность учителя к их адаптации на профильный и базовый уровень)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материально-техническое обеспечение программ профильного обучения (наличие библиотеки, современного оборудования предметных кабинетов, кабинета информационных технологий, обеспечивающего доступ к современным базам данных).</w:t>
      </w:r>
    </w:p>
    <w:p>
      <w:pPr>
        <w:pStyle w:val="Normal"/>
        <w:jc w:val="both"/>
        <w:rPr/>
      </w:pPr>
      <w:r>
        <w:rPr>
          <w:rFonts w:eastAsia="Calibri"/>
          <w:b/>
          <w:iCs/>
          <w:sz w:val="28"/>
          <w:szCs w:val="28"/>
        </w:rPr>
        <w:t>организационные</w:t>
      </w:r>
      <w:r>
        <w:rPr>
          <w:rFonts w:eastAsia="Calibri"/>
          <w:b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- наличие опыта организации предпрофильной подготовки учащихся, в частности, через введение предпрофильных курсов по выбору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наличие внутришкольных механизмов комплектования 10-х профильных классов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наличие опыта введения накопительной оценки (портфолио учащегося), учитывающей разнообразные достижения учащегося, подтверждающей его учебные успехи и ориентацию на освоение того или иного профиля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наличие внутренних нормативных документов (приказов, распоряжений, положений, договоров) для организации предпрофильной подготовки и профильного обучения).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3.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Основные этапы формирования профилизации школы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jc w:val="both"/>
        <w:rPr>
          <w:rFonts w:eastAsia="Calibri"/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        </w:t>
      </w:r>
      <w:r>
        <w:rPr>
          <w:rFonts w:eastAsia="Calibri"/>
          <w:color w:val="000000"/>
          <w:sz w:val="28"/>
        </w:rPr>
        <w:t>Для обеспечения успешного самоопределения подростков спланирована  комплексная работа, которая включает:</w:t>
      </w:r>
    </w:p>
    <w:p>
      <w:pPr>
        <w:pStyle w:val="Normal"/>
        <w:jc w:val="both"/>
        <w:rPr/>
      </w:pPr>
      <w:r>
        <w:rPr>
          <w:rFonts w:eastAsia="Calibri"/>
          <w:color w:val="000000"/>
          <w:sz w:val="28"/>
        </w:rPr>
        <w:t>- апробацию профильных, элективных, предпрофильных курсов;</w:t>
      </w:r>
    </w:p>
    <w:p>
      <w:pPr>
        <w:pStyle w:val="Normal"/>
        <w:jc w:val="both"/>
        <w:rPr/>
      </w:pPr>
      <w:r>
        <w:rPr>
          <w:rFonts w:eastAsia="Calibri"/>
          <w:color w:val="000000"/>
          <w:sz w:val="28"/>
        </w:rPr>
        <w:t>- разработку форм и методов организации проектной деятельности учащихся;</w:t>
      </w:r>
    </w:p>
    <w:p>
      <w:pPr>
        <w:pStyle w:val="Normal"/>
        <w:jc w:val="both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  <w:t>- создание оптимальной схемы психолого-педагогического сопровождения профильного обучения;</w:t>
      </w:r>
    </w:p>
    <w:p>
      <w:pPr>
        <w:pStyle w:val="Normal"/>
        <w:jc w:val="both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  <w:t>- формирование индивидуальной накопительной оценки выпускника 9-го класса –«портфолио»;</w:t>
      </w:r>
    </w:p>
    <w:p>
      <w:pPr>
        <w:pStyle w:val="Normal"/>
        <w:jc w:val="both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  <w:t>- комплексный мониторинг учебно-воспитательного процесса в профильном классе.</w:t>
      </w:r>
    </w:p>
    <w:p>
      <w:pPr>
        <w:pStyle w:val="Normal"/>
        <w:jc w:val="both"/>
        <w:rPr>
          <w:rFonts w:eastAsia="Calibri"/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        </w:t>
      </w:r>
      <w:r>
        <w:rPr>
          <w:rFonts w:eastAsia="Calibri"/>
          <w:color w:val="000000"/>
          <w:sz w:val="28"/>
        </w:rPr>
        <w:t>Предлагаемые меры по профилизации образовательного пространства предполагают изменения в содержании и формах педагогической деятельности участников педагогической деятельности. Для этого в МОУ «СОШ № 7» г. Аши</w:t>
      </w:r>
      <w:r>
        <w:rPr>
          <w:rFonts w:eastAsia="Calibri"/>
          <w:iCs/>
          <w:color w:val="000000"/>
          <w:sz w:val="28"/>
        </w:rPr>
        <w:t xml:space="preserve"> </w:t>
      </w:r>
      <w:r>
        <w:rPr>
          <w:rFonts w:eastAsia="Calibri"/>
          <w:color w:val="000000"/>
          <w:sz w:val="28"/>
        </w:rPr>
        <w:t>осуществляется следующая поэтапная деятельность:</w:t>
      </w:r>
    </w:p>
    <w:p>
      <w:pPr>
        <w:pStyle w:val="Normal"/>
        <w:jc w:val="both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</w:r>
    </w:p>
    <w:p>
      <w:pPr>
        <w:pStyle w:val="Normal"/>
        <w:jc w:val="center"/>
        <w:rPr>
          <w:rFonts w:eastAsia="Calibri"/>
          <w:b/>
          <w:b/>
          <w:sz w:val="28"/>
        </w:rPr>
      </w:pPr>
      <w:r>
        <w:rPr>
          <w:rFonts w:eastAsia="Calibri"/>
          <w:b/>
          <w:bCs/>
          <w:sz w:val="28"/>
        </w:rPr>
        <w:t>План  мероприятий по построению модели внутришкольной  профилизации по этапам</w:t>
      </w:r>
    </w:p>
    <w:p>
      <w:pPr>
        <w:pStyle w:val="Normal"/>
        <w:jc w:val="center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</w:r>
    </w:p>
    <w:tbl>
      <w:tblPr>
        <w:tblW w:w="10416" w:type="dxa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52"/>
        <w:gridCol w:w="5972"/>
        <w:gridCol w:w="1428"/>
        <w:gridCol w:w="2564"/>
      </w:tblGrid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2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и</w:t>
            </w:r>
          </w:p>
        </w:tc>
      </w:tr>
      <w:tr>
        <w:trPr/>
        <w:tc>
          <w:tcPr>
            <w:tcW w:w="104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агностический этап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литературы по проблеме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нварь-февраль</w:t>
            </w:r>
          </w:p>
        </w:tc>
        <w:tc>
          <w:tcPr>
            <w:tcW w:w="2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, члены творческой группы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опытом по данной проблеме.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</w:t>
            </w:r>
          </w:p>
        </w:tc>
        <w:tc>
          <w:tcPr>
            <w:tcW w:w="2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, члены творческой группы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зультатов изучения образовательных запросов потенциальных учащихся класса с профильными группами обучения.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, педагог-психолог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возможностей школы по удовлетворению образовательных запросов школьников.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май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ы</w:t>
            </w:r>
          </w:p>
        </w:tc>
      </w:tr>
      <w:tr>
        <w:trPr/>
        <w:tc>
          <w:tcPr>
            <w:tcW w:w="104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ностический этап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ый выбор организационной модели обучения. Уточнение формулировок проблемы, целей и задач, гипотез, запросов родителей и интересов учащихся 9 классов.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-май </w:t>
            </w:r>
          </w:p>
        </w:tc>
        <w:tc>
          <w:tcPr>
            <w:tcW w:w="2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, члены творческой группы, педагог-психолог</w:t>
            </w:r>
          </w:p>
        </w:tc>
      </w:tr>
      <w:tr>
        <w:trPr/>
        <w:tc>
          <w:tcPr>
            <w:tcW w:w="104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о-подготовительный этап.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</w:rPr>
              <w:t>Организация самоопределения обучающихся.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гласованию и утверждению модели обучения.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-август </w:t>
            </w:r>
          </w:p>
        </w:tc>
        <w:tc>
          <w:tcPr>
            <w:tcW w:w="2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ы, члены творческой группы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рабочего варианта учебного плана для выбора учащихся.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й.</w:t>
            </w:r>
          </w:p>
        </w:tc>
        <w:tc>
          <w:tcPr>
            <w:tcW w:w="2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ы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учащихся 9 классов и их родителей с рабочим вариантом школьного учебного план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овлечение родителей в процесс самоопределения учащихся (родительские собрания, родительские классные часы и т.п.).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й.</w:t>
            </w:r>
          </w:p>
        </w:tc>
        <w:tc>
          <w:tcPr>
            <w:tcW w:w="2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ы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школьников методике составления индивидуального учебного маршрута.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  <w:tc>
          <w:tcPr>
            <w:tcW w:w="2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Р, классные руководители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ндивидуального учебного маршрута учащимися 9 классов.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 </w:t>
            </w:r>
          </w:p>
        </w:tc>
        <w:tc>
          <w:tcPr>
            <w:tcW w:w="2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Р, классные руководители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и анализ данных индивидуальных учебных маршрутов учащихся и определение возможностей по их обеспечению внутри школы.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 </w:t>
            </w:r>
          </w:p>
        </w:tc>
        <w:tc>
          <w:tcPr>
            <w:tcW w:w="2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ы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учебно-методического сопровождения профильного обучения по индивидуальным учебным маршрутам на учебный год.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-август </w:t>
            </w:r>
          </w:p>
        </w:tc>
        <w:tc>
          <w:tcPr>
            <w:tcW w:w="2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, члены творческой группы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едагогическая и психологическая диагностика (система мероприятий, направленных на самопознание).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-август </w:t>
            </w:r>
          </w:p>
        </w:tc>
        <w:tc>
          <w:tcPr>
            <w:tcW w:w="2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, члены творческой группы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Развитие умений вырабатывать и аргументировать собственное мнение, принимать решения, планировать деятельность (тренинги, проектная деятельность).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всего периода</w:t>
            </w:r>
          </w:p>
        </w:tc>
        <w:tc>
          <w:tcPr>
            <w:tcW w:w="2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Информационная работа, направленная на ориентирование учащихся в окружающей образовательной и трудовой инфраструктуре (информирование, взаимодействие учреждений при организации учебного процесса).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-август </w:t>
            </w:r>
          </w:p>
        </w:tc>
        <w:tc>
          <w:tcPr>
            <w:tcW w:w="2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, члены творческой группы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Профориентационная работа, развитие способностей к социальному самоопределению учащихся.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всего периода</w:t>
            </w:r>
          </w:p>
        </w:tc>
        <w:tc>
          <w:tcPr>
            <w:tcW w:w="2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</w:tr>
      <w:tr>
        <w:trPr/>
        <w:tc>
          <w:tcPr>
            <w:tcW w:w="104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ий этап.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Подготовка педагогических кадров в ходе организации профильного обучения.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бота проблемных групп учителей сменного состава («Формы и методы работы в профильном классе»);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всего периода</w:t>
            </w:r>
          </w:p>
        </w:tc>
        <w:tc>
          <w:tcPr>
            <w:tcW w:w="2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, члены творческой группы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Проведение итогового опроса учащихся и родителей о планируемом профессиональном выборе, его причинах, об определяемом им запросе на изучение общеобразовательных предметов и дополнительных курсов.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Июнь – август </w:t>
            </w:r>
          </w:p>
        </w:tc>
        <w:tc>
          <w:tcPr>
            <w:tcW w:w="2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, классные руководители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Независимая оценка учащихся 9-х классов учителями, которые их учат и знают с точки зрения рекомендаций, продолжать либо нет обучение по тому или иному профилю. 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 </w:t>
            </w:r>
          </w:p>
        </w:tc>
        <w:tc>
          <w:tcPr>
            <w:tcW w:w="2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, учителя-предметники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пределение возможных профилей, которые будут востребованы десятиклассниками на основе учета множества факторов (семейные традиции, склонности учащегося, способности учащегося, мнение родителей, возможность продолжения образования и карьеры, рекомендации учителей, школьного психолога и др.).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 </w:t>
            </w:r>
          </w:p>
        </w:tc>
        <w:tc>
          <w:tcPr>
            <w:tcW w:w="2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ача заявлений на обучение в профильном 10-м классе. 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 </w:t>
            </w:r>
          </w:p>
        </w:tc>
        <w:tc>
          <w:tcPr>
            <w:tcW w:w="2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заявлений на педагогическом совете школы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 </w:t>
            </w:r>
          </w:p>
        </w:tc>
        <w:tc>
          <w:tcPr>
            <w:tcW w:w="2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, классные руководители, учителя-предметники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чебных групп по всем предметам и элективным курсам.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-июль </w:t>
            </w:r>
          </w:p>
        </w:tc>
        <w:tc>
          <w:tcPr>
            <w:tcW w:w="2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ирование учебного плана профильного класса.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писания занятий учащихся 10 класса по индивидуальным учебным маршрутам.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густ </w:t>
            </w:r>
          </w:p>
        </w:tc>
        <w:tc>
          <w:tcPr>
            <w:tcW w:w="2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ыявление мнения учащихся о распределении вариативного компонента учебного плана с учетом выбранного профиля. Окончательная коррекция планов.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 </w:t>
            </w:r>
          </w:p>
        </w:tc>
        <w:tc>
          <w:tcPr>
            <w:tcW w:w="2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еминаров, педагогических советов, практикумов по проблеме внутришкольной профилизации.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 служба школы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ранней профилизации с учащимися 7,8 классов.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май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, педагог-психолог, классные руководители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предпрофильной подготовке с учащимися 9 классов: профориентационная работа, диагностика интересов, элективные курсы.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май</w:t>
            </w:r>
          </w:p>
        </w:tc>
        <w:tc>
          <w:tcPr>
            <w:tcW w:w="2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, педагог-психолог, классные руководители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обация диагностического инструментария изучения эффективности обучения по индивидуальным учебным маршрутам.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-июнь </w:t>
            </w:r>
          </w:p>
        </w:tc>
        <w:tc>
          <w:tcPr>
            <w:tcW w:w="2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, педагог-психолог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ндивидуальных учебных маршрутов учащимися 10 классов на следующий учебный год.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  <w:tc>
          <w:tcPr>
            <w:tcW w:w="2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по УР, классные руководители 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и анализ данных индивидуальных образовательных маршрутов учащихся и определение возможностей по их обеспечению внутри школы.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 </w:t>
            </w:r>
          </w:p>
        </w:tc>
        <w:tc>
          <w:tcPr>
            <w:tcW w:w="2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ы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ая рефлексия процесса и результатов деятельности за учебный год.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 </w:t>
            </w:r>
          </w:p>
        </w:tc>
        <w:tc>
          <w:tcPr>
            <w:tcW w:w="2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ы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учебно-методического сопровождения профильного обучения по индивидуальным учебным маршрутам на учебный год.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-август </w:t>
            </w:r>
          </w:p>
        </w:tc>
        <w:tc>
          <w:tcPr>
            <w:tcW w:w="2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, члены творческой группы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чебных групп по всем предметам и элективным курсам.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густ </w:t>
            </w:r>
          </w:p>
        </w:tc>
        <w:tc>
          <w:tcPr>
            <w:tcW w:w="2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писания занятий учащихся 11 классов по индивидуальным учебным маршрутам.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густ </w:t>
            </w:r>
          </w:p>
        </w:tc>
        <w:tc>
          <w:tcPr>
            <w:tcW w:w="2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нформационно-методического фонда разработок педагогов.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 служба школы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учебно-воспитательного процесса.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и планировании курсов повышения квалификации среди прочих выбор  направления «Организация профильного обучения».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всего периода</w:t>
            </w:r>
          </w:p>
        </w:tc>
        <w:tc>
          <w:tcPr>
            <w:tcW w:w="2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</w:tr>
      <w:tr>
        <w:trPr/>
        <w:tc>
          <w:tcPr>
            <w:tcW w:w="104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Предполагаемый результат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- деятельностное освоение педагогом гуманистической парадигмы, перестройка логики преподавания предмета с сциентистской (предметноцентристской) на детоцентристскую, исходящую из потребностей и возможностей учащихся;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своение современных технологий и форм работы, обеспечивающих профильное обучение – проектный метод, блочно-модульный подход, портфолио, педагогическая диагностика.</w:t>
            </w:r>
          </w:p>
        </w:tc>
      </w:tr>
      <w:tr>
        <w:trPr>
          <w:trHeight w:val="380" w:hRule="atLeast"/>
        </w:trPr>
        <w:tc>
          <w:tcPr>
            <w:tcW w:w="10416" w:type="dxa"/>
            <w:gridSpan w:val="4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ающий этап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полученных данных.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-июнь </w:t>
            </w:r>
          </w:p>
        </w:tc>
        <w:tc>
          <w:tcPr>
            <w:tcW w:w="2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данных и получение выводов.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2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отчетных материалов.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-июль </w:t>
            </w:r>
          </w:p>
        </w:tc>
        <w:tc>
          <w:tcPr>
            <w:tcW w:w="2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ференции по результатам внутришкольной профилизации.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 </w:t>
            </w:r>
          </w:p>
        </w:tc>
        <w:tc>
          <w:tcPr>
            <w:tcW w:w="2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</w:tbl>
    <w:p>
      <w:pPr>
        <w:pStyle w:val="Normal"/>
        <w:jc w:val="both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</w:rPr>
        <w:t xml:space="preserve">            </w:t>
      </w:r>
      <w:r>
        <w:rPr>
          <w:rFonts w:eastAsia="Calibri"/>
          <w:color w:val="000000"/>
          <w:sz w:val="28"/>
        </w:rPr>
        <w:t>Результатом данной работы стало следующее:</w:t>
      </w:r>
    </w:p>
    <w:p>
      <w:pPr>
        <w:pStyle w:val="Normal"/>
        <w:jc w:val="both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  <w:t>- разработана модель управления процессом профилизации образовательного пространства МОУ «СОШ № 7» г. Аши</w:t>
      </w:r>
      <w:r>
        <w:rPr>
          <w:rFonts w:eastAsia="Calibri"/>
          <w:iCs/>
          <w:color w:val="000000"/>
          <w:sz w:val="28"/>
        </w:rPr>
        <w:t>;</w:t>
      </w:r>
    </w:p>
    <w:p>
      <w:pPr>
        <w:pStyle w:val="Normal"/>
        <w:jc w:val="both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  <w:t>- выделены структурно-содержательные блоки модели профилизации образовательного пространства МОУ «СОШ № 7» г. Аши</w:t>
      </w:r>
      <w:r>
        <w:rPr>
          <w:rFonts w:eastAsia="Calibri"/>
          <w:iCs/>
          <w:color w:val="000000"/>
          <w:sz w:val="28"/>
        </w:rPr>
        <w:t>;</w:t>
      </w:r>
    </w:p>
    <w:p>
      <w:pPr>
        <w:pStyle w:val="Normal"/>
        <w:jc w:val="both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  <w:t>- создан банк элективных и факультативных курсов предпрофильной и профильной подготовки МОУ «СОШ № 7» г. Аши</w:t>
      </w:r>
      <w:r>
        <w:rPr>
          <w:rFonts w:eastAsia="Calibri"/>
          <w:iCs/>
          <w:color w:val="000000"/>
          <w:sz w:val="28"/>
        </w:rPr>
        <w:t>;</w:t>
      </w:r>
    </w:p>
    <w:p>
      <w:pPr>
        <w:pStyle w:val="Normal"/>
        <w:jc w:val="both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  <w:t>- разработан перспективный план введения и развития предпрофильного и профильного обучения в МОУ «СОШ № 7» г. Аши;</w:t>
      </w:r>
    </w:p>
    <w:p>
      <w:pPr>
        <w:pStyle w:val="Normal"/>
        <w:jc w:val="both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  <w:t>- разработаны учебные планы классов естественно-научного профиля и  технологического профилей МОУ «СОШ № 7» г. Аши, формы отчетной документации.</w:t>
      </w:r>
    </w:p>
    <w:p>
      <w:pPr>
        <w:pStyle w:val="Normal"/>
        <w:jc w:val="both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4. Особенности форм и методов предпрофильного и профильного обучения в школе в рамках модели внутришкольной профилиз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цессуально содержание образования в школе рассматривается с трёх позиций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педагогическая модель социального заказ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дидактическая модель учебного предмета (т.е. учебный план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учебный материал (т.е. программы, учебники, пособия)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Школьная творческая группа социально-педагогической адаптации и профориентации на основе результатов диагностического исследования жизненных сценариев школьников определяет набор учебных предметов по выбору учащихся, разрабатывает педагогам и школьникам рекомендации по моделированию индивидуальных учебных маршрутов, формированию профильных групп в режиме одного клас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четание уровневой и профильной дифференциации, осуществляемое в рамках одного класса, обеспечивает разное содержание учебного материала, разный его объём, глубину погружения в него, обучение по разным учебникам, в том числе и  профиль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бота в режиме уровневой и профильной дифференциации предполагает профессиональное владение педагогами методикой организации индивидуальной работы, включающе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редварительное изучение и выявление у школьников особенностей умственного и физического развития, уровня УУД, познавательных интере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организацию целеполагания и планирование индивидуального развития ученика, которые могут быть оформлены в виде индивидуальных образовательных программ, включающих учебные занятия, самостоятельную работу, формы самоконтроля, график и способы отчётности о проделанной рабо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подготовку индивидуализированных заданий и рекомендаций по их выполн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) индивидуализацию деятельности уча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спользуются такие формы организации профильного обучения, как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модульное обучение по модульной программе на основе изучения содержани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учебное проектирование, в рамках освоения старшеклассниками технологии проектной деятельност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ортфолио, позволяющего ученику самостоятельно систематизировать, обобщать и усваивать учебный материал в процессе профильного обучения по следующим разделам: портрет самого ученика, представленный в форме творческих работ, сочинений, рисунков; материалов диагностики; учебные материалы, подготовленные в ходе самостоятельного поиска; результаты и достижения ученика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дистационное обучение, обеспечивающее школьникам индивидуальный темп и тип учебного поведения, доступ к интернет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держание основного общего образования в школе сопровождается предпрофильной  подготовкой. Эффективное использование образовательных ресурсов за счёт расстановки акцентов в образовательных программах 10-11 классов позволяет  работать в структуре учебного плана профильной школы с двумя профил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технологически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естественно-научны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тим профилям соответствует и набор учебных предметов, и их содержание. Ядро учебного плана – те предметы, которые рассматриваются в профессиональном ключе. Вокруг этого ядра группируются предметы прикладного обеспечения и общекультурные предметы и программы дополните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сё это позволяет сделать вывод о том, что наша школа нацелена на отработку гибкой модели внутришкольной профилизации, ориентирующей школьников на два профиля в сочетании с профильным индивидуализированным обучением.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5. Составные компоненты модели внутришкольной профилизации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/>
          <w:b/>
          <w:sz w:val="28"/>
          <w:szCs w:val="28"/>
          <w:lang w:eastAsia="en-US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10"/>
        <w:gridCol w:w="2268"/>
        <w:gridCol w:w="32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8"/>
                <w:lang w:eastAsia="en-US"/>
              </w:rPr>
            </w:pPr>
            <w:r>
              <w:rPr>
                <w:rFonts w:eastAsia="Calibri"/>
                <w:b/>
                <w:sz w:val="22"/>
                <w:szCs w:val="28"/>
                <w:lang w:eastAsia="en-US"/>
              </w:rPr>
              <w:t>Инвариа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8"/>
                <w:lang w:eastAsia="en-US"/>
              </w:rPr>
            </w:pPr>
            <w:r>
              <w:rPr>
                <w:rFonts w:eastAsia="Calibri"/>
                <w:b/>
                <w:sz w:val="22"/>
                <w:szCs w:val="28"/>
                <w:lang w:eastAsia="en-US"/>
              </w:rPr>
              <w:t>Вариати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8"/>
                <w:lang w:eastAsia="en-US"/>
              </w:rPr>
            </w:pPr>
            <w:r>
              <w:rPr>
                <w:rFonts w:eastAsia="Calibri"/>
                <w:b/>
                <w:sz w:val="22"/>
                <w:szCs w:val="28"/>
                <w:lang w:eastAsia="en-US"/>
              </w:rPr>
              <w:t>Внеурочная деятель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8"/>
                <w:lang w:eastAsia="en-US"/>
              </w:rPr>
            </w:pPr>
            <w:r>
              <w:rPr>
                <w:rFonts w:eastAsia="Calibri"/>
                <w:b/>
                <w:sz w:val="22"/>
                <w:szCs w:val="28"/>
                <w:lang w:eastAsia="en-US"/>
              </w:rPr>
              <w:t>Открытое образование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8"/>
                <w:lang w:eastAsia="en-US"/>
              </w:rPr>
            </w:pPr>
            <w:r>
              <w:rPr>
                <w:rFonts w:eastAsia="Calibri"/>
                <w:b/>
                <w:sz w:val="22"/>
                <w:szCs w:val="28"/>
                <w:lang w:eastAsia="en-US"/>
              </w:rPr>
              <w:t>Образовательные ресурс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Вариативные педагогические технологии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Активные и интерактивные методы обучения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Разноуровневые образовательные программы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Индивидуальные образовательные маршруты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Поточно-групповое обучение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Модульное обу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Краткосрочные курсы по выбору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Учебно-исследовательская деятельность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Научно-исследовательская деятельность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Проектная деятельность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Пассивные профессиональные пробы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Моделирование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 xml:space="preserve">Конструиров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Социальные пробы и практики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КТД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Исследовательская деятельность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Проектная деятельность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Дополнительное образование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Социально-образовательные проекты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Активные профессиональные проб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Реализация части образовательной программы в учреждениях дополнительного образования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Элементы дистанционного обучения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Дополнительное личное образование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8"/>
                <w:lang w:eastAsia="en-US"/>
              </w:rPr>
            </w:pPr>
            <w:r>
              <w:rPr>
                <w:rFonts w:eastAsia="Calibri"/>
                <w:b/>
                <w:sz w:val="22"/>
                <w:szCs w:val="28"/>
                <w:lang w:eastAsia="en-US"/>
              </w:rPr>
              <w:t>Сопровождение выбора учащимися учебных групп, краткосрочных курсов, исследовательской деятельности и инновационных образовательных практик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8"/>
                <w:lang w:eastAsia="en-US"/>
              </w:rPr>
            </w:pPr>
            <w:r>
              <w:rPr>
                <w:rFonts w:eastAsia="Calibri"/>
                <w:b/>
                <w:sz w:val="22"/>
                <w:szCs w:val="28"/>
                <w:lang w:eastAsia="en-US"/>
              </w:rPr>
              <w:t>Организация образовательных событий – форма совместной деятельности обучающихся, родителей и педагогов</w:t>
            </w:r>
          </w:p>
        </w:tc>
      </w:tr>
    </w:tbl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 Организация обучения на предпрофильной  и профильной ступенях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</w:rPr>
        <w:t xml:space="preserve">            </w:t>
      </w:r>
      <w:r>
        <w:rPr>
          <w:rFonts w:eastAsia="Calibri"/>
          <w:color w:val="000000"/>
          <w:sz w:val="28"/>
        </w:rPr>
        <w:t>Предпрофильная и профильная подготовка берут на себя компенсаторную функцию коррекции содержания образования в контексте повышения готовности старшеклассников к социально-профессиональному самоопределению, к переходу на профильное обучение.</w:t>
      </w:r>
    </w:p>
    <w:p>
      <w:pPr>
        <w:pStyle w:val="Normal"/>
        <w:jc w:val="both"/>
        <w:rPr>
          <w:rFonts w:eastAsia="Calibri"/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        </w:t>
      </w:r>
      <w:r>
        <w:rPr>
          <w:rFonts w:eastAsia="Calibri"/>
          <w:color w:val="000000"/>
          <w:sz w:val="28"/>
        </w:rPr>
        <w:t>В связи с этим администрация школы и творческая группа учителей по профильному обучению осуществляет работу по нескольким направлениям:</w:t>
      </w:r>
    </w:p>
    <w:p>
      <w:pPr>
        <w:pStyle w:val="Normal"/>
        <w:jc w:val="both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  <w:t>- пропедевтическая работа по профилизации с младшими школьниками;</w:t>
      </w:r>
    </w:p>
    <w:p>
      <w:pPr>
        <w:pStyle w:val="Normal"/>
        <w:jc w:val="both"/>
        <w:rPr/>
      </w:pPr>
      <w:r>
        <w:rPr>
          <w:rFonts w:eastAsia="Calibri"/>
          <w:color w:val="000000"/>
          <w:sz w:val="28"/>
        </w:rPr>
        <w:t>- ранняя профилизация в параллелях 5-8-х классов;</w:t>
      </w:r>
    </w:p>
    <w:p>
      <w:pPr>
        <w:pStyle w:val="Normal"/>
        <w:jc w:val="both"/>
        <w:rPr/>
      </w:pPr>
      <w:r>
        <w:rPr>
          <w:rFonts w:eastAsia="Calibri"/>
          <w:color w:val="000000"/>
          <w:sz w:val="28"/>
        </w:rPr>
        <w:t>- предпрофильная подготовка учащихся 9-х классов;</w:t>
      </w:r>
    </w:p>
    <w:p>
      <w:pPr>
        <w:pStyle w:val="Normal"/>
        <w:jc w:val="both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  <w:t>- профильное обучение в 10-11 классах.</w:t>
      </w:r>
    </w:p>
    <w:p>
      <w:pPr>
        <w:pStyle w:val="Normal"/>
        <w:jc w:val="both"/>
        <w:rPr/>
      </w:pPr>
      <w:r>
        <w:rPr>
          <w:rFonts w:eastAsia="Times New Roman"/>
          <w:sz w:val="28"/>
          <w:lang w:eastAsia="en-US"/>
        </w:rPr>
        <w:t xml:space="preserve">             </w:t>
      </w:r>
      <w:r>
        <w:rPr>
          <w:rFonts w:eastAsia="Calibri"/>
          <w:sz w:val="28"/>
          <w:lang w:eastAsia="en-US"/>
        </w:rPr>
        <w:t xml:space="preserve">Младший школьник в силу возрастных особенностей еще не может делать осознанный выбор своего индивидуального пути в образовании. Поэтому в начальной школе организуется определенная среда и все дети погружены в нее. Места, где ребенок может быть инициативен, не проектируются для каждого ребенка в отдельности. Они проектируются для всего класса и все дети в них участвуют. А уже внутри этих подпрограмм предусмотрены разные уровни усвоения, разные степени включенности, разные виды деятельности. </w:t>
      </w:r>
    </w:p>
    <w:p>
      <w:pPr>
        <w:pStyle w:val="Normal"/>
        <w:jc w:val="both"/>
        <w:rPr/>
      </w:pPr>
      <w:r>
        <w:rPr>
          <w:rFonts w:eastAsia="Times New Roman"/>
          <w:sz w:val="28"/>
          <w:lang w:eastAsia="en-US"/>
        </w:rPr>
        <w:t xml:space="preserve">             </w:t>
      </w:r>
      <w:r>
        <w:rPr>
          <w:rFonts w:eastAsia="Calibri"/>
          <w:sz w:val="28"/>
          <w:lang w:eastAsia="en-US"/>
        </w:rPr>
        <w:t xml:space="preserve">На ступени начального общего образования предполагается включение в образовательную программу  модуля проектной деятельности. Учитель, исполняя функции наставника, помогает включению ребенка в проектную, игровую, авторскую деятельности, организует индивидуальную и групповую самоподготовку учащихся; проводит индивидуальные и групповые консультации по анализу учащимися образовательных успехов и трудностей. </w:t>
      </w:r>
    </w:p>
    <w:p>
      <w:pPr>
        <w:pStyle w:val="Normal"/>
        <w:jc w:val="both"/>
        <w:rPr/>
      </w:pPr>
      <w:r>
        <w:rPr>
          <w:rFonts w:eastAsia="Times New Roman"/>
          <w:sz w:val="28"/>
          <w:lang w:eastAsia="en-US"/>
        </w:rPr>
        <w:t xml:space="preserve">            </w:t>
      </w:r>
      <w:r>
        <w:rPr>
          <w:rFonts w:eastAsia="Calibri"/>
          <w:sz w:val="28"/>
          <w:lang w:eastAsia="en-US"/>
        </w:rPr>
        <w:t xml:space="preserve">В 5-х классах проектная деятельность обучающихся выходит за рамки учебной деятельности. Формируются  группы по интересам (возможно объединение обучающихся одного или нескольких классов). К каждой группе прикрепляется свой наставник. Вводится идея новой педагогической позиции – наставника, а не учителя, который обсуждает способы познания и трудности, возникающие на этом пути, педагога который не отвечает на вопросы, а задает их. </w:t>
      </w:r>
    </w:p>
    <w:p>
      <w:pPr>
        <w:pStyle w:val="Normal"/>
        <w:jc w:val="both"/>
        <w:rPr/>
      </w:pPr>
      <w:r>
        <w:rPr>
          <w:rFonts w:eastAsia="Times New Roman"/>
          <w:sz w:val="28"/>
          <w:lang w:eastAsia="en-US"/>
        </w:rPr>
        <w:t xml:space="preserve">             </w:t>
      </w:r>
      <w:r>
        <w:rPr>
          <w:rFonts w:eastAsia="Calibri"/>
          <w:sz w:val="28"/>
          <w:lang w:eastAsia="en-US"/>
        </w:rPr>
        <w:t xml:space="preserve">Начиная с 7-го класса реализуется модель сопровождения индивидуальных образовательных проектов. Основное содержание сопровождения в данной модели заключается в том, что ученик реализует серию образовательных проектов, т.е. проектов, направленных на удовлетворение его образовательных потребностей. Проекты могут быть кратковременными и долговременными, локальными и связанными друг с другом, главное в том, что они строго индивидуализированы и прямо связаны с образовательными запросами ребенка. Наставник же создает условия для их эффективного осуществления и обеспечивает осмысление, осознание учеником способов его деятельности. В помощь обучающимся и наставникам в учебном плане школы предусматривается курс внеурочной деятельности «Проектория». </w:t>
      </w:r>
    </w:p>
    <w:p>
      <w:pPr>
        <w:pStyle w:val="Normal"/>
        <w:jc w:val="both"/>
        <w:rPr/>
      </w:pPr>
      <w:r>
        <w:rPr>
          <w:rFonts w:eastAsia="Times New Roman"/>
          <w:sz w:val="28"/>
          <w:lang w:eastAsia="en-US"/>
        </w:rPr>
        <w:t xml:space="preserve">           </w:t>
      </w:r>
      <w:r>
        <w:rPr>
          <w:rFonts w:eastAsia="Calibri"/>
          <w:sz w:val="28"/>
          <w:lang w:eastAsia="en-US"/>
        </w:rPr>
        <w:t xml:space="preserve">Основными результатами сопровождения образовательных проектов учащихся являются, во-первых, освоение учеником проектной деятельности, формирование готовности обучающегося к самостоятельному проектированию, во-вторых, развитие познавательных интересов учащегося, их осознание, выстраивание образовательной истории и индивидуальных образовательных перспектив. К концу восьмого класса для подростка большое значение приобретает понимание того, что он может и должен выбирать приоритеты в своем образовании, определять цели долгосрочных перспектив своего образования.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Также в 7, 8, 9 классах сложилась эффективная система предпрофильной подготовки, в основе которой выбор обучающимися уровня изучения предметов на углубленном, повышенном и базовом уровнях. Обучение ведется в образовательных потоках при наличии курсов по выбору и социальных практик, что позволяет выпускникам основной школы адекватно самоопределиться в продолжении образования и выборе профильных предметов в старшей школе.</w:t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      </w:t>
      </w:r>
      <w:r>
        <w:rPr>
          <w:rFonts w:eastAsia="Calibri"/>
          <w:sz w:val="28"/>
        </w:rPr>
        <w:t>В рамках ранней профилизации учащихся параллелей 6-8-х классов с обучающимися проведятся разъяснительные беседы о целях, задачах, содержании профильного обучения, психодиагностические исследования для уточнения и конкретизации их склонностей и интересов, что служит основой для формирования групп предпрофильной подготовки на следующий учебный год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 xml:space="preserve">Индивидуализация в среднем звене состоит из ряда взаимосвязанных компонентов: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проведения поточно-групповых занятий внеурочной деятельности (обучающимся предоставлено право выбора переходить из группы в группу). В таких группах обучающиеся выбирают не уровень обучения, а специфику изучения предмета, основанную на познавательном интересе или склонности самого школьника;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ведение краткосрочных практико-ориентированных курсов по выбору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провождение выбора и самоопределения обучающихся: педагоги-предметники и классные руководители оказывают поддержку обучающимся в процессе выбора учебных групп и краткосрочных курсов, регулируют переход из группы в группу, организуют процедуру защиты продуктов, проводят с обучающимися беседы по результатам учебной деятельности, помогают составлять и анализировать портфолио, оказывают индивидуальную поддержку в процессе выбора исследовательской темы, постановке задач, применении методик исследования, рефлексии результатов, сопровождают обучающихся в предпрофильной подготовке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циальные практики, социально значимые акции, волонтерское движение, ученическое самоуправление, пассивные профессиональные пробы; благодаря организованному в деятельностном ключе компоненту социальных практик обучающиеся имеют возможность получить опыт социальной деятельности, у них формируются социальные компетенции и расширяется образовательное пространство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</w:rPr>
        <w:t xml:space="preserve">           </w:t>
      </w:r>
      <w:r>
        <w:rPr>
          <w:rFonts w:eastAsia="Calibri"/>
          <w:color w:val="000000"/>
          <w:sz w:val="28"/>
        </w:rPr>
        <w:t>В параллели 9-х классов за счет школьного компонента базисного учебного плана осуществляется предпрофильная подготовка учащихся. Ее цель – выявление интересов, проверка возможностей учения по предполагаемому направлению. Это позволит учащимся при переходе в 10-й класс сделать сознательный выбор профиля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</w:rPr>
        <w:t xml:space="preserve">           </w:t>
      </w:r>
      <w:r>
        <w:rPr>
          <w:rFonts w:eastAsia="Calibri"/>
          <w:color w:val="000000"/>
          <w:sz w:val="28"/>
        </w:rPr>
        <w:t>Для работы по предпрофильной подготовке учителями школы разработаны  программы предпрофильных курсов по нескольким направлениям:</w:t>
      </w:r>
    </w:p>
    <w:p>
      <w:pPr>
        <w:pStyle w:val="Normal"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>Естественно-научное (курсы «Окружающий мир с точки зрения наук», «Экология», «Геоэкология», «Эволюция окружающего мира», «Физика в самостоятельных исследованиях»);</w:t>
      </w:r>
    </w:p>
    <w:p>
      <w:pPr>
        <w:pStyle w:val="Normal"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>Гуманитарное (курсы «Деловой русский язык», «Азбука гражданина»);</w:t>
      </w:r>
    </w:p>
    <w:p>
      <w:pPr>
        <w:pStyle w:val="Normal"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>Межпредметный элективный курс «Я выбираю профессию»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</w:rPr>
        <w:t xml:space="preserve">          </w:t>
      </w:r>
      <w:r>
        <w:rPr>
          <w:rFonts w:eastAsia="Calibri"/>
          <w:color w:val="000000"/>
          <w:sz w:val="28"/>
        </w:rPr>
        <w:t>Развивая эти направления, школа преследует следующие цели:</w:t>
      </w:r>
    </w:p>
    <w:p>
      <w:pPr>
        <w:pStyle w:val="Normal"/>
        <w:jc w:val="both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  <w:t>- способствовать созданию положительной мотивации обучения на планируемом профиле;</w:t>
      </w:r>
    </w:p>
    <w:p>
      <w:pPr>
        <w:pStyle w:val="Normal"/>
        <w:jc w:val="both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  <w:t>- помочь ученику оценить свой потенциал с точки зрения образовательной перспективы;</w:t>
      </w:r>
    </w:p>
    <w:p>
      <w:pPr>
        <w:pStyle w:val="Normal"/>
        <w:jc w:val="both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  <w:t>- заложить фундамент для формирования личного мировоззрения у каждого учащегося, помочь ученику осуществить осознанный выбор профиля обучения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В модели наиболее проработанными и системными являются образовательные процессы в старшей школе, где основными компонентами индивидуализации являются индивидуальные образовательные маршруты у 100% обучающихся, дающие возможность выбора изучения практически всех предметов базисного учебного плана на профильном уровне, нелинейное расписание учебных занятий, включение в учебный процесс образовательных практик, исследовательской деятельности, профессиональных проб</w:t>
      </w:r>
      <w:r>
        <w:rPr>
          <w:rFonts w:eastAsia="Calibri"/>
          <w:sz w:val="28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 xml:space="preserve">Индивидуализация обучения учеников 10-11 классов способствует не только повышению качества образования за счет дифференциации содержания образования, но и реализации личностного компонента – воспитания самостоятельности, ответственности, свободы выбора, сохранения здоровья обучающихся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Среди форм индивидуализации обучения наиболее используемыми являются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рганизация самостоятельной работы обучающихся в зависимости от их индивидуальных особенностей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здание постоянных или временных групп по какому-либо предмету, элективные курсы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- разработка и реализация программ внеурочной деятельности обучающихся.</w:t>
      </w:r>
    </w:p>
    <w:p>
      <w:pPr>
        <w:pStyle w:val="Normal"/>
        <w:jc w:val="both"/>
        <w:rPr>
          <w:rFonts w:eastAsia="Calibri"/>
          <w:i/>
          <w:i/>
          <w:iCs/>
          <w:color w:val="000000"/>
          <w:sz w:val="28"/>
          <w:szCs w:val="28"/>
          <w:lang w:eastAsia="en-US"/>
        </w:rPr>
      </w:pPr>
      <w:r>
        <w:rPr>
          <w:rFonts w:eastAsia="Calibri"/>
          <w:i/>
          <w:iCs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iCs/>
          <w:color w:val="000000"/>
          <w:sz w:val="28"/>
        </w:rPr>
      </w:pPr>
      <w:r>
        <w:rPr>
          <w:rFonts w:eastAsia="Calibri"/>
          <w:b/>
          <w:iCs/>
          <w:color w:val="000000"/>
          <w:sz w:val="28"/>
        </w:rPr>
        <w:t xml:space="preserve">2.7. Организация мониторинга учебно-воспитательного процесса в профильном классе </w:t>
      </w:r>
    </w:p>
    <w:p>
      <w:pPr>
        <w:pStyle w:val="Normal"/>
        <w:jc w:val="center"/>
        <w:rPr>
          <w:rFonts w:eastAsia="Calibri"/>
          <w:b/>
          <w:b/>
          <w:iCs/>
          <w:color w:val="000000"/>
          <w:sz w:val="28"/>
        </w:rPr>
      </w:pPr>
      <w:r>
        <w:rPr>
          <w:rFonts w:eastAsia="Calibri"/>
          <w:b/>
          <w:iCs/>
          <w:color w:val="000000"/>
          <w:sz w:val="28"/>
        </w:rPr>
      </w:r>
    </w:p>
    <w:p>
      <w:pPr>
        <w:pStyle w:val="Normal"/>
        <w:jc w:val="both"/>
        <w:rPr>
          <w:rFonts w:eastAsia="Calibri"/>
          <w:color w:val="000000"/>
          <w:sz w:val="28"/>
        </w:rPr>
      </w:pPr>
      <w:r>
        <w:rPr>
          <w:rFonts w:eastAsia="Times New Roman"/>
          <w:iCs/>
          <w:color w:val="000000"/>
          <w:sz w:val="28"/>
        </w:rPr>
        <w:t xml:space="preserve">     </w:t>
      </w:r>
      <w:r>
        <w:rPr>
          <w:rFonts w:eastAsia="Calibri"/>
          <w:iCs/>
          <w:color w:val="000000"/>
          <w:sz w:val="28"/>
        </w:rPr>
        <w:t>Общая схема организации мониторинга учебно-воспитательного процесса в профильном классе включает:</w:t>
      </w:r>
    </w:p>
    <w:p>
      <w:pPr>
        <w:pStyle w:val="Normal"/>
        <w:jc w:val="both"/>
        <w:rPr/>
      </w:pPr>
      <w:r>
        <w:rPr>
          <w:rFonts w:eastAsia="Calibri"/>
          <w:color w:val="000000"/>
          <w:sz w:val="28"/>
        </w:rPr>
        <w:t>- вводный контроль знаний, умений и навыков учащихся профильного класса в начале учебного года;</w:t>
      </w:r>
    </w:p>
    <w:p>
      <w:pPr>
        <w:pStyle w:val="Normal"/>
        <w:jc w:val="both"/>
        <w:rPr/>
      </w:pPr>
      <w:r>
        <w:rPr>
          <w:rFonts w:eastAsia="Calibri"/>
          <w:color w:val="000000"/>
          <w:sz w:val="28"/>
        </w:rPr>
        <w:t>- промежуточный контроль знаний, умений и навыков учащихся профильного  класса в середине учебного года;</w:t>
      </w:r>
    </w:p>
    <w:p>
      <w:pPr>
        <w:pStyle w:val="Normal"/>
        <w:jc w:val="both"/>
        <w:rPr/>
      </w:pPr>
      <w:r>
        <w:rPr>
          <w:rFonts w:eastAsia="Calibri"/>
          <w:color w:val="000000"/>
          <w:sz w:val="28"/>
        </w:rPr>
        <w:t>- итоговый контроль знаний, умений и навыков учащихся профильного класса в конце учебного года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</w:rPr>
        <w:t xml:space="preserve">           </w:t>
      </w:r>
      <w:r>
        <w:rPr>
          <w:rFonts w:eastAsia="Calibri"/>
          <w:color w:val="000000"/>
          <w:sz w:val="28"/>
        </w:rPr>
        <w:t>Мониторинг осуществлялся отдельно для каждого направления:</w:t>
      </w:r>
    </w:p>
    <w:p>
      <w:pPr>
        <w:pStyle w:val="Normal"/>
        <w:jc w:val="both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  <w:t>- для технологического направления – по физике и математике,</w:t>
      </w:r>
    </w:p>
    <w:p>
      <w:pPr>
        <w:pStyle w:val="Normal"/>
        <w:jc w:val="both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  <w:t>- для естественно-научного направления – по биологии и химии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</w:rPr>
        <w:t xml:space="preserve">           </w:t>
      </w:r>
      <w:r>
        <w:rPr>
          <w:rFonts w:eastAsia="Calibri"/>
          <w:color w:val="000000"/>
          <w:sz w:val="28"/>
        </w:rPr>
        <w:t>Вводный контроль знаний, умений и навыков учащихся профильного класса имеет целью определить первоначальный уровень учащихся каждого направления. Это контрольные работы для физико-математического направления и тестовые задания для естественно-научного направления. Материалы подбираются в соответствии с программами основного общего образования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</w:rPr>
        <w:t xml:space="preserve">           </w:t>
      </w:r>
      <w:r>
        <w:rPr>
          <w:rFonts w:eastAsia="Calibri"/>
          <w:color w:val="000000"/>
          <w:sz w:val="28"/>
        </w:rPr>
        <w:t>Промежуточным контролем знаний, умений и навыков учащихся профильного класса послужили тестовые задания, разработанные в соответствии с Положением о промежуточной аттестации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</w:rPr>
        <w:t xml:space="preserve">            </w:t>
      </w:r>
      <w:r>
        <w:rPr>
          <w:rFonts w:eastAsia="Calibri"/>
          <w:color w:val="000000"/>
          <w:sz w:val="28"/>
        </w:rPr>
        <w:t>Вопросы для итогового контроля знаний, умений и навыков учащихся профильного класса взяты из материалов по форме ЕГЭ.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 xml:space="preserve">2.8. </w:t>
      </w:r>
      <w:r>
        <w:rPr>
          <w:b/>
          <w:sz w:val="28"/>
          <w:szCs w:val="28"/>
        </w:rPr>
        <w:t xml:space="preserve">Перспективность модел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32"/>
          <w:szCs w:val="28"/>
        </w:rPr>
        <w:t xml:space="preserve">        </w:t>
      </w:r>
      <w:r>
        <w:rPr>
          <w:sz w:val="28"/>
          <w:szCs w:val="28"/>
        </w:rPr>
        <w:t>Модель организации профильного обучения в школе отрабатывалась на основе изучения различных концепций и опыта участия образовательных учреждений различных субъектов Российской Федерации в апробации вариативных моделей профилизации шко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етодологической основой школьной модели организации профильного и предпрофильного обучения стали результаты мониторинга качества образования как средства школьного 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одель организации профильного обучения органически вписывается в образовательный процесс, обогащая его новым содержанием на всех этапах общего образования. Она предполагает использование преимущественно внутренних образовательных ресурсов школы в сочетании с социокультурными возможностями социального окружения школы, культурно-образовательной инфраструктурой г. Аши.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птимальность данной структуры обеспечивается развитием </w:t>
      </w:r>
      <w:r>
        <w:rPr>
          <w:rFonts w:cs="Times New Roman" w:ascii="Times New Roman" w:hAnsi="Times New Roman"/>
          <w:sz w:val="28"/>
          <w:shd w:fill="FFFFFF" w:val="clear"/>
        </w:rPr>
        <w:t>личностно-ориентированного подхода в организации работы по профилизации образования, так как личность ученика, его неповторимая индивидуальность составляют главную и приоритетную ценность, от которой проектируются все остальные звенья образовательного процесса. </w:t>
      </w:r>
      <w:r>
        <w:rPr>
          <w:rFonts w:cs="Times New Roman" w:ascii="Times New Roman" w:hAnsi="Times New Roman"/>
          <w:sz w:val="40"/>
          <w:szCs w:val="28"/>
        </w:rPr>
        <w:t xml:space="preserve">          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40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Эффективность вариативной модели внутришкольной профилизации обеспечивается организацией в рамках одного образовательного пространства структуры, необходимой для осуществления общего руководства качеством образования, методиками и процессами обучения,  ресурсами шк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анная модель внутришкольной профилизации экономически эффективна, не требует дополнительных материальных затрат.  Она способствует полноценной социализации школьников, успешному их самоосущест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одель перспективна, так как обеспечивает оптимальную организацию профильного и предпрофильного обучения в школе, модернизацию всех сторон её жизнедеятельности, повышение качества, эффективности и доступности образования всем категориям обучающихся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3. Вывод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</w:t>
      </w:r>
      <w:r>
        <w:rPr>
          <w:rFonts w:eastAsia="Calibri"/>
          <w:sz w:val="28"/>
          <w:szCs w:val="28"/>
          <w:lang w:eastAsia="en-US"/>
        </w:rPr>
        <w:t>В условиях профильного обучения в старших классах школе требуется решить две основные задачи, одна из которых – организационная, направленная на формирование и сопровождение индивидуальных образовательных маршрутов обучающихся, а другая заключается в создании такого учебного пространства, которое позволит старшеклассникам в полном объеме реализовать свои учебные планы. От решения организационных и методических вопросов организации индивидуальной формы обучения зависит выбор организационной модели обучения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Индивидуализированная модель обучения, прежде всего, должна рассматриваться как комплекс изменений в организации образовательного процесса, как необходимое проектирование условий, способствующих разработке возможных вариантов образовательных маршрутов обучающихся и формированию и становлению актуальных компетенций выпускника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 xml:space="preserve">Таким образом, суть организационных изменений, способствующих индивидуализации образовательного процесса, заключается в том, что у обучающихся появляется возможность формирования адекватной сделанному выбору самооценки, являющейся основным показателем зрелости личности и способствующей осознанному выбору дальнейшего образования, в том числе и профессиональному. Модель индивидуализации процесса обучения позволяет создать условия для проявления обучающимися активности и самостоятельности, атмосферу заинтересованности, стимулирования инициативности, оценивания деятельности обучающихся по особенностям достижения конечного результата. </w:t>
      </w:r>
    </w:p>
    <w:p>
      <w:pPr>
        <w:pStyle w:val="Normal"/>
        <w:jc w:val="both"/>
        <w:rPr/>
      </w:pPr>
      <w:r>
        <w:rPr>
          <w:rFonts w:eastAsia="Times New Roman"/>
          <w:color w:val="FF0000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 xml:space="preserve">Задачей педагогов становится создание таких условий, которые обеспечат успешность самостоятельной деятельности старших школьников по достижению поставленной учебной цели и приобретению навыков самоорганизации; вариативность самостоятельной работы в рамках урока, формирование навыков от простых к более сложным, использование различных форм деятельности обучающихся, способности старшеклассника осознавать и оценивать результаты своего достижения.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</w:t>
      </w:r>
      <w:r>
        <w:rPr>
          <w:rFonts w:eastAsia="Calibri"/>
          <w:sz w:val="28"/>
          <w:szCs w:val="28"/>
          <w:lang w:eastAsia="en-US"/>
        </w:rPr>
        <w:t>Форма обучения по индивидуальным планам способствует проявлению и формированию социально значимых качеств личности: коммуникабельности, умению работать в команде, креативности, толерантности. Кроме того, небольшой состав профильных групп позволяет педагогу использовать разнообразные средства и технологии обучения, а организационная предметно-поточная система обучения позволяет школьнику проектировать собственное время, что, соответственно, развивает чувство ответственности и заставляет обучающегося проводить постоянный самоанализ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</w:t>
      </w:r>
      <w:r>
        <w:rPr>
          <w:rFonts w:eastAsia="Calibri"/>
          <w:sz w:val="28"/>
          <w:szCs w:val="28"/>
          <w:lang w:eastAsia="en-US"/>
        </w:rPr>
        <w:t>Изменив форму обучения старшеклассников, возможно изменить и содержание образования. Основными направлениями деятельности педагога становятся не только изучение отдельных глобальных тем и проблем в рамках учебного занятия, но и учет междисциплинарного характера изучаемого материала, интеграция учебных тем и проблем, решение задач проблемного характера, формирование культуры мышления и исследования с помощью организации проектной и учебно-исследовательской деятельности школьников. В этом случае создается искусственная образовательная среда, в которой развиваются универсальные возможности обучающегося. При этом индивидуальный образовательный маршрут выполняет функцию конструирования образовательной деятельности – предоставляет возможность ученику самостоятельно определять, в какой последовательности, в какие сроки и какими способами будет реализована образовательная програм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работанный школой учебный план обеспечивает ярко выраженную направленность его на реализацию двухпрофильного обучения: технологического и естественно-научного профилей при равной роли первого и второго, что соответствует стратегической задаче школы, целям и задачам внутришкольной профилизации. Вместе с тем он даёт возможность получить всем выпускникам, независимо от уровней их интеллектуального развития, хорошее базовое общее образование, профессию в системе начального профессионального образования школы. Таким образом, обеспечивается возможность в будущем, по их желанию и выбору, получение среднего профессионального и высшего профессионального образования. Так создаётся возможность реализации концепции непрерывного образования – «образование через всю жизнь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писок использованной литератур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нненкова Н.В. Формирование нормативно-правовой компетентности педагогов в контексте реализации профильного обучения //Профильная школа, 2008, № 6, с. 41-46.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) Анцупов, С. В. Индивидуальные учебные планы в профильном обучении: практика, успехи, проблемы / С. В. Анцупов, Т. Н. Богданова, Е. В. Иваненко // Школьные технологии. - 2019. - № 1. - С. 116-121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Артемова Л.К. Профильное обучение: опыт, проблемы, пути решения // сайт «Профильное обучение в старшей школе», www.profile -- edu.ru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перехода на профильное обучение. Поиск новых технологий./Сост. Л.Б.Трифонова.-Томск: ГНМЦ, 2015.-114 с., ил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Гурина И.А., Кулакова С.Ф. Развитие личности старшеклассников в условиях реализации профильного обучения //Профильная школа, 2008, № 5, с. 9-14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6) Зильберберг, Н. И. Модели профильного обучения / Н. И. Зильберберг // Профильная школа. - 2013. - № 2. - С. 39—48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7) Лернер, П. С. Модель самоопределения выпускников профильных классов средней общеобразовательной школы / П. С. Лернер // Школьные технологии. - 2013. - № 4. - С. 50-82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8) Макотрова, Г. В. Индивидуальная программа развития старшеклассников в условиях профильного обучения / Г. В. Макотрова // Школьные технологии. - 2018. - № 6. - С. 104-108.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Масюк А.В. Профильное обучение как средство социализации выпускников общеобразовательных учреждений. // Профильная школа, 2018, № 3, с. 45-49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10)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ерныше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. -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.: LAP Lambert Academic Publishing, 2011. - 80 c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1) Юрловская, И. А. Педагогические пути и приемы индивидуализации обучения учащихся младших классов : автореф. дис. канд. пед. наук : 13.00.01 / И. А. Юрловская. - Владикавказ, 2016. - 21 с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2) Ярулов, А. А. Индивидуально-ориентированный учебный план / А. А. Ярулов // Школьные технологии. - 2014. - № 6. - С. 136-154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3) Ясвин, В. А. Образовательная среда: от моделирования к проектированию / В. А. Ясвин. - М: Смысл, 2011. - 364 с.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type w:val="nextPage"/>
      <w:pgSz w:w="11906" w:h="16838"/>
      <w:pgMar w:left="851" w:right="849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5:11:00Z</dcterms:created>
  <dc:creator>Петрович</dc:creator>
  <dc:description/>
  <cp:keywords/>
  <dc:language>en-US</dc:language>
  <cp:lastModifiedBy>Admin</cp:lastModifiedBy>
  <cp:lastPrinted>2012-02-08T12:07:00Z</cp:lastPrinted>
  <dcterms:modified xsi:type="dcterms:W3CDTF">2024-02-16T20:20:00Z</dcterms:modified>
  <cp:revision>60</cp:revision>
  <dc:subject/>
  <dc:title/>
</cp:coreProperties>
</file>