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 февраля  7 класс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Государственный Академический хореографический ансамбль «Березк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дость Советского Союза,  а теперь и России, самый известный, самый любимый, самый народный ансамбл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тория создания ансамбля уходит в 1948 год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ественным руководителем ансамбля была Надежда Сергеевна Надеждина с 1948 и до 1979 года она была бессменным руководител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ежда Сергеевна родилась 3 июня 1908 года в семье писательницы Александры Бруштейн, автора знаменитой трилогии «Дорога уходит в даль…». Отец, Сергей Бруштейн – один из основоположников советской физиотерапии. Надя же с детства обожала танцевать и попала в ученицы к самой Агриппине Вагановой. Девушка ежедневно оттачивала свое мастерство, умела, как никто другой, донести «смысл» каждого движения танца до зрителей. Уже к концу обучения стало ясно, что Надю ждет большое будущее. И педагоги в ней не ошиблись. Уже на первом экзаменационном показе ей предложили работу в Большом театре. В 17 лет девушка стала самой молодой артисткой, принятой в труппу Большого. Тогда она и взяла свой творческий псевдони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 лет упорного труда в Большом театре принесли результаты. Надежда участвовала в балетах «Конек-Горбунок», «Лебединое озеро», «Дон Кихот», «Баядера», «Раймонда»... Ее страсть к танцам была оценена по достоинству. Она перетанцевала в театре русские, украинские, испанские, венгерские танцы. Актеры сбегались посмотреть, как лихо девушка отплясывает озорные и веселые танцевальные мотив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ждина - человек высочайшей культуры и эрудиции она хорошо знала, какие богатства таятся в творчестве русского народа и видела это глазами поэ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дежда Сергеевна сама придумывала танцы. Ее «Карусель», «Березка», «Прялица», «На осенней ярмарке», «Лебедушка», «Сибирская сиюта», «Сударушка» и многие другие были настоящими хореографическими новелл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сути, Надеждина создала особую танцевальную школу. Трудно было поверить, что это не сцена вращается, а танцуют девуш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з несколько лет Надеждина пригласила в «Березку» мужчин-танцоров. Со временем появился и свой оркестр народных инструментов...Сегодня в коллективе около ста танцо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ворениям Надежды Надеждиной восторженно аплодировали на всех континентах планеты. В годы холодной войны зарубежная печать писала о выступлениях ансамбля, как об «огненной сенсации» и свидетельствовала, что искусство «Березки», человечное и одухотворенное, «пробуждает добрые чувства и веру в братство между людьми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ирный Совет сторонников мира еще в 1959 г. присудил «Березке» Золотую медаль ми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ежда Сергеевна Надеждина в своё время обратила внимание на ученицу хореографического училища при Большом театре, отметила «задушевность» ее танца. Привлекала и внешность девушки. Голубоглазая Мира Кольцова с пшеничной косой была настоящей русской красавицей. Теперь надо было только уговорить девушку работать в их ансамбле. А «превращать» балерин в «березок» Надежда Сергеевна уже научилась. Очень скоро Мира Кольцова стала солисткой знаменитого ансамб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а Михайловна приняла творческую эстафету прямо из рук любимого Учителя: ведущая солистка ансамбля стала достойной наследницей и преемницей Н.С.Надеждиной. Она не только сохранила, но и приумножила творческое кредо основательницы ансамб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ра Кольцова, народная артистка РФ, художественный руководитель Государственного хореографического ансамбля «Березка» имени Н.Надеждиной уже почти 40 лет руководит «Березкой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до Надеждиной: она привила классическому танцу поэзию старинного хоровода, соединила прошлое с настоящим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ми исполнительницами танца «Березка» были молодые колхозницы Калининской области. Вскоре понравившийся всем хоровод исполнили профессиональные артисты, и он дал название ансамблю, в котором Н.С.Надеждина осуществила свою заветную мечту - посвятила себя созданию собственных сценических произведений на народной основ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е выступление ансамбля прошло в 1948 году в саду Эрмитаж. Танец под русскую народную песню "Во поле березка стояла..." вызвал шквал аплодисментов и очень понравился зрителю. С этого выступления началась история ансамбля "Берёзка". Вскоре в столице только и говорили, что о новом девичьем коллективе. Очень быстро ансамбль стал настоящим символом СССР, а знаменитый шаг девушек, которым они проплывают по сцене, - визитной карточкой коллектива. Многим даже кажется, что это вращается сцена, – так плавны движения артисток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авицы-лебедушки, плывущие в хороводе, давно уже стали символом России, символом женственности. Плавное величие, природная стать, народная удаль и русский характер - все сплелось в этих танцах, все радует глаз и наполняет душу радость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Фильм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ыполните тест -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NmEi4elm5Y" TargetMode="External"/><Relationship Id="rId3" Type="http://schemas.openxmlformats.org/officeDocument/2006/relationships/hyperlink" Target="https://forms.gle/L11i19ho4QL2sWKY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8:48:00Z</dcterms:created>
  <dc:creator>User</dc:creator>
  <dc:description/>
  <cp:keywords/>
  <dc:language>en-US</dc:language>
  <cp:lastModifiedBy>User</cp:lastModifiedBy>
  <dcterms:modified xsi:type="dcterms:W3CDTF">2024-02-17T18:32:00Z</dcterms:modified>
  <cp:revision>5</cp:revision>
  <dc:subject/>
  <dc:title/>
</cp:coreProperties>
</file>