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 № 3 «Фонарик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занятия по развитию речи в подготовительной группе компенсирующей направленно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: «ПОД ГРИБО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: Турусова Т.В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яногорск, 2023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создание условий взаимодействия со сверстниками для развития диалогической ре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ые задачи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слуховое внимание, закреплять навыки звукоподражания, работать над интонационной стороной речи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ировать детей на включение в деятельность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интерес к театрализованной игре путём активного вовлечения детей в игровые действия; желания попробовать себя в разных ролях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ировать знания детей о взаимопомощи, используя сюжет сказки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умение совместной деятельности.</w:t>
      </w:r>
    </w:p>
    <w:p>
      <w:pPr>
        <w:pStyle w:val="Style15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Тренировать мыслительные операции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анализ, сравне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варительная рабо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Прочтение сказки «Под грибом»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Просмотр мультфильма «Под грибом»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оизведения для озвучивания ролей, постановочная работа для развития диалогической ре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териалы к занятию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емонстрационные: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мультфильм «Под грибом»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ролик «Студия звукозаписи»,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ки с изображением мультипликационных героев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здаточные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зеркала по количеству дет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орудование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утбук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ая доска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р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детских стола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фоны по количеству геро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вуковое оформление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овая музы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образовательной ситу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. Введение в ситуац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ети занимаются самостоятельной деятельностью. Педагог включает на мультимедийной доске мультфильм по сказке Сутеева «Под грибом». Звучит сказочная заставка, призванная заинтересовать детей и мобилизовать их внимание. Идёт мультфильм в течение 3 минут. Затем звуковое сопровождение прерывается. Педагог растерянно пытается восстановить звук, ничего не получается, и тогда обращается к детя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iCs/>
          <w:sz w:val="24"/>
          <w:szCs w:val="24"/>
        </w:rPr>
        <w:t>Дети, что-то с записью произошло, звука нет, что случилось? Что нам делать? Как же досмотреть мультфиль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ы ответов дет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агог.</w:t>
      </w:r>
      <w:r>
        <w:rPr>
          <w:rFonts w:cs="Times New Roman" w:ascii="Times New Roman" w:hAnsi="Times New Roman"/>
          <w:sz w:val="24"/>
          <w:szCs w:val="24"/>
        </w:rPr>
        <w:t> Правильно, давайте мы сами с вами озвучим этот мультфильм. А кто-нибудь знает, как озвучивают мультфильмы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агог.</w:t>
      </w:r>
      <w:r>
        <w:rPr>
          <w:rFonts w:cs="Times New Roman" w:ascii="Times New Roman" w:hAnsi="Times New Roman"/>
          <w:sz w:val="24"/>
          <w:szCs w:val="24"/>
        </w:rPr>
        <w:t> Правильно, на студии звукозаписи. Вот смотрите, как озвучивают актёры-профессионалы. (Педагог включает видеоролик о работе в студии звукозаписи 1–2 мин.) Обращает внимание детей на чёткую дикцию и чистоту речи актёра, а также на атрибуты, которые используются при записи и цель их использ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того чтобы так чётко и красиво говорить, нам нужно каждый день….. (педагог делает паузу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ы ответов дет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агог.</w:t>
      </w:r>
      <w:r>
        <w:rPr>
          <w:rFonts w:cs="Times New Roman" w:ascii="Times New Roman" w:hAnsi="Times New Roman"/>
          <w:sz w:val="24"/>
          <w:szCs w:val="24"/>
        </w:rPr>
        <w:t> Чтобы озвучить героев из мультфильма нужно уметь правильно…. (выдерживает паузу) выполнять артикуляционные упражнения. (Каждому ребёнку выдаётся индивидуальное зеркало). Дети выполняют артикуляционные упражнения: «Барабанчик», «Грибок», «Вкусное варенье» и т. д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олодцы,  а еще правильно произносить звуки и правильно дышать. (Упражнения на формирование речевого дыхания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агог.</w:t>
      </w:r>
      <w:r>
        <w:rPr>
          <w:rFonts w:cs="Times New Roman" w:ascii="Times New Roman" w:hAnsi="Times New Roman"/>
          <w:sz w:val="24"/>
          <w:szCs w:val="24"/>
        </w:rPr>
        <w:t xml:space="preserve"> Для того, чтобы озвучить героя, нужно войти в роль (Педагог предлагает проговорить слова каждого героя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с вами потренировались, а у кого какая роль лучше получается? Дети распределяют роли. При конфликтной ситуации предложить жеребьёвку конфликтующим детям (предлагаются жетончики — картинки с персонажами сказк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дагог. </w:t>
      </w:r>
      <w:r>
        <w:rPr>
          <w:rFonts w:cs="Times New Roman" w:ascii="Times New Roman" w:hAnsi="Times New Roman"/>
          <w:sz w:val="24"/>
          <w:szCs w:val="24"/>
        </w:rPr>
        <w:t>Все герои разговаривают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интонационно-выразительно. Как вы это понимаете? </w:t>
      </w:r>
      <w:r>
        <w:rPr>
          <w:rFonts w:cs="Times New Roman" w:ascii="Times New Roman" w:hAnsi="Times New Roman"/>
          <w:b/>
          <w:sz w:val="24"/>
          <w:szCs w:val="24"/>
        </w:rPr>
        <w:t>Варианты ответов дет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ьно. Если нужно спросить — вопросительно; если какая-то радость, восторг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восклицательно,  громко; если страх, тревога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тихо, грустн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вайте с вами потренируемся. (Упражнения для развития речевой интонационной выразительност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ёры, проходите в нашу студию звукозаписи, начинаем работать. (Дети проходят к микрофонам, возле каждого из которых находится картинка с изображением геро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имание, тишина, идёт запись (включается продолжение мультфильма с муравья, и дети озвучивают всех последующих своих героев). По завершению мультфильма на экране высвечивается фраза «Запись завершен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годарю всех за проделанную работ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я: ребята, а что вам сегодня понравилось? А может что-то не понравилос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мы можем просмотреть весь мультфильм до конца и даже пригласить госте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2:15:00Z</dcterms:created>
  <dc:creator>турусова</dc:creator>
  <dc:description/>
  <cp:keywords/>
  <dc:language>en-US</dc:language>
  <cp:lastModifiedBy>турусова</cp:lastModifiedBy>
  <dcterms:modified xsi:type="dcterms:W3CDTF">2023-03-31T12:47:00Z</dcterms:modified>
  <cp:revision>2</cp:revision>
  <dc:subject/>
  <dc:title/>
</cp:coreProperties>
</file>