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ind w:left="-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032625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262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" w:after="1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является одним из важнейших средств познания мира и развития знаний эстетического воспитания, так как оно связано с самостоятельной практической и творческой деятельностью ребенка. Рисуя, ребенок формирует и развивает   у себя определенные способности: зрительную оценку формы, ориентирование в пространстве, чувство цвета. Также развиваются специальные умения и навыки: координация глаз и руки, владение кистью рук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истематическое овладение всеми необходимыми средствами и способами деятельности обеспечивает детям радость творчества и их всестороннее развитие (эстетическое, интеллектуальное, нравственно-трудовое, физическое). Проанализировав авторские разработки, различные материалы, а также передовой опыт работы с детьми, накопленный на современном этапе отечественными и зарубежными педагогами-практиками, я заинтересовалась возможностью применения нетрадиционных приемов изодеятельности в работе с дошкольниками для развития воображения, творческого мышления и творческой актив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адиционные техники рисования демонстрируют необычные сочетания материалов и инструментов. Несомненно, достоинством таких техник является универсальность их использования. Технология их выполнения интересна и доступна как взрослому, так и ребенку. Именно поэтому, нетрадиционные методики очень привлекательны для детей, так как они открывают большие возможности выражения собственных фантазий, желаний и самовыражению в цело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эти задачи реализуются мной через занятия кружка «Веселая акварелька». В рамках кружковых занятий дети неограниченны в возможностях выразить в рисунках свои мысли, чувства, переживания, настроение. 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. Занятия кружка не носят форму «изучения и обучения»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 осваивают художественные приемы и интересные средства познания окружающего мира через ненавязчивое привлечение к процессу рисования. Занятия, проведенные в игровой форме, превращаются в созидательный творческий процесс педагога и детей при помощи разнообразного изобразительного материала, который проходит те же стадии, что и творческий процесс художника. Этим занятиям отводится роль источника фантазии, творчества, самостоятельности.</w:t>
      </w:r>
    </w:p>
    <w:p>
      <w:pPr>
        <w:pStyle w:val="Normal"/>
        <w:autoSpaceDE w:val="false"/>
        <w:spacing w:before="10" w:after="1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нная </w:t>
      </w:r>
      <w:r>
        <w:rPr>
          <w:sz w:val="28"/>
          <w:szCs w:val="28"/>
        </w:rPr>
        <w:t>программа развития творческих способност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через обучения нетрадиционными техниками рисования рассчитана на один год обучения для детей дошкольного возраста. </w:t>
      </w:r>
    </w:p>
    <w:p>
      <w:pPr>
        <w:pStyle w:val="Normal"/>
        <w:autoSpaceDE w:val="false"/>
        <w:spacing w:before="10" w:after="10"/>
        <w:ind w:right="-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Так как в последние годы в системе дошкольного образования происходят кардинальные перемены, она изменяется и совершенствуется. На первый план выдвигается идея саморазвития личности, ее готовности к самостоятельной деятельности.  В ФГОС отмечено, что одна из задач художественно – эстетического развития – реализация самостоятельной творческой деятельности. Как показывает практика, с помощью только традиционных форм в изобразительной деятельности нельзя в полной мере решить проблему творческой личности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о</w:t>
      </w:r>
      <w:r>
        <w:rPr>
          <w:bCs/>
          <w:sz w:val="28"/>
          <w:szCs w:val="28"/>
          <w:u w:val="single"/>
        </w:rPr>
        <w:t xml:space="preserve"> актуальность</w:t>
      </w:r>
      <w:r>
        <w:rPr>
          <w:bCs/>
          <w:sz w:val="28"/>
          <w:szCs w:val="28"/>
        </w:rPr>
        <w:t xml:space="preserve"> данной программ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том, что изобразительная продуктивная деятельность с использованием нетрадиционных техник рисования является наиболее благоприятной для творческого развития способностей детей. Проблема развития детского творчества в настоящее время является одной из наиболе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ктуальных как в теоретическом, так и в практическом отношениях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ажным периодом для развития художественно-творческих способностей детей является дошкольный возраст. Именно в этом возрасте ребенок выражает все свои переживания, фантазии, впечатления об окружающем мире через рисунок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ая значимость программы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Нетрадиционный подход к выполнению изображения дает толчок развитию детского интеллекта, подталкивает творческую активность ребенка, учит нестандартно мыслить. Возникают новые идеи, связанные с комбинациями разных материалов, ребенок начинает экспериментировать, творить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исование нетрадиционными способами, увлекательная, завораживающа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ь. Это огромная возможность для детей думать, пробовать, искать, экспериментировать, а самое главное, самовыражаться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ые техники рисования - это настоящее пламя творчества, это толчок к развитию воображения, проявлению самостоятельности, инициативы, выражения индивидуальности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ть в творчество имеет для них множество дорог, известных и пока неизвестных. Творчество для детей</w:t>
      </w:r>
      <w:r>
        <w:rPr>
          <w:sz w:val="28"/>
          <w:szCs w:val="28"/>
          <w:lang w:val="en-US"/>
        </w:rPr>
        <w:t xml:space="preserve"> — это</w:t>
      </w:r>
      <w:r>
        <w:rPr>
          <w:sz w:val="28"/>
          <w:szCs w:val="28"/>
        </w:rPr>
        <w:t xml:space="preserve"> отражение душевной работы. Чувства, разум, глаза и руки – инструменты души. Творческий процесс - это настоящее чудо. "В творчестве нет правильного пути, есть только свой собственный путь"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ая целесообразность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 многолетнего опыта работы с детьми по развитию художественно творческих способностей в рисовании стало понятно, что стандартных наборов изобразительных материалов и способов передачи информации недостаточно для современных детей, так как уровень умственного развития и потенциал нового поколения стал намного выше. В связи с этим, нетрадиционные техники рисования дают толчок к развитию детского интеллекта, активизируют творческую активность детей, учат мыслить нестандартно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жное условие развития ребенка – не только оригинальное задание, но и использование нетрадиционного бросового материала и нестандартных изотехнологи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е занятия в программе носят творческий характер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художественно – творческих способностей детей через обучения нетрадиционным техникам рисования, развитие</w:t>
      </w:r>
      <w:r>
        <w:rPr>
          <w:color w:val="111111"/>
          <w:sz w:val="28"/>
          <w:szCs w:val="28"/>
        </w:rPr>
        <w:t xml:space="preserve"> у детей мелкой моторики, творческих способностей, фантазии, воображения средствами нетрадиционного рисования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Расширять представления о многообразии нетрадиционных техник рисования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Обучать приемам нетрадицион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хник рисования и способам изображения с использованием различных материалов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художественно – творческие способности детей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эстетическое отношение к окружающей действительности на основе ознакомления с нетрадиционными техниками рисования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Создать условия для свободного экспериментирования с нетрадиционными художественными материалами и инструментами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 Приумножать опыт творческой деятельности, формировать культуру творческой личности (самовыражение ребёнка)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Развивать творческое воображение, фантазию, мышление дошкольников через занятия по освоению нетрадицион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хник рисования;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Развивать цветовосприятие и зрительно – двигательную координацию,</w:t>
      </w:r>
      <w:r>
        <w:rPr>
          <w:sz w:val="28"/>
          <w:szCs w:val="28"/>
          <w:lang w:val="en-US"/>
        </w:rPr>
        <w:t xml:space="preserve"> чувство</w:t>
      </w:r>
      <w:r>
        <w:rPr>
          <w:sz w:val="28"/>
          <w:szCs w:val="28"/>
        </w:rPr>
        <w:t xml:space="preserve"> композиции и колорита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Подводить детей к созданию выразительного образа при изображении предметов и явлений окружающей деятель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ринципы работы с детьми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от простого к сложному, где предусмотрен переход от простых техник рисования к более сложным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наглядности выражается в том, что у детей более развита наглядно-образная память, поэтому мышление опирается на восприятие или представление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изации обеспечивает вовлечение каждого ребенка в воспитательный процес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обучения с жизнью: изображение должно опираться на впечатление, полученное ребенком от окружающей действительности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тивность. (Вариативность содержания, форм и методов художественной деятельности)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.</w:t>
      </w:r>
    </w:p>
    <w:p>
      <w:pPr>
        <w:pStyle w:val="Style23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рецептивный метод</w:t>
      </w:r>
      <w:r>
        <w:rPr>
          <w:rFonts w:cs="Times New Roman" w:ascii="Times New Roman" w:hAnsi="Times New Roman"/>
          <w:sz w:val="28"/>
          <w:szCs w:val="28"/>
        </w:rPr>
        <w:t>, который включает в себя приёмы рассматривания и показа образца воспитателя;</w:t>
      </w:r>
    </w:p>
    <w:p>
      <w:pPr>
        <w:pStyle w:val="Style23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репродуктивный метод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й на закрепление знаний и навыков детей. Это метод упражнений, доводящий навыки до автоматизма. Он включает в себя прием повтора, работы на черновиках, выполнение формообразующих движений рукой;</w:t>
      </w:r>
    </w:p>
    <w:p>
      <w:pPr>
        <w:pStyle w:val="Style23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эвристический метод</w:t>
      </w:r>
      <w:r>
        <w:rPr>
          <w:rFonts w:cs="Times New Roman" w:ascii="Times New Roman" w:hAnsi="Times New Roman"/>
          <w:sz w:val="28"/>
          <w:szCs w:val="28"/>
        </w:rPr>
        <w:t>, который направлен на проявление самостоятельности в каком - либо моменте работы на занятии;</w:t>
      </w:r>
    </w:p>
    <w:p>
      <w:pPr>
        <w:pStyle w:val="Style23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исследовательский метод,</w:t>
      </w:r>
      <w:r>
        <w:rPr>
          <w:rFonts w:cs="Times New Roman" w:ascii="Times New Roman" w:hAnsi="Times New Roman"/>
          <w:sz w:val="28"/>
          <w:szCs w:val="28"/>
        </w:rPr>
        <w:t xml:space="preserve"> развивающий у детей не только самостоятельность, но и фантазию, и творчество. Данный метод направлен на самостоятельное выполнение всей работы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грамма ориентирова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детей 3 - 4лет. Количество детей в группе 14 человек. Срок реализации программы –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 год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ой формой 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являются групповые теоретические и практические занятия, индивидуальная работа. 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личеств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нятий в неделю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, в месяц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4 </w:t>
      </w:r>
      <w:r>
        <w:rPr>
          <w:sz w:val="28"/>
          <w:szCs w:val="28"/>
        </w:rPr>
        <w:t>занятий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год проводи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нятий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Длительность занятия: 20 мин: 5 мин. – теория, 15 мин. - практика. Занятия проводятся во вторую половину дня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используются</w:t>
      </w:r>
      <w:r>
        <w:rPr>
          <w:sz w:val="28"/>
          <w:szCs w:val="28"/>
          <w:lang w:val="en-US"/>
        </w:rPr>
        <w:t> </w:t>
      </w:r>
      <w:r>
        <w:rPr>
          <w:bCs/>
          <w:i/>
          <w:iCs/>
          <w:sz w:val="28"/>
          <w:szCs w:val="28"/>
        </w:rPr>
        <w:t>игровые технологии, проблемное обучение, личностно-ориентированный подход, здоровьесберегающие технологии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ления работы: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Знакомство дет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 многообразием нетрадиционных техник рисования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Самостоятельная продуктивная деятельность (Нетрадиционное рисование)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center"/>
        <w:rPr/>
      </w:pPr>
      <w:r>
        <w:rPr>
          <w:b/>
          <w:bCs/>
          <w:sz w:val="28"/>
          <w:szCs w:val="28"/>
        </w:rPr>
        <w:t>Содержание программы: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ебный материал подбирается с учетом возрастных, индивидуальных особенностей детей и темой занятий. Постепенно происходит его усложнение. Для развития творческих способност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пользуются </w:t>
      </w:r>
      <w:r>
        <w:rPr>
          <w:sz w:val="28"/>
          <w:szCs w:val="28"/>
          <w:lang w:val="en-US"/>
        </w:rPr>
        <w:t>нетрадиционные</w:t>
      </w:r>
      <w:r>
        <w:rPr>
          <w:sz w:val="28"/>
          <w:szCs w:val="28"/>
        </w:rPr>
        <w:t xml:space="preserve"> техники рисования, экспериментирование различных художественных материалов, дидактические игры, силуэтное изображение, физминутки, пальчиковая гимнастика, рассматривание иллюстраций, наглядные пособия, использование художественного слова и т.п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Этапы работы: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этапе – репродуктивн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е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ктивная работа с детьми по обучению детей нетрадиционным техникам рисования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 этапе - конструктивн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е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ктивная работа по совместной деятельности детей друг с другом, сотворчество воспитателя и детей по использованию нетрадиционных техник, в умении передавать выразительный образ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3 этапе - творчес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ти самостоятельно использую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традиционные техники для формирования выразительного образа в рисунках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редства:</w:t>
      </w:r>
      <w:r>
        <w:rPr>
          <w:sz w:val="28"/>
          <w:szCs w:val="28"/>
          <w:u w:val="single"/>
          <w:lang w:val="en-US"/>
        </w:rPr>
        <w:t> 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вместная деятельность воспитателя с детьми;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деятельность детей;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едметно-развивающая среда.</w:t>
      </w:r>
    </w:p>
    <w:p>
      <w:pPr>
        <w:pStyle w:val="Normal"/>
        <w:autoSpaceDE w:val="false"/>
        <w:spacing w:before="10" w:after="10"/>
        <w:ind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успешной реализации поставленных задач, программ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полагает тесное взаимодействие с родителями. Такое сотрудничество определяет творческий и познавательный характер процесса, развитие творческих способностей детей, обуславливает его результативность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bCs/>
          <w:sz w:val="28"/>
          <w:szCs w:val="28"/>
        </w:rPr>
        <w:t>Работа с родител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полагает: индивидуальные консультации, беседы, рекомендации, папки-раскладки, папки-передвижки, информационные стенды, показ открытых занятий,</w:t>
      </w:r>
      <w:r>
        <w:rPr>
          <w:sz w:val="28"/>
          <w:szCs w:val="28"/>
          <w:lang w:val="en-US"/>
        </w:rPr>
        <w:t xml:space="preserve"> семинары</w:t>
      </w:r>
      <w:r>
        <w:rPr>
          <w:sz w:val="28"/>
          <w:szCs w:val="28"/>
        </w:rPr>
        <w:t>-практикумы, мастер-классы по нетрадиционным техникам рисования, выставки детского творчества, выставки совместного творчества (родители, дети) и анкетирование по вопросам художественного развития детей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словия реализации программы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может быть успешно реализована при наличии следующих материалов и оборудования: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боров разнофактурной бумаги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Дополнительного материала (природного, бытового, бросового)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изобразительного материала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традиционных инструментов для художественного творчества.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 Образцов рисунков по различны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традиционным техникам;</w:t>
      </w:r>
    </w:p>
    <w:p>
      <w:pPr>
        <w:pStyle w:val="Normal"/>
        <w:autoSpaceDE w:val="false"/>
        <w:spacing w:before="10" w:after="10"/>
        <w:ind w:right="-31" w:firstLine="284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емонстрацион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гляд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териала.</w:t>
      </w:r>
    </w:p>
    <w:p>
      <w:pPr>
        <w:pStyle w:val="Normal"/>
        <w:autoSpaceDE w:val="false"/>
        <w:spacing w:before="10" w:after="10"/>
        <w:ind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жидаемый результат:</w:t>
      </w:r>
    </w:p>
    <w:p>
      <w:pPr>
        <w:pStyle w:val="Normal"/>
        <w:spacing w:lineRule="atLeast" w:line="234" w:before="100" w:after="0"/>
        <w:ind w:firstLine="284"/>
        <w:jc w:val="both"/>
        <w:rPr/>
      </w:pPr>
      <w:r>
        <w:rPr>
          <w:sz w:val="28"/>
          <w:szCs w:val="28"/>
        </w:rPr>
        <w:t>1.Создание образов детьми, используя различные изобразительные материалы и техники.</w:t>
      </w:r>
    </w:p>
    <w:p>
      <w:pPr>
        <w:pStyle w:val="Normal"/>
        <w:spacing w:lineRule="atLeast" w:line="234" w:before="100" w:after="0"/>
        <w:ind w:firstLine="284"/>
        <w:jc w:val="both"/>
        <w:rPr/>
      </w:pPr>
      <w:r>
        <w:rPr>
          <w:sz w:val="28"/>
          <w:szCs w:val="28"/>
        </w:rPr>
        <w:t>2.Сформированность у детей изобразительных навыков и умений в соответствии с возрастом.</w:t>
      </w:r>
    </w:p>
    <w:p>
      <w:pPr>
        <w:pStyle w:val="Normal"/>
        <w:spacing w:lineRule="atLeast" w:line="234" w:before="100" w:after="0"/>
        <w:ind w:firstLine="284"/>
        <w:jc w:val="both"/>
        <w:rPr/>
      </w:pPr>
      <w:r>
        <w:rPr>
          <w:sz w:val="28"/>
          <w:szCs w:val="28"/>
        </w:rPr>
        <w:t>3.Развитие мелкой моторики пальцев рук, воображения, самостоятельности.</w:t>
      </w:r>
    </w:p>
    <w:p>
      <w:pPr>
        <w:pStyle w:val="Normal"/>
        <w:spacing w:lineRule="atLeast" w:line="234" w:before="10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Проявление творческой активности детьми и развитие уверенности в себе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ка результатов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заключается в анализе детских работ педагогом вместе с детьми в процессе обучения. В процессе анализа работ особое внимание уделяется положительной динамике. Критика работ не допускается. Приветствуется составление рассказа ребёнком о выполненной работ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 желанию дети забираю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ы домой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исунки, выполненные детьми, служат отчётным материалом работы, они могут быть выставлены на выставке в конце занятия, отчётного периода, по итогам учебного года.</w:t>
      </w:r>
    </w:p>
    <w:p>
      <w:pPr>
        <w:pStyle w:val="Normal"/>
        <w:autoSpaceDE w:val="false"/>
        <w:spacing w:before="10" w:after="10"/>
        <w:ind w:right="-3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кружка «Весёлая акварелька»</w:t>
      </w:r>
    </w:p>
    <w:p>
      <w:pPr>
        <w:pStyle w:val="Normal"/>
        <w:autoSpaceDE w:val="false"/>
        <w:spacing w:before="10" w:after="10"/>
        <w:ind w:right="-3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913"/>
        <w:gridCol w:w="1559"/>
        <w:gridCol w:w="1574"/>
      </w:tblGrid>
      <w:tr>
        <w:trPr/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ий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альчикам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круп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технике отпечат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 45 мин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атными палоч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илко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атными дис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оль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ладош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алфет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техникой тыч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" w:after="10"/>
              <w:ind w:left="720" w:right="-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смешанной техник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и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.</w:t>
            </w:r>
          </w:p>
        </w:tc>
      </w:tr>
    </w:tbl>
    <w:p>
      <w:pPr>
        <w:pStyle w:val="Normal"/>
        <w:autoSpaceDE w:val="false"/>
        <w:spacing w:before="10" w:after="10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" w:after="10"/>
        <w:ind w:right="-3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тематический план кружка «Весёлая акварель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"/>
        <w:gridCol w:w="1395"/>
        <w:gridCol w:w="533"/>
        <w:gridCol w:w="1751"/>
        <w:gridCol w:w="4803"/>
      </w:tblGrid>
      <w:tr>
        <w:trPr>
          <w:trHeight w:val="15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хомор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пальчи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пальчиками. Показать приёмы получения точек и коротких линий. Учить создавать рисунки кончиками пальцев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лая тучк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пальчи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пальчиками. Показать приёмы получения точек и коротких линий. Учить создавать рисунки кончиками пальцев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 борови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крупами (манкой, гречкой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крупами. Показать приёмы нанесения круп на рисунок, учить создавать рисунки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сенние листоч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ми (листья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Познакомить с нетрадиционной изобразительной техникой рисования - отпечатками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сеннее дерево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атными палоч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ватными палочками. Развивать умение аккуратно работать ватной палочкой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тка рябины»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пальчиками, салфетками)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готовки на зиму»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губкой через трафарет)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жи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илкой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- вилкой. Развивать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но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втулка от туалетной бумаг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ежик с яблоком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мятой бумагой, отпечаток штампом)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усеничк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атными дис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- ватными дисками. Развивать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й лес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атными дис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- ватными дисками. Развивать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неговичо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втулка от туалетной бумаг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ее дерево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пузырчатая пленка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Шубка для зайчиш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тычка (жесткой кистью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умение у детей рисовать методом тычка.  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образное восприятие. Воспитывать аккуратность в работе с гуашь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оллективная работа с родителями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оль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- солью. Развивать мелкую моторику рук, 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Елочка красавиц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илкой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- вилкой. Развивать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пад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мятой бумагой, ватными палочкам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ыбки в аквариуме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ладош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- ладошками. Развивать умение аккуратно работать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ечк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салфет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ознакомить с нетрадиционной изобразительной техникой рисования - Салфетками. Развивать мелкую моторику рук, умение аккуратно работать, создавать сюжет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ено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паралоном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ьминож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ладош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- ладошками. Развивать умение аккуратно работать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е шари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картошкой или пробкам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губкой через трафарет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удесные цветоч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тычка (коктейльные трубочк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умение у детей рисовать методом тычка.  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образное восприятие. Воспитывать аккуратность в работе с гуашь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исование ладошками.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- ладошками. Развивать умение аккуратно работать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ушистый котенок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помпоны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отпечаток мятой бумагой, пластиковой вилкой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уванчи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атными палочка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изобразительной техникой рисования ватными палочками. Развивать умение аккуратно работать ватной палочкой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ишка косолапый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губкой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сильк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тычка (коктейльные трубочк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умение у детей рисовать методом тычка.  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образное восприятие. Воспитывать аккуратность в работе с гуашь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ют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тычка (коктейльные трубочк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формировать умение у детей рисовать методом тычка.  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образное восприятие. Воспитывать аккуратность в работе с гуашью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жья коровк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отпечаток штампа из картошки, ватной палочкой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ное небо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смешанной технике (набрызг,  ватной палочкой, рисование в технике тычка (коктейльные трубочки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ское дно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ование в технике отпечатка (губкой через трафарет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етрадиционной техникой рисования - отпечатками с использованием трафарета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Развивать мелкую моторику рук. Воспитывать желание, интерес к рисованию.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етняя полянка» (коллективная работа с родителями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исование в смешанной технике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ть в рисовании сразу несколько нетрадиционных техник рисования. 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sz w:val="28"/>
                <w:szCs w:val="28"/>
              </w:rPr>
              <w:t>Воспитывать интерес к рисованию нетрадиционными способ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ходе реализации данной программы дети знакомятся со следующими нетрадиционными техниками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рисов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альчиковая живопись» (краска наносится пальцем); </w:t>
      </w:r>
    </w:p>
    <w:p>
      <w:pPr>
        <w:pStyle w:val="Style23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выразительности: пятно, точка, короткая линия, цвет.</w:t>
      </w:r>
    </w:p>
    <w:p>
      <w:pPr>
        <w:pStyle w:val="Style23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мисочки с гуашью, плотная бумага, небольшие листы, салфетки.</w:t>
      </w:r>
    </w:p>
    <w:p>
      <w:pPr>
        <w:pStyle w:val="Style23"/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олучения изображения: ребенок опускает в гуашь   пальчик и наносит точки на бумагу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путем разбрызгивание краски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разительности: точка, фактур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бумага, гуашь, жесткая кисть, кусочек плотного картона либо пластик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Способ получения изображения: ребенок набирает краску на кисть и ударяет кистью о картон, который держит над бумагой. Краска разбрызгивается на бумагу, оттиски штампов различных видов)</w:t>
      </w:r>
    </w:p>
    <w:p>
      <w:pPr>
        <w:pStyle w:val="Style23"/>
        <w:shd w:fill="FFFFFF" w:val="clear"/>
        <w:spacing w:lineRule="auto" w:line="240" w:before="0" w:after="0"/>
        <w:ind w:left="64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жесткой кистью (тычок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разительности: фактурность окраски, цвет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Материалы: жесткая кисть или тычок, сделанный при помощи карандаша и поролона, гуашь, бумага, на которой нарисован контур предмета или живот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Способ получения изображения: ребенок опускает в гуашь тычок или кисть, и ударяет по бумаге, держа вертикально. Таким образом, заполняется весь контур или шаблон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ние ладошками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разительности: пятно, цвет, фантастический силуэт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териалы: широкие блюдечки с гуашью, кисть, плотная бумага, листы большого формата, салфет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Способ получения изображения: ребенок опускает в гуашь ладошку (всю кисть) или окрашивает ее с помощью кисточки и делает отпечаток на бумаге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ние трафаретом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ариант 1. Сначала вырежем трафарет. Затем, прижав пальцем к листу бумаги, обведем по контуру частыми и лёгкими прикосновениями тамп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ариант 2. Вырежем в центре листа силуэт, приложим лист к другому листу и с помощью тампона «Закрасим» силуэт.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ние ватными дисками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Средства выразительности</w:t>
      </w:r>
      <w:r>
        <w:rPr>
          <w:sz w:val="28"/>
          <w:szCs w:val="28"/>
        </w:rPr>
        <w:t>: фактурность окраски.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Материалы</w:t>
      </w:r>
      <w:r>
        <w:rPr>
          <w:sz w:val="28"/>
          <w:szCs w:val="28"/>
        </w:rPr>
        <w:t>: ватные диски, гуашь, бумага любого цвета и формата, либо врезанный силуэт пушистого или колючего животного.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опускает в гуашь кисть и ударяет ею по бумаге, держа вертикально. При работе кисть в воду не опускается. Таким образом, заполняется весь лист, контур или шаблон. Получается имитация фактурности пушистой или колючей поверхности.</w:t>
      </w:r>
    </w:p>
    <w:p>
      <w:pPr>
        <w:pStyle w:val="Style24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ние ватными палочками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пятно, точка, короткая линия, цвет.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Материалы</w:t>
      </w:r>
      <w:r>
        <w:rPr>
          <w:sz w:val="28"/>
          <w:szCs w:val="28"/>
        </w:rPr>
        <w:t>: Акварель или гуашь, палочки, вода, бумага, карандаш.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 xml:space="preserve">: Карандашом нанесите рисунок на бумагу. Каждую новую краску наносят на ватный диск и изображают рисунок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в технике тычка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разительности: фактурность окраски, цвет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Материалы: трубочки для коктеля или тычок, сделанный при помощи карандаша и поролона, гуашь, бумага, на которой нарисован контур предмета или живот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Способ получения изображения: ребенок опускает в гуашь тычок и ударяет по бумаге, держа вертикально. Таким образом, заполняется весь контур или шаблон.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в технике отпечатка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пятно, фактура, цвет.</w:t>
      </w:r>
    </w:p>
    <w:p>
      <w:pPr>
        <w:pStyle w:val="Style24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Материалы</w:t>
      </w:r>
      <w:r>
        <w:rPr>
          <w:sz w:val="28"/>
          <w:szCs w:val="28"/>
        </w:rPr>
        <w:t>: мисочка либо пластиковая коробочка, в которую вложена штемпельная подушечка из тонкого поролона, пропитанного гуашью, плотная бумага любого цвета и размера, печатки из картофеля.</w:t>
      </w:r>
    </w:p>
    <w:p>
      <w:pPr>
        <w:pStyle w:val="Style24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прижимает печатку к штемпельной подушечке с краской и наносит оттиск бумагу. Для получения другого цвета меняется и мисочка, и печатка.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spacing w:before="10" w:after="10"/>
        <w:ind w:right="-31" w:hanging="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spacing w:before="10" w:after="10"/>
        <w:ind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0" w:after="1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1"/>
        </w:numPr>
        <w:ind w:left="72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А. Лыкова Цветные ладошки - авторская программа М.: «Карапуз-дидактика», 2007. – 144с., 16л. вкл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А. Лыкова Изобразительная деятельность в детском саду: Карапуз – дидактика. Москва 2007, ТЦ Сфера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Королева Занятия по рисованию с детьми ТЦ Сфера Москва 2010г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С. Комарова Развитие художественных способностей дошкольников Издательство Мозаика – Синтез Москва, 2014г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Н. Доронова Природа, Искусство и изобразительная деятельность детей Москва «Просвещение»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И. Винникова. Занятия с детьми ТЦ Сфера. 2009г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Н. Колдина. Рисование с детьми. Мозаика – Синтез. 2015г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ыдова Г.Н. «Нетрадиционные техники рисования в детском саду» - М., 2012г.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Фатеева Академия развития 2006. «Рисуем без кисточки»</w:t>
      </w:r>
    </w:p>
    <w:p>
      <w:pPr>
        <w:pStyle w:val="Style22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В. Дубровская «детство – пресс»2004г. «Яркие ладошки»</w:t>
      </w:r>
    </w:p>
    <w:p>
      <w:pPr>
        <w:pStyle w:val="Normal"/>
        <w:autoSpaceDE w:val="false"/>
        <w:spacing w:before="10" w:after="10"/>
        <w:ind w:right="-31" w:firstLine="284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/>
          <w:sz w:val="28"/>
          <w:szCs w:val="28"/>
          <w:highlight w:val="white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Название Знак"/>
    <w:qFormat/>
    <w:rPr>
      <w:b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 CYR"/>
      <w:sz w:val="17"/>
      <w:szCs w:val="17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1:46:00Z</dcterms:created>
  <dc:creator>123</dc:creator>
  <dc:description/>
  <cp:keywords/>
  <dc:language>en-US</dc:language>
  <cp:lastModifiedBy>Admin</cp:lastModifiedBy>
  <cp:lastPrinted>2016-03-10T18:49:00Z</cp:lastPrinted>
  <dcterms:modified xsi:type="dcterms:W3CDTF">2022-10-12T03:04:00Z</dcterms:modified>
  <cp:revision>33</cp:revision>
  <dc:subject/>
  <dc:title>Пояснительная записка</dc:title>
</cp:coreProperties>
</file>