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Times New Roman" w:hAnsi="Times New Roman" w:cs="Times New Roman"/>
          <w:b/>
          <w:b/>
          <w:color w:val="676A6C"/>
          <w:spacing w:val="-15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676A6C"/>
          <w:spacing w:val="-15"/>
          <w:sz w:val="36"/>
          <w:szCs w:val="36"/>
          <w:lang w:eastAsia="ru-RU"/>
        </w:rPr>
        <w:t xml:space="preserve">ОСОБЕННОСТИ ОРГАНИЗАЦИИ </w:t>
      </w:r>
      <w:bookmarkStart w:id="0" w:name="_GoBack"/>
      <w:bookmarkEnd w:id="0"/>
      <w:r>
        <w:rPr>
          <w:rFonts w:cs="Times New Roman" w:ascii="Times New Roman" w:hAnsi="Times New Roman"/>
          <w:b/>
          <w:color w:val="676A6C"/>
          <w:spacing w:val="-15"/>
          <w:sz w:val="36"/>
          <w:szCs w:val="36"/>
          <w:lang w:eastAsia="ru-RU"/>
        </w:rPr>
        <w:t>ЭКСПЕРИМЕНТАЛЬНОЙ    ДЕЯТЕЛЬНОСТИ 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77777"/>
          <w:spacing w:val="-15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777777"/>
          <w:spacing w:val="-15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rFonts w:ascii="Arial" w:hAnsi="Arial" w:cs="Arial"/>
          <w:caps/>
          <w:color w:val="676A6C"/>
          <w:spacing w:val="-15"/>
          <w:sz w:val="45"/>
          <w:szCs w:val="45"/>
          <w:lang w:eastAsia="ru-RU"/>
        </w:rPr>
      </w:pPr>
      <w:r>
        <w:rPr>
          <w:rFonts w:cs="Arial" w:ascii="Arial" w:hAnsi="Arial"/>
          <w:caps/>
          <w:color w:val="676A6C"/>
          <w:spacing w:val="-15"/>
          <w:sz w:val="45"/>
          <w:szCs w:val="45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собенности организации экспериментальной деятельности дошкольников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Цель: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вышение педагогической компетентности в организации и проведении опытно – экспериментальной деятельности с дошкольниками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Задач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знакомить с особенностями организации исследовательской деятельности с дошкольниками в соответствии с ФГОС;</w:t>
      </w:r>
    </w:p>
    <w:p>
      <w:pPr>
        <w:pStyle w:val="Normal"/>
        <w:numPr>
          <w:ilvl w:val="0"/>
          <w:numId w:val="15"/>
        </w:numPr>
        <w:spacing w:lineRule="auto" w:line="240" w:before="0" w:after="160"/>
        <w:rPr/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Закрепить и расширить знание педагогов об особенностях содержания центра «Познавательного развития», правилах работы в нем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редложить педагогам систему организации опытно – экспериментальной деятельности посредством разработанных картотек (для воспитанников и педагогов);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(1 слайд)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Ребенок в детском саду является исследователем, проявляя интерес к различным видам деятельности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(2 слайд)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дним из таких видов деятельности является экспериментирование. Интерес и внимание привлекает детей, когда педагог показывает опыты и проводит экспериментирование. Чем полезно детское экспериментирование в детском саду? Во первых у детей происходит соприкосновение с предметами, что позволяет понять их качества, свойства. Во вторых, экспериментальная деятельность пробуждает еще большую любознательность, открывает для ребенка новый мир, полный чудес и загадок. В третьих,  у детей углубляются знания о природе живой и не живой, они расширяют свой кругозор, учатся расширять, наблюдать за явлениями, анализировать и делать выводы. И, конечно, детское экспериментирование в детском саду позволяет ребятам чувствовать, что они самостоятельно открыли какое – то явление, что естественно влияет на их самооценку. В работах многих отечественных педагогов (Н.Н. Поддьякова (1995 год), А.П. Усовой, Е.Л. Панько) говорится, что “детское экспериментирование претендует на роль ведущей деятельности в период дошкольного развития”, и выделяют основную особенность этой познавательной деятельности: ребенок познает объект в ходе практической деятельности с ним, осуществляемые ребенком практические действия выполняют познавательную, ориентировочно-исследовательскую функцию, создавая условия, в которых раскрывается содержание данного объекта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Именно исследовательская деятельность помогает выпускнику ДОУ соответствовать  требованиям ФГОС, согласно которым, выпускник сегодня должен обладать такими качествами как, любознательность, активность, которые побуждают интересоваться новым, неизвестным в окружающем мире. В ходе опытной деятельности дошкольник учится наблюдать, размышлять, сравнивать, отвечать на вопросы, делать выводы, устанавливать причинно-следственную связь, соблюдать правила безопасности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сновной целью экспериментальной деятельности в детском саду является развитие свободной творческой личности ребенка. Важно помнить, что нельзя ребенка мыслить шаблонно, как того желаете мы. Ребенок должен сам мыслить и учиться делать выводы. Задачи экспериментальной деятельности равнозначны задачам развития ребенка, это: 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беспечение психологического благополучия и здоровья детей</w:t>
      </w:r>
    </w:p>
    <w:p>
      <w:pPr>
        <w:pStyle w:val="Normal"/>
        <w:numPr>
          <w:ilvl w:val="0"/>
          <w:numId w:val="20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Развитие творческого воображения и мышления</w:t>
      </w:r>
    </w:p>
    <w:p>
      <w:pPr>
        <w:pStyle w:val="Normal"/>
        <w:numPr>
          <w:ilvl w:val="0"/>
          <w:numId w:val="20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Развитие коммуникативных навыков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Развитие познавательных способностей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дошкольных образовательных учреждениях экспериментирование может быть организовано в трех основных направлениях: специально организованное обучение, совместная деятельность педагога с детьми и самостоятельная деятельность детей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Также эксперименты можно классифицировать по разным принципам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характеру объектов, используемых в эксперименте, это м.б :</w:t>
      </w:r>
    </w:p>
    <w:p>
      <w:pPr>
        <w:pStyle w:val="Normal"/>
        <w:numPr>
          <w:ilvl w:val="0"/>
          <w:numId w:val="8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экспериментальные наблюдения и взаимодействия с растениями и животными;</w:t>
      </w:r>
    </w:p>
    <w:p>
      <w:pPr>
        <w:pStyle w:val="Normal"/>
        <w:numPr>
          <w:ilvl w:val="0"/>
          <w:numId w:val="8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пыты с объектами неживой природы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и эксперименты, объектом которых является человек.( функционирование организма, рукотворный мир, материалы и их свойства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месту проведения опытов: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групповой комнат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на участке и  в лесу т. п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количеству детей:</w:t>
      </w:r>
    </w:p>
    <w:p>
      <w:pPr>
        <w:pStyle w:val="Normal"/>
        <w:numPr>
          <w:ilvl w:val="0"/>
          <w:numId w:val="16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индивидуальные (1—4 ребенка);</w:t>
      </w:r>
    </w:p>
    <w:p>
      <w:pPr>
        <w:pStyle w:val="Normal"/>
        <w:numPr>
          <w:ilvl w:val="0"/>
          <w:numId w:val="16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групповые (5—10 детей)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коллективные (вся группа) 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причине их проведения: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случайные, которые специальной подготовки не требуют.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запланированные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ставленные в ответ на вопрос ребенка. Выслушав вопрос, воспитатель не отвечает на него, а советует ребенку самому установить истину, проведя несложное наблюдение.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характеру включения в педагогический процесс: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эпизодические (проводимые от случая к случаю)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систематически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продолжительности:</w:t>
      </w:r>
    </w:p>
    <w:p>
      <w:pPr>
        <w:pStyle w:val="Normal"/>
        <w:numPr>
          <w:ilvl w:val="0"/>
          <w:numId w:val="23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кратковременные (от 5 до 15 минут);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длительные (свыше 15 минут)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количеству наблюдений за одним и тем же объектом:</w:t>
      </w:r>
    </w:p>
    <w:p>
      <w:pPr>
        <w:pStyle w:val="Normal"/>
        <w:numPr>
          <w:ilvl w:val="0"/>
          <w:numId w:val="22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днократные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многократные, или циклически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характеру мыслительных операций:</w:t>
      </w:r>
    </w:p>
    <w:p>
      <w:pPr>
        <w:pStyle w:val="Normal"/>
        <w:numPr>
          <w:ilvl w:val="0"/>
          <w:numId w:val="27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констатирующие (позволяющие увидеть какое-то одно состояние объекта или одно явление вне связи с другими объектами и явлениями);</w:t>
      </w:r>
    </w:p>
    <w:p>
      <w:pPr>
        <w:pStyle w:val="Normal"/>
        <w:numPr>
          <w:ilvl w:val="0"/>
          <w:numId w:val="27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сравнительные (позволяющие увидеть динамику процесса или отметить изменения в состоянии объекта);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бобщающие (эксперименты, в которых прослеживаются общие закономерности процесса, изучаемого ранее по отдельным этапам)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месту в цикле: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ервичные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вторные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заключительные и итоговые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характеру познавательной деятельности детей:</w:t>
      </w:r>
    </w:p>
    <w:p>
      <w:pPr>
        <w:pStyle w:val="Normal"/>
        <w:numPr>
          <w:ilvl w:val="0"/>
          <w:numId w:val="28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иллюстративные (детям все известно, и эксперимент только подтверждает знакомые факты);</w:t>
      </w:r>
    </w:p>
    <w:p>
      <w:pPr>
        <w:pStyle w:val="Normal"/>
        <w:numPr>
          <w:ilvl w:val="0"/>
          <w:numId w:val="28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исковые (дети не знают заранее, каков будет результат)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 способу применения в аудитории:</w:t>
      </w:r>
    </w:p>
    <w:p>
      <w:pPr>
        <w:pStyle w:val="Normal"/>
        <w:numPr>
          <w:ilvl w:val="0"/>
          <w:numId w:val="18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демонстрационные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фронтальные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Каждый из видов экспериментирования имеет свою методику проведения, свои плюсы и минусы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экспериментальная деятельность закладывается уже в раннем возрасте ребенка и имеет свои формы. Каждая форма соответствует возрастным особенностям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раннем возрасте такая форма будет характеризоваться, как «Манипулирование с предметами»;</w:t>
      </w:r>
    </w:p>
    <w:p>
      <w:pPr>
        <w:pStyle w:val="Normal"/>
        <w:numPr>
          <w:ilvl w:val="0"/>
          <w:numId w:val="25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младшем возрасте наступает период вопросов или форма «Что такое»;</w:t>
      </w:r>
    </w:p>
    <w:p>
      <w:pPr>
        <w:pStyle w:val="Normal"/>
        <w:numPr>
          <w:ilvl w:val="0"/>
          <w:numId w:val="25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старшем дошкольном возрасте приобретенные формы совершенствуются и приобретают новую форму «Любопытство»;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И наконец к подготовительной к школе группе достигается совершенная форма опытно-экспериментальной деятельности – «Любознательность»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/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собенность руководства экспериментальной деятельностью дошкольника заключается в том, что роль педагога в экспериментировании является ведущей в любом возрасте. Педагог непосредственно участвует в эксперименте таким образом, чтобы быть для детей равноправным партнером, руководить экспериментом так, чтобы у детей сохранялось чувство самостоятельности открытия</w:t>
      </w:r>
      <w:r>
        <w:rPr>
          <w:rFonts w:cs="Trebuchet MS" w:ascii="Trebuchet MS" w:hAnsi="Trebuchet MS"/>
          <w:i/>
          <w:iCs/>
          <w:color w:val="676A6C"/>
          <w:sz w:val="21"/>
          <w:szCs w:val="21"/>
          <w:lang w:eastAsia="ru-RU"/>
        </w:rPr>
        <w:t>.</w:t>
      </w: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Подготовка к проведению экспериментов начинается с определения педагогом текущих дидактических задач. Затем выбирается объект, соответствующий требованиям. Воспитатель знакомится с ним заранее – и на практике, и по литературе. Одновременно он осваивает технику экспериментирования, если та ему незнакома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процессе экспериментирования нет строгой регламентации времени и возможно варьирование заранее намеченного плана. Продолжительность эксперимента определяется и особенностями изучаемого явления, и наличием свободного времени, и состоянием детей, их отношением к данному виду деятельности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редлагая детям поставить опыт, воспитатель сообщает им цель или задачу, которая должна быть решена, дает время на обдумывание и затем привлекает детей к обсуждению методики и хода эксперимента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Нежелательно заранее предсказывать конечный результат: у детей теряется ценное ощущение первооткрывателей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о время работы не следует требовать от детей идеальной тишины: работая с увлечением, они должны быть раскрепощены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оспитатель постоянно должен стимулировать детское любопытство, быть готовым к вопросам детей, не сообщать знания в готовом виде, а помочь в ответ на вопрос ребенка получить их самостоятельно, поставив небольшой опыт. Желательно проверить все предложения детей, позволить им на практике убедиться в верности или неверности своих предположений (безусловно, если при этом никому не будет нанесен вред – ни объекту наблюдений, ни ребенку)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процессе работы воспитатель поощряет детей, ищущих собственные способы решения задачи, варьирующих ход эксперимента и экспериментальные действия. В то же время он не выпускает из поля зрения тех, кто работает медленно, по какой то причине отстает и теряет основную мысль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Заключительным этапом эксперимента является подведение итогов и формулирование выводов. При формулировании выводов необходимо стимулировать развитие речи детей путем постановки неповторяющихся по содержанию вопросов, требующих от детей развернутого ответа. При анализе и фиксировании полученных результатов необходимо помнить, что непредусмотренный результат не является неправильным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сле эксперимента дети должны самостоятельно привести в порядок рабочее место – почистить и убрать на место оборудование, протереть столы, убрать мусор и вымыть руки с мылом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Таким образом структура детского экспериментирования выглядит следующим образо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остановка проблемы, которую необходимо разрешить;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целеполагание (что нужно сделать для решения проблемы);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ыдвижение гипотез (поиск возможных путей решения);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роверка гипотез (сбор данных, реализация в действиях);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анализ полученного результата (подтвердилось - не подтвердилось)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формулирование выводов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Такой алгоритм работы позволяет активизировать мыслительную деятельность, побуждает детей к самостоятельным исследованиям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Организация экспериментирования в ДОУ предполагает выполнение определенных психолого-педагогических условий, способствующих достижению положительных результатов деятельности. К таким условиям необходимо отнести три основных компонента: содержание, предметно-развивающая среда и психологический комфорт. Рассмотрим подробнее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Говоря о содержании организации экспериментальной деятельности детей, целесообразно отметить необходимость создания картотеки экспериментов и опытов. Роль картотеки трудно переоценить, так как данный материал является основным помощником педагогу в подготовке и организации детской деятельности, ведь в каждой из карточек отражена информация о цели и задачах эксперимента, его содержание, оборудование, которое необходимо для опыта и фиксированный ожидаемый результат. Кроме того, картотечный принцип позволяет систематизировать имеющиеся материалы в зависимости от возраста детей, тематики и программного содержания. Причем, система разработанных форм экспериментальной деятельности не противоречит, а, наоборот, является составной частью комплексно-тематического планирования всего воспитательно-образовательного процесса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торым из условий решения задач по опытно-экспериментальной деятельности в детском саду является организация развивающей среды. Основными требованиями, предъявляемыми к среде как развивающему средству, является обеспечение развития активной самостоятельной детской деятельности. Поэтому оборудуя и организуя пространство для опытно – экспериментальной деятельности дошкольников необходимо обдуманно и продуктивно прозонировать её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уголке экспериментальной деятельности (мини-лаборатория) должны быть выделены: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Место для постоянной выставки, где размещают мини музей, в котором могут находиться различные коллекции. *Экспонаты, редкие предметы* (раковины, камни*, кристаллы, перья и т.п.)</w:t>
      </w:r>
    </w:p>
    <w:p>
      <w:pPr>
        <w:pStyle w:val="Normal"/>
        <w:numPr>
          <w:ilvl w:val="0"/>
          <w:numId w:val="26"/>
        </w:numPr>
        <w:spacing w:lineRule="auto" w:line="240" w:before="0" w:after="160"/>
        <w:rPr/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Д.Б. Место для приборов. Основным оборудованием в уголке являются приборы-помощники, такие как: микроскопы, лупы, компас, *весы, песочные часы, магниты. *Технические материалы: гайки, скрепки, болты, гвоздики</w:t>
      </w:r>
      <w:r>
        <w:rPr>
          <w:rFonts w:cs="Trebuchet MS" w:ascii="Trebuchet MS" w:hAnsi="Trebuchet MS"/>
          <w:b/>
          <w:bCs/>
          <w:i/>
          <w:iCs/>
          <w:color w:val="676A6C"/>
          <w:sz w:val="21"/>
          <w:szCs w:val="21"/>
          <w:lang w:eastAsia="ru-RU"/>
        </w:rPr>
        <w:t>. *</w:t>
      </w: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Красители пищевые и непищевые (гуашь, акварельные краски. *Медицинские материалы: пипетки, колбы, деревянные палочки, шприцы (без игл)*, мерные ложки, резиновые груши и прочие материалы.</w:t>
      </w:r>
    </w:p>
    <w:p>
      <w:pPr>
        <w:pStyle w:val="Normal"/>
        <w:numPr>
          <w:ilvl w:val="0"/>
          <w:numId w:val="26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Место для хранения природного и "бросового " (камешки, ракушки, шишки, перья, мох, листья и др.; материалов проволока, кусочки кожи, меха, ткани, пластмассы, пробки)</w:t>
      </w:r>
    </w:p>
    <w:p>
      <w:pPr>
        <w:pStyle w:val="Normal"/>
        <w:numPr>
          <w:ilvl w:val="0"/>
          <w:numId w:val="26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Место для проведения опытов, которое д.б. достаточным и не загроможденным, т.ч. за ним могли поместиться 2 человека как минимум. Лучше, чтобы данное место могло быть* мобильным, для обеспечения обозра со всех сторон при демонстрации проведения эксперимента.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/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Место для неструктурированных материалов (песок, вода, опилки, стружка, пенопласт и др.) Материалы данной зоны распределяются по следующим направлениям </w:t>
      </w:r>
      <w:r>
        <w:rPr>
          <w:rFonts w:cs="Trebuchet MS" w:ascii="Trebuchet MS" w:hAnsi="Trebuchet MS"/>
          <w:i/>
          <w:iCs/>
          <w:color w:val="676A6C"/>
          <w:sz w:val="21"/>
          <w:szCs w:val="21"/>
          <w:lang w:eastAsia="ru-RU"/>
        </w:rPr>
        <w:t>:</w:t>
      </w: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«Песок и вода», «Звук», «Магниты», «Бумага», «Свет», «Стекло и пластмасса», «Резина»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Материал для проведения опытов в уголке экспериментирования меняется в соответствии с планом работы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Для поддержки интереса к экспериментированию некоторые проблемные ситуации формулируются от имени сказочного героя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При оборудовании уголка, а также при организации и проведении экспериментальной деятельности необходимо учитывать следующие требова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учет возрастных особенностей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безопасность для жизни и здоровья детей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достаточность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доступность расположения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И последнее, известно, что ни одну воспитательную или образовательную задачу нельзя успешно решить без плодотворного контакта с семьей и полного взаимопонимания между родителями и педагогом. В индивидуальных беседах, консультациях, на родительских собраниях через различные виды наглядной агитации убеждаем родителей в необходимости повседневного внимания к детским радостям и огорчениям, поощрения стремления ребенка узнать новое, самостоятельно выяснить непонятное, вникнуть в суть предметов и явлений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Так, к примеру можно изготовить папку – передвижку с советами “Как помочь маленькому исследователю”, создать картотеку элементарных опытов и экспериментов, которые можно провести дома. Например, “Цветные льдинки” (лед можно увидеть не только зимой, но и в любое другое время года, если воду заморозить в холодильнике)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На родительском собрании можно предложить игры, в которых используются результаты экспериментирования, например “Секретное донесение” (написать письмо молоком на белой бумаге и подержать его над паром или прогладить утюгом; написать его лимонным соком, проявив несколькими капельками йода)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Для продуктивной работы с детьми по опытно – экспериментальной деятельности и повышения педагогической  компетентности воспитателей разработано огромное количество методической и научной литературы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val="en-US" w:eastAsia="en-US"/>
        </w:rPr>
        <w:drawing>
          <wp:inline distT="0" distB="0" distL="0" distR="0">
            <wp:extent cx="9144000" cy="51435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В завершении выступления хотелось бы процитировать известного ученого педагога Василия Александровича Сухомлинского: “Умейте открыть перед ребе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енку захотелось еще и еще раз возвратится к тому, что он узнал”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Только через действие ребенок сможет познать многообразие окружающего мира и определить собственное место в нем.</w:t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cs="Trebuchet MS" w:ascii="Trebuchet MS" w:hAnsi="Trebuchet MS"/>
          <w:b/>
          <w:bCs/>
          <w:color w:val="676A6C"/>
          <w:sz w:val="21"/>
          <w:szCs w:val="21"/>
          <w:lang w:eastAsia="ru-RU"/>
        </w:rPr>
        <w:t>Спасибо за внимание!</w:t>
      </w:r>
    </w:p>
    <w:p>
      <w:pPr>
        <w:pStyle w:val="Normal"/>
        <w:spacing w:lineRule="auto" w:line="240" w:before="0" w:after="150"/>
        <w:ind w:left="-1276" w:hanging="0"/>
        <w:rPr>
          <w:rFonts w:ascii="Trebuchet MS" w:hAnsi="Trebuchet MS" w:cs="Trebuchet MS"/>
          <w:color w:val="676A6C"/>
          <w:sz w:val="21"/>
          <w:szCs w:val="21"/>
          <w:lang w:eastAsia="ru-RU"/>
        </w:rPr>
      </w:pPr>
      <w:r>
        <w:rPr>
          <w:rFonts w:cs="Trebuchet MS" w:ascii="Trebuchet MS" w:hAnsi="Trebuchet MS"/>
          <w:color w:val="676A6C"/>
          <w:sz w:val="21"/>
          <w:szCs w:val="21"/>
          <w:lang w:eastAsia="ru-RU"/>
        </w:rPr>
        <w:t> 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10:00Z</dcterms:created>
  <dc:creator>1</dc:creator>
  <dc:description/>
  <cp:keywords/>
  <dc:language>en-US</dc:language>
  <cp:lastModifiedBy>User</cp:lastModifiedBy>
  <dcterms:modified xsi:type="dcterms:W3CDTF">2024-02-18T13:00:00Z</dcterms:modified>
  <cp:revision>5</cp:revision>
  <dc:subject/>
  <dc:title>ОСОБЕННОСТИ ОРГАНИЗАЦИИ ЭКСПЕРИМЕНТАЛЬНОЙ    ДЕЯТЕЛЬНОСТИ ДОШКОЛЬНИКОВ</dc:title>
</cp:coreProperties>
</file>