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Ж  "Правильная осанка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 Закрепить знания детей о правильной осанке и профилактике ее 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. Человечек, вылепленный из пластилина, нитка, пластилин, дощечки для лепки, ножницы, поднос с деталями "Лего", детали крупного мягкого констру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уже говорили с вами о правильной осанке. И сегодня у нас необычное занятие. Мы будем следить за осанкой пластилиновых человечков, вот таких (показыв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каждым из вас на дощечке для лепки лежит пластилин. Нужно слепить человечка такого же по размеру, как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бо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лушайте загадку и отгадайте 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рганизме, что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ля здания карк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в жизни помо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 опорою для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м помогает наш позвоно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оль позвоночника у пластилиновых человечков будет выполнять ниточка. (По мере выполнения работы детьми, воспитатель прикрепляет на спинки человечков кусочек нити, выделяя месторасположение позвоноч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играем с нашими человечками. Поставим их на дощечку и наклоним их вправо. Что при этом происходит с позвоночником- ниточкой? (Он тоже сгибается вправо). А что будет. Если человечек достанет руками до кончиков ног? (Позвоночник изогнется дугой).</w:t>
      </w:r>
    </w:p>
    <w:p>
      <w:pPr>
        <w:pStyle w:val="Normal"/>
        <w:rPr/>
      </w:pPr>
      <w:r>
        <w:rPr>
          <w:sz w:val="28"/>
          <w:szCs w:val="28"/>
        </w:rPr>
        <w:t>На ваших столах лежат детали "Лего". Одни из вас будут строить стул другие - кровать. Посадите человечков на стул так, чтобы у них сохранилась правильная  осанка. Объясните, как они должны сидеть. (Дети строят. Объясняют). А теперь положите человечков на кровать в разных позах. Что происходит с ниточкой-позвоночн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звоночник изгибается в раз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Если день за днем принимать в постели неправильные позы, позвоночник может искри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е долго сидите, давайте немного разомне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овной была с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ам нужна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встань, не зе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нами повтор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чки у нас маленькие, поэтому мебель для них мы делали из мелкого конструктора. Теперь давайте соберем из крупного конструктора кресло и кровать, на которые вы сами сможете сесть и лечь. (Вместе с воспитателем собирают кресло и кровать) Покажите, как нужно правильно 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кресле поси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санкой послед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огнулся позвоно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нечно, не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 очереди садятся в кре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легли мы на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равильно ле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острые ко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животу не подж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, как нужно лежать на кровати. (Дети по очереди ложатся на кр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не только играли, но и обсуждали очень важную тему - правильная осанка. Давайте каждый день помнить о том, как нужно правильно стоять, сидеть, лежать и ежедневно выполнять 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ля чего нужна зарядка?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вовсе не загадка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силу развива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есь день не у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9:11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02-18T09:17:00Z</dcterms:modified>
  <cp:revision>1</cp:revision>
  <dc:subject/>
  <dc:title> ЗОЖ  "Правильная осанка" </dc:title>
</cp:coreProperties>
</file>