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лайд1 титульный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лайд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гулка - одна из форм сохранение и укрепление здоровь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лайд 3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улки, как режимного момента является сохранение и  укрепление здоровья детей, профилактика утомления, физическое и умственное развити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4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ить естественную биологическую потребность ребёнка в движении;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развитие и тренировку всех систем и функций организма ребёнка через специально организованную для данного возраста двигательную активность и физические нагрузки;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ть навыки в разных видах движений;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развитию двигательных качеств ребёнка;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овать функциональные возможности каждого ребёнка и активизировать детскую самостоятельность;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школьном возрасте, в период интенсивного роста и развития детей, особенно важно обеспечить оптимальный режим двигательной активности, способствующий своевременному развитию моторики, правильному формированию важнейших органов и систем. Пребывание детей на свежем воздухе имеет большое значение для физического развития. На прогулке дети играют, много двигаются. Чем разнообразнее будут их движения, тем больше информации поступит в мозг, тем интенсивнее произойдет интеллектуальное развити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улка - благоприятное время для проведения индивидуальной работы с детьми и организации их самостоятельной двигательной активности. На прогулке дети играют, много двигаются, движения усиливают обмен веществ, кровообращение, улучшается аппетит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5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авил в нашей группе является  решать совместно с воспитанниками, в какие игры они хотели бы поиграть на прогулке.  На «Детском совете» или в течение дня как раз и решается вопрос в какие подвижные игры они будут играть. Дети сами выбирают себе роли, определяют кто будет водящим в игре и т.д.. С детьми мы продумываем квесты и задания к ним, изготовляем к ним атрибуты. Для этого я создаю необходимые условия для игр детей по желанию. Каждая прогулка для ребёнка – это познание окружающей действительности через движения, которые должны приносить радость, а также сохранять и укреплять здоровье детей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6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ждой прогулке решаем, как правило, комплекс взаимосвязанных задач: оздоровительных, воспитательных и образовательных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7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здоровительны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ы на формирование здорового образа жизни (беседы, квесты, занятия, эксперементирование, наблюдения) и воспитание осознанного отношения к проявлению своей двигательной активности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8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зработке содерж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ое внимание обращаю на развитие самостоятельности, активности и общения воспитанников, а также на формирование эмоциональной, моральной и волевой сфер в процессе двигательной деятельности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отличительной особенностью прогулок является акцент на реш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: овладение необходимым программным материалом по развитию движений, формирование доступных знаний об основах физической культуры и здоровом образе жизни. Эти задачи решаются в тесной взаимосвязи с развитием двигательных качеств и способностей детей, а также формированием оптимальной двигательной активности наших воспитанников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9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рогулок важным для меня является тщательное продумывание формы регулирования двигательной активности детей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могут быть разнообразными, например: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0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Экскурсии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портивные квесты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/и по сохранению и укреплению здоровья детей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пециальных ситуаций для проявления таких качеств ребёнка, как решительность, смелость, находчивость;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ариативность подвижных игр, приёмов их усложнения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1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ланировании содержания прогулки обязательно учитываю равномерное чередование спокойной и двигательной деятельности детей, правильное распределение физической нагрузки в течение всей прогулки. Последовательность и продолжительность разных видов деятельности изменяю с учетом конкретных условий: времени года, погоды, возраста детей и  характера их предшествующей деятельности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2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гулке дети много и с удовольствием двигаются. И для удовлетворения потребности в движениях при планировании стараюсь предоставить для детской активности всю площадь участка, а также если это необходимо территорию детского сада, чтобы дети могли свободно передвигаться, например если это квест. В период зимней оздоровительной кампании стараемся с напарницей на участке создать все условия для развития двигательной активности и оздоровления детей. Обязательно делаем широкую дорогу для катания на санках, лыжню для ходьбы на лыжах, узкие длинные проходы между снежными лабиринтами и т.д. Наши воспитанники очень любят сами строить себе «крепости» из снежных глыб одни из которых заканчиваются тупиком, а другие – каким- либо препятствием, которое необходимо преодолеть, перелезть через бревно; наклонившись, пройти сквозь воротца; перешагнуть через снежный заслон; перейти через мостик. А в летний период на нашем участке обязательно создаем условия для босохождения, игр с водой, и песком, «дорожки для закаливания» и т.д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на прогулке выполняют разнообразные движения: бегают, лазают, съезжают, подлезают, подтягиваются, бросают в цель, переносят груз (снег, льдинки). Важно чтобы все воспитанники участвовали в организованной мной двигательной деятельностью. Так же всегда обязательно планирую  индивидуальную работу оздоровительной направленности с воспитанниками на каждой прогулке. Я стараюсь заботиться о том, чтобы каждому ребенку на прогулке было интересно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такая активная деятельность предусматривает удобную, легкую, не сковывающую движений одежду, для этого я веду работу с родителями (консультации, беседы).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на улице холодно, сыро, то подвижную игру организую сразу, чтобы поднять эмоциональный тонус детей, настроить их на бодрый лад. Если же дети с удовольствием начали играть самостоятельно, то подвижную игру провожу в конце прогулки, когда интерес детей значительно снижается. К каждой подвижной игре совместно с воспитанниками готовим яркие атрибуты. Например это эмблемы на лентах, разнообразные шапочки птиц, зверушек, крупные,  выразительные сюжетные игрушки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тельность каждой игры варьируется от заинтересованности детей, количество участников определяется по желанию детей. Также организую подвижные игры с 1 – 2 детьми, если вижу, что они замерзли или не знают, чем себя занять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гулке планирую подвижные игры и игровые упражнения разной степени интенсивности, что способствует адекватной двигательной активности и оздоровительной направленности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шно решать задачи здоровьясбережения возможно лишь при рациональном сочетании разных видов и форм двигательной деятельности под руководством педагога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ая организация в проведение прогулок, позволяет нам укреплять  здоровье, развивать двигательную активность детей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ая двигательная деятельность  является хорошим залогом здорового образа жизни дошкольников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3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за внимание!!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6:08:00Z</dcterms:created>
  <dc:creator>Comp</dc:creator>
  <dc:description/>
  <cp:keywords/>
  <dc:language>en-US</dc:language>
  <cp:lastModifiedBy>Пользователь Windows</cp:lastModifiedBy>
  <cp:lastPrinted>2013-10-27T20:25:00Z</cp:lastPrinted>
  <dcterms:modified xsi:type="dcterms:W3CDTF">2024-01-29T08:33:00Z</dcterms:modified>
  <cp:revision>24</cp:revision>
  <dc:subject/>
  <dc:title/>
</cp:coreProperties>
</file>