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5"/>
          <w:b/>
          <w:bCs/>
          <w:color w:val="000000"/>
          <w:sz w:val="40"/>
          <w:szCs w:val="40"/>
        </w:rPr>
        <w:t>Планирование воспитательно – образовательного процесса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5"/>
          <w:b/>
          <w:bCs/>
          <w:color w:val="000000"/>
          <w:sz w:val="40"/>
          <w:szCs w:val="40"/>
        </w:rPr>
        <w:t>с 5 февраля –по 9 февраля 2024г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71c40"/>
          <w:b/>
          <w:bCs/>
          <w:color w:val="000000"/>
          <w:sz w:val="28"/>
          <w:szCs w:val="28"/>
        </w:rPr>
        <w:t>Тема: «Путешествие в страну науки»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1"/>
          <w:b/>
          <w:bCs/>
          <w:color w:val="000000"/>
          <w:sz w:val="28"/>
          <w:szCs w:val="28"/>
        </w:rPr>
        <w:t>Цель: </w:t>
      </w:r>
      <w:r>
        <w:rPr>
          <w:rStyle w:val="C53"/>
          <w:color w:val="000000"/>
          <w:sz w:val="28"/>
          <w:szCs w:val="28"/>
        </w:rPr>
        <w:t>формирование </w:t>
      </w:r>
      <w:r>
        <w:rPr>
          <w:rStyle w:val="C71"/>
          <w:b/>
          <w:bCs/>
          <w:color w:val="000000"/>
          <w:sz w:val="28"/>
          <w:szCs w:val="28"/>
        </w:rPr>
        <w:t> </w:t>
      </w:r>
      <w:r>
        <w:rPr>
          <w:rStyle w:val="C46c53c40"/>
          <w:color w:val="000000"/>
          <w:sz w:val="28"/>
          <w:szCs w:val="28"/>
        </w:rPr>
        <w:t>представлений о научной деятельност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71c40"/>
          <w:b/>
          <w:bCs/>
          <w:color w:val="000000"/>
          <w:sz w:val="28"/>
          <w:szCs w:val="28"/>
        </w:rPr>
        <w:t>Задачи:</w:t>
      </w:r>
    </w:p>
    <w:p>
      <w:pPr>
        <w:pStyle w:val="C103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3c58c40c22"/>
          <w:i/>
          <w:iCs/>
          <w:color w:val="000000"/>
          <w:sz w:val="28"/>
          <w:szCs w:val="28"/>
        </w:rPr>
        <w:t>Образовательные: </w:t>
      </w:r>
      <w:r>
        <w:rPr>
          <w:rStyle w:val="C46c53c40"/>
          <w:color w:val="000000"/>
          <w:sz w:val="28"/>
          <w:szCs w:val="28"/>
        </w:rPr>
        <w:t>у</w:t>
      </w:r>
      <w:r>
        <w:rPr>
          <w:rStyle w:val="C46c53c61c31"/>
          <w:color w:val="111111"/>
          <w:sz w:val="28"/>
          <w:szCs w:val="28"/>
          <w:shd w:fill="FFFFFF" w:val="clear"/>
        </w:rPr>
        <w:t>чить устанавливать причинно-следственные связи в ходе исследовательской деятельност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3c22"/>
          <w:i/>
          <w:iCs/>
          <w:color w:val="000000"/>
          <w:sz w:val="28"/>
          <w:szCs w:val="28"/>
        </w:rPr>
        <w:t xml:space="preserve">      </w:t>
      </w:r>
      <w:r>
        <w:rPr>
          <w:rStyle w:val="C53c22"/>
          <w:i/>
          <w:iCs/>
          <w:color w:val="000000"/>
          <w:sz w:val="28"/>
          <w:szCs w:val="28"/>
        </w:rPr>
        <w:t>Развивающие:</w:t>
      </w:r>
      <w:r>
        <w:rPr>
          <w:rStyle w:val="C22c23"/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 </w:t>
      </w:r>
      <w:r>
        <w:rPr>
          <w:rStyle w:val="C53c61c31"/>
          <w:color w:val="111111"/>
          <w:sz w:val="28"/>
          <w:szCs w:val="28"/>
          <w:shd w:fill="FFFFFF" w:val="clear"/>
        </w:rPr>
        <w:t>развивать  связную  речь, мышление, зрительное внимание.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53"/>
          <w:i/>
          <w:iCs/>
          <w:color w:val="000000"/>
          <w:sz w:val="28"/>
          <w:szCs w:val="28"/>
        </w:rPr>
        <w:t>     </w:t>
      </w:r>
      <w:r>
        <w:rPr>
          <w:rStyle w:val="C22c53"/>
          <w:i/>
          <w:iCs/>
          <w:color w:val="000000"/>
          <w:sz w:val="28"/>
          <w:szCs w:val="28"/>
        </w:rPr>
        <w:t>Воспитательные:</w:t>
      </w:r>
      <w:r>
        <w:rPr>
          <w:rStyle w:val="C23c22"/>
          <w:rFonts w:cs="Arial" w:ascii="Arial" w:hAnsi="Arial"/>
          <w:i/>
          <w:iCs/>
          <w:color w:val="111111"/>
          <w:sz w:val="26"/>
          <w:szCs w:val="26"/>
          <w:shd w:fill="FFFFFF" w:val="clear"/>
        </w:rPr>
        <w:t> </w:t>
      </w:r>
      <w:r>
        <w:rPr>
          <w:rStyle w:val="C46c53c61c31"/>
          <w:color w:val="111111"/>
          <w:sz w:val="28"/>
          <w:szCs w:val="28"/>
          <w:shd w:fill="FFFFFF" w:val="clear"/>
        </w:rPr>
        <w:t>воспитывать бережное отношение к предметам окружающего мира.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71c40"/>
          <w:b/>
          <w:bCs/>
          <w:color w:val="000000"/>
          <w:sz w:val="28"/>
          <w:szCs w:val="28"/>
        </w:rPr>
        <w:t>Предметно-пространственная развивающая среда: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53c40"/>
          <w:color w:val="000000"/>
          <w:sz w:val="28"/>
          <w:szCs w:val="28"/>
        </w:rPr>
        <w:t>1.Оформление приемной детскими работами по рисованию, лепке по теме «Путешествие в страну науки».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53c40"/>
          <w:color w:val="000000"/>
          <w:sz w:val="28"/>
          <w:szCs w:val="28"/>
        </w:rPr>
        <w:t>2.Оформление игровых уголков и центров развития дидактическим и наглядными материалами по данной теме.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40c71"/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53c40"/>
          <w:color w:val="000000"/>
          <w:sz w:val="28"/>
          <w:szCs w:val="28"/>
        </w:rPr>
        <w:t>1.Привлечь родителей к оформлению игровых уголков по тематике недели.</w:t>
      </w:r>
    </w:p>
    <w:p>
      <w:pPr>
        <w:pStyle w:val="C7c11"/>
        <w:shd w:fill="FFFFFF" w:val="clear"/>
        <w:spacing w:before="0" w:after="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53c40"/>
          <w:color w:val="000000"/>
          <w:sz w:val="28"/>
          <w:szCs w:val="28"/>
        </w:rPr>
        <w:t>2.Привлечь родителей к участию в исследовательской деятельности детей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6c71c40"/>
          <w:b/>
          <w:bCs/>
          <w:color w:val="000000"/>
          <w:sz w:val="28"/>
          <w:szCs w:val="28"/>
        </w:rPr>
        <w:t>Итоговое мероприятие:  Просмотр видеороликов «Научные опыты для детей».</w:t>
      </w:r>
    </w:p>
    <w:p>
      <w:pPr>
        <w:pStyle w:val="Normal"/>
        <w:spacing w:lineRule="auto" w:line="240" w:before="0" w:after="0"/>
        <w:ind w:left="142" w:right="-851" w:firstLine="56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недельник 05.02.2024                                                                                                </w:t>
        <w:tab/>
        <w:tab/>
        <w:tab/>
        <w:tab/>
        <w:tab/>
        <w:tab/>
      </w:r>
      <w:r>
        <w:rPr/>
        <w:t>Тематическая неделя «Путешествие в страну Науки»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3"/>
        <w:gridCol w:w="2268"/>
        <w:gridCol w:w="2410"/>
      </w:tblGrid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жимные моменты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овместная деятельность взрослого и детей/Самостоятельн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Организация РППС для самостоятельной деятельности детей  </w:t>
            </w:r>
          </w:p>
        </w:tc>
      </w:tr>
      <w:tr>
        <w:trPr>
          <w:trHeight w:val="17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. Комплекс № 22 (без предметов) ([23], с. 22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ТРЕННИЙ КРУГ № 22 (см. Приложение 3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Праздник воды» (учить детей пользоваться предметами личной гигиены, проявлять самостоятельность, бережное отношение к ним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 (учить детей выбирать растения, в вазонах которых нужно рыхлить почву; учить правильно и аккуратно выполнять работ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Что необходимо нам для жизни?» (продолжать тренировать умение отвечать на вопросы воспитателя, находить необычное в обычн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ки с изображением ученого и микроскопа (развивать диалогическую речь, уточнять и расширять словарь по теме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 А.Усачев «Синхрофазатр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/и «Волшебные клеточки» (развивать  мышление, логику, мелкую моторику рук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предметно – развивающей среды в группе по теме «Наук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таблицу в конце нед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3. Февраль. «Народные приметы февраля». ([34], с.12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ыносно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енно плану прогул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щение с прогулк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 Заходер Б.В. «Моя Вообразилия» (учить внимательно слушать, развивать воображение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ы поведения за столом (учить детей правильно пользоваться салфеткой за столом после приема пищи; воспитывать опрятность, культуру поведения за столом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после сн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роватей. Продолжать учить принимать участие в смене постельного белья. Беседа «Чистота – залог здоровья»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Комплекс 11 ([29], с. 36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ППРС необходимыми материалами для проведения дидактических игр и упражне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ая деятельность. «Театрализованная игра “Метелица”» (учить детей ориентироваться в окружающей обстановке. Развивать внимание, наблюдательность, музыкальную память, умение верно интонировать мелодию. Учить действовать с воображаемыми предметами) ([31], с. 53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 по выбору детей (поддерживать инициативу детей в выборе сюжета и организации игрового взаимодействия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ая игра «Парные картинки» (формировать у детей умение замечать черты сходства и различия в предметах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я любимая игрушка» (развивать стремление детей выражать свое отношение к окружающему). ([1], с.101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мастерская: «Чудесные превращения кляксы» (создать условия для свободного экспериментирования с разными материалами и инструментами (художественными и бытовыми). Показать новые способы получения абстрактных изображений (клякс). Развивать творческое воображение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Й КРУГ (по выбору воспитателя из Приложения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>Упр. «Хватит ли?» (упражнять в умении видеть равенство и неравенство групп предметов разного разме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няя 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7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см. Приложение 2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ь родителей к созданию предметно-пространственной среды в группе (настольные книги, раскраски, книги, картинки, открытки, стихи, загадки)  тему «Наука».</w:t>
            </w:r>
          </w:p>
        </w:tc>
      </w:tr>
    </w:tbl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142" w:right="-851" w:firstLine="566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142" w:right="-851" w:firstLine="56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851" w:firstLine="56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851" w:firstLine="56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торник 06.02.2024                                                                                                                  </w:t>
        <w:tab/>
        <w:tab/>
        <w:tab/>
        <w:tab/>
      </w:r>
      <w:r>
        <w:rPr/>
        <w:t>Тематическая неделя «Путешествие в страну Науки»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3"/>
        <w:gridCol w:w="2268"/>
        <w:gridCol w:w="2410"/>
      </w:tblGrid>
      <w:tr>
        <w:trPr>
          <w:trHeight w:val="4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жимные моменты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овместная деятельность взрослого и детей/Самостоятельн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Организация РППС для самостоятельной деятельности детей  </w:t>
            </w:r>
          </w:p>
        </w:tc>
      </w:tr>
      <w:tr>
        <w:trPr>
          <w:trHeight w:val="16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. Комплекс № 22 (без предметов) ([23], с. 22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КРУГ № 22 (см. Приложение 3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В гостях у Мойдодыра» (учить умываться по необходимости (минимум 2 раза в день), объяснить, что после умывания кожа лучше дышит)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 (учить детей самостоятельно и добросовестно выполнять обязанности дежурных по столовой, правильно сервировать стол)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Наука и ученые» (дать детям понятие, что такое наука и чем занимаются ученые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ая игра «Назови ученого» (воспитатель называет науку, а дети тех, кто ей занимается: химия – химики, экология – экологи…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створится, или нет?» (познакомить с процессом исследования растворимости различных продуктов в воде (песок, сахар, соль, глина)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. Как попугаи отдыхают и спят? ([19], с.100) (воспитывать внимательное, бережное отношение к птицам — обитателям уголка природы. Дать представление о том, что птицы иногда отдыхают днем и спят ночью, что им не надо мешат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 рисованию «Обведи по точкам» с (развивать у детей целостное восприятие предметов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-художественная деятельность. Раскрашивание раскра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таблицу в конце нед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4. Февраль. «День прибавился – и вот февраль на улицу зовет». ([34], с.1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ыносно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енно плану прогул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щение с прогулк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 Пивоварова И.М. «Сосчитать не могу» (учить внимательно слушать, понимать прочитанное; предложить подумать, что еще невозможно сосчитать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ы поведения за столом (продолжать работу над формированием умений детей корректно использовать столовые приборы во время принятия твердой пищи; закреплять умение жевать тщательно, не спеша и не разговаривая, с закрытым ртом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после сн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Комплекс 11 ([29], с. 36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деятельность (учить детей выступать в роли организаторов игры, обсуждать и уточнять правила игрового взаимодействия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оборудования и материалов для экспериментальной деятельности (познакомить детей с оборудованием  и материалами, необходимыми для проведения опытов и  экспериментов, правилами безопасного обращения с ними)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«Статическое электричество» (дать представление о положительно и отрицательно заряженных частицах, используя несколько основных предметов, которые мы часто используете в быту)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вижная игра «Угадай, что делали». ([2], с. 34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Й КРУГ (по выбору воспитателя из Приложения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/и «Найд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>лишнюю картинку» с (развивать 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бёнка логически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ности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няя 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8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см. Приложение 2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</w:tc>
      </w:tr>
    </w:tbl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реда 07.02.2024                                                                                                     </w:t>
        <w:tab/>
        <w:tab/>
        <w:tab/>
        <w:tab/>
        <w:tab/>
      </w:r>
      <w:r>
        <w:rPr/>
        <w:t>Тематическая неделя «Путешествие в страну Науки»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3"/>
        <w:gridCol w:w="2268"/>
        <w:gridCol w:w="2410"/>
      </w:tblGrid>
      <w:tr>
        <w:trPr>
          <w:trHeight w:val="4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жимные моменты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овместная деятельность взрослого и детей/Самостоятельн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Организация РППС для самостоятельной деятельности детей  </w:t>
            </w:r>
          </w:p>
        </w:tc>
      </w:tr>
      <w:tr>
        <w:trPr>
          <w:trHeight w:val="17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. Комплекс № 22 (без предметов) ([23], с. 2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ТРЕННИЙ КРУГ № 22 (см. Приложение 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 (обратить внимание детей на последовательность действий при умывании, учить пользоваться мылом и полотенцем аккуратно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 «Смена грязных полотенец» (поддерживать устойчивый интерес к труду, стремление старательно выполнить поручение. Учить вешать полотенце в индивидуальную ячейку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рево и его свойства» (познакомить с особенностями предметов и изделий из дерева, выявить их свойств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Угадай, чей звук?» (познакомить детей с разнообразием звуков в природе и в быту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зделим пополам» (научить детей делить целое на 2, 4 части складыванием предмета пополам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вижная игра «Котик к печке подошел». ([2], с. 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>Д/и «Найди фишке место» с  (научить определять место заданного звука в слове(начало, середина, конец), опираясь на громкое проговаривание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 игровой деятельности (формирование у детей умения самостоятельно, организовывать игры, находить себе занятие по интересам, развивать воображение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таблицу в конце нед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гулка 5. Фев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К нам идет тепло». ([34], с.1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ыносно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енно плану прогул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щение с прогулк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русск.нар.сказки «По щучьему велению»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рмирование культуры поведения за столом (формировать привычку использовать столовые приборы по назначению,  удерживать их над тарелкой во время еды и класть на тарелку после окончания  приема пищи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после сн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Комплекс 11 ([29], с. 36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  самостоятельной констр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игровой опыт воспитанник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мы помогаем взрослым» (воспитывать трудолюбие, стремление радовать старших хорошими поступками). ([1], с. 103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 «Юные исследователи» (учить детей организовывать сюжетно-ролевую игру с элементами опытно-экспериментальной деятельности)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с магнитом «Притягивает – не притягивает» (учить детей с помощью простых опытов делить металлические предметы на две группы, определять характерные признаки железных предметов)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 «Игра в волшебников» (учить детей творческому конструированию, учить придумывать необычные конструкции, использовать предметы-заместители, различные детали конструктора и строительного материала)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олнечные зайчики» (помочь детям понять, как можно отразить свет с помощью зеркала, фокусируя его на солнечные лучи)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Й КРУГ (по выбору воспитателя из Приложения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/и «Кто больше слов на букву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 </w:t>
            </w:r>
            <w:r>
              <w:rPr>
                <w:rFonts w:cs="Times New Roman" w:ascii="Times New Roman" w:hAnsi="Times New Roman"/>
                <w:sz w:val="20"/>
              </w:rPr>
              <w:t xml:space="preserve">назовёт» с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няя 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9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см. Приложение 2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 «Опытно-экспериментальная деятельность  детей до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етверг 08.02.2024                                                                                                          </w:t>
        <w:tab/>
        <w:tab/>
        <w:tab/>
        <w:tab/>
        <w:tab/>
        <w:tab/>
      </w:r>
      <w:r>
        <w:rPr/>
        <w:t>Тематическая неделя «Путешествие в страну Науки»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3"/>
        <w:gridCol w:w="2268"/>
        <w:gridCol w:w="2410"/>
      </w:tblGrid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жимные моменты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овместная деятельность взрослого и детей/Самостоятельн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Организация РППС для самостоятельной деятельности детей  </w:t>
            </w:r>
          </w:p>
        </w:tc>
      </w:tr>
      <w:tr>
        <w:trPr>
          <w:trHeight w:val="18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. Комплекс № 22 (без предметов) ([23], с. 22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ТРЕННИЙ КРУГ № 22 (см. Приложение 3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е упражнение «Ладушки-ладушки» (учить детей осознанно относиться к своему внешнему виду, следить за чистотой рук, мыть их по мере необходимости)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занятиям (формировать умение детей организовывать дежурство, стремление к самообслуживанию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еталлы и их свойства» (закреплять знания детей о металлах, познакомить с различными видами металлов. С помощью простых опытов предложить детям выявить свойства металлов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Так бывает, или нет?» (уточнить знания детей о свойствах предметов и явлений, развивать познавательную активность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720" w:right="-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Весёлый счет» (совершенствовать умение считать в прямом и обратном поряд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жн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ролезании в обруч боком, прямо и в группировк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странство и создать условия для самостоятельных сюжетно-ролев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игровой опыт воспитанник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таблицу в конце нед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6. Февраль. «От берез белым-бело» (экскурсия в березовую рощу). ([34], с.12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ыносно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енно плану прогул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щение с прогулк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 Голявкин В.В. «И мы помогали»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ы поведения за столом (продолжать учить детей есть с закрытым ртом, пережёвывать пищу бесшумно; продолжать работу над формированием умений воспитанников корректно использовать столовые приборы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после сн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Комплекс 11 ([29], с. 36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ить игровые уголки новыми игрушками, масками, костюмами,  муляжами, атрибутами для театрализованной игры, игр драматиз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 картинки «Объекты рукотворного мира из дерева» (предложить детям рассмотреть картинку, рассказать о том, какие предметы рукотворного мира сделаны из дерева, что можно делать с деревянными предметами)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ситуация «Электрический театр» (выявить с детьми, что наэлектризованные предметы могут двигаться, что электричество притягивает)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адай -ка» (учить детей внимательно слушать, анализировать текст загадки о природных объектах, обогащать словарный запас, развивать способность сопоставлять, сравнивать, аргументировать своё мнение)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игра на металлофоне (развивать музыкальный слух)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то для чего» (вспомнить о пользе некоторых продуктов для здоровья)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Й КРУГ (по выбору воспитателя из Приложения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о частях суток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няя 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10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см. 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</w:tc>
      </w:tr>
    </w:tbl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ятница  09.02.2024                                                                                                       </w:t>
        <w:tab/>
        <w:tab/>
        <w:tab/>
        <w:tab/>
        <w:tab/>
        <w:tab/>
      </w:r>
      <w:r>
        <w:rPr/>
        <w:t>Тематическая неделя «Путешествие в страну Науки»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3"/>
        <w:gridCol w:w="2268"/>
        <w:gridCol w:w="2410"/>
      </w:tblGrid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жимные моменты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овместная деятельность взрослого и детей/Самостоятельн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Организация РППС для самостоятельной деятельности детей  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. Комплекс № 22 (без предметов) ([23], с. 22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ТРЕННИЙ КРУГ № 22 (см. Приложение 3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Чудесные расчески» (воспитывать у детей потребность быть чистыми, опрятными, аккуратными, учить с помощью зеркала следить за своей прической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 (закрепить умение детей одеваться самостоятельно, в определенном порядке, без напоминаний и подсказок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экологической сказки «Наша планета в опасности» (показать детям в практической деятельности, какой материал менее вреден для окружающей среды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Бывает — не бывает» (закрепить знания детей о  характерных природных явлениях, присущих каждому времени года, развивать память, внимание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. Выращиваем лук. ([19], с.106) (развивать наблюдательность (замечать изменения в росте растений, связывать эти изменения с условиями, в которых они находятся). Продолжать учить правильно отражать наблюдения в рисун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</w:rPr>
              <w:t>Упражнять  в умении называть свою фамилию, имя, отчество и родителей, домашний адре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с игровым материалом математического содержания (учить детей применять в игре знания, полученные на занятиях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таблицу в конце нед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7. Февраль. «Ждет весну природа». ([34], с.1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ыносно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енно плану прогул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щение с прогулки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 Бажов П.П. «Серебряное копытце»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ы поведения за столом (совершенствовать умение детей пользоваться ножом и вилкой, обращать внимание на то, как нужно брать с тарелки гарнир, отламывать хлеб, сидеть за столом во время приема пищ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после сн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Комплекс 11 ([29], с. 36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деятельность по интересам детей (развивать у детей самостоятельность, активность, формировать умение интересно и с пользой проводить досуг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ая деятельность. «Культура и техника речи» (продолжать совершенствовать речевой аппарат. Учить детей пользоваться интонацией, произнося фразы грустно, радостно, удивленно, сердито. Совершенствовать внимание, память, наблюдательность) ([31], с. 54)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 «Юные исследователи» (продолжать работу по развитию и обогащению сюжетов игр; используя косвенные методы руководства, подводить детей к самостоятельному созданию игровых замыслов)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уголке физического воспитания (напомнить варианты организации двигательной деятельности с различным инвентарем; совершенствовать двигательные умения и навыки детей)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Найди тень» (расширить представления детей о тени – тень имеют все предметы, она имеет конфигурацию того предмета, от которого получена)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БТ: уборка в групповой комнате (совершенствовать умение самостоятельно выявлять и устранять непорядок в группе)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Й КРУГ (по выбору воспитателя из Приложения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последовательности времен года и дней нед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няя прогулка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11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см. Приложение 2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</w:tc>
      </w:tr>
    </w:tbl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857"/>
        <w:gridCol w:w="5857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держание </w:t>
            </w:r>
          </w:p>
        </w:tc>
      </w:tr>
      <w:tr>
        <w:trPr>
          <w:trHeight w:val="136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Физ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Физкультура в помещении и 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нятие 61, 62. ([22], с. 94, 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. Упражнять детей в ходьбе и беге врассыпную, в беге, в сохранении устойчивого равновесия при ходьбе на повышенной опоре. Повторить упражнения в прыжках и забрасывании мяча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нятие 63. ([22], с. 96)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и. Упражнять детей в ходьбе по лыжне скользящим шагом. Повторить повороты на лыжах, игровые упражнения с шайбой, скольжение по ледяной дорожке.</w:t>
            </w:r>
          </w:p>
        </w:tc>
      </w:tr>
      <w:tr>
        <w:trPr>
          <w:trHeight w:val="243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Художественно-эстетическое развитие  (Музыка)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руководителя</w:t>
            </w:r>
          </w:p>
        </w:tc>
      </w:tr>
      <w:tr>
        <w:trPr>
          <w:trHeight w:val="209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 (Рисование)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. Чудесные превращения кляксы (кляксография). ([16], с. 8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 Создать условия для свободного экспериментирования с разными материалами и инструментами (художественными и бытовыми). Показать новые способы получения абстрактных изображений (клякс). Вызвать интерес к опредмечиванию и «оживлению» необычных форм (клякс). 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. Радуга-дуга. ([9], с. 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 Продолжать знакомить с цветовым спектром. Закреплять понятие «холодные и теплые тона». Учить рисовать радугу и весеннее небо пастельными мелками. Развивать эстетический вкус, чувство цвета.</w:t>
            </w:r>
          </w:p>
        </w:tc>
      </w:tr>
      <w:tr>
        <w:trPr>
          <w:trHeight w:val="239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-эстетическое развитие (Лепка)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натые, мохнатые, колючие... ([16], с. 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Вызвать интерес к экспериментированию с пластическими материалами и художественными инструментами для передачи особенностей покрытия тела разных животных (перья, шерсть, колючки, чешуя). Инициировать поиск изобразительно-выразительных средств (процарапывание, обработка тканью грубой фактуры, прокалывание, отпечатки). Совершенствовать технику скульптурной лепки.</w:t>
            </w:r>
          </w:p>
        </w:tc>
      </w:tr>
      <w:tr>
        <w:trPr>
          <w:trHeight w:val="356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 (ФЭМП)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20. ([25], с. 5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. Познакомить с количественным составом чисел 3 и 4 из единиц. Познакомить с цифрой 9. Продолжать учить ориентироваться на листе бумаги, определять и называть стороны и углы листа. Закреплять умение последовательно называть дни недели определять, какой день недел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го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ой бы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ч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ой буде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вт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нятие 2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[12], с. 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Закреплять: умение писать цифры от 1 до 10; знания о геометрических фигурах: трапеции, круге, квадрате, треугольнике. Учить: понимать отношения между числами; составлять число 10 из двух меньших чисел; решать логическую задачу на установление закономерностей; понимать учебную задачу и выполнять ее самостоятельно. Формировать навыки самоконтроля и самооценки.</w:t>
            </w:r>
          </w:p>
        </w:tc>
      </w:tr>
      <w:tr>
        <w:trPr>
          <w:trHeight w:val="180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 (Конструирование)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й вариант. Конструирование из разных материалов. Как люди приручили и где поселили огонь.([17], с. 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Расширять представление о важнейших изобретениях человечества. Показать место огня в развитии человеческой культуры. Создать условия для самостоятельного конструирования «домиков для огня» из различных материалов (по замыслу ребенка). Продолжать учить планировать деятельность: определять замысел (цель) и мотив, выбирать материал и подходящий способ (или способы), разрабатывать содержание и достигать поставленной цели, анализировать и оценивать результат. Развивать творческое воображение, ассоциативное мышление. Воспитывать инициативность, активность,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вариант. Роботы. ([14], с. 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 Упражнять детей в создании схем и чертежей (в трех проекциях); в моделировании и конструировании из строительного материала и деталей конструкторов; развивать воображение, внимание, сообразительность, стремление к экспериментированию, понятливость; умение строить умозаключения на основе своего опыта и здравого смысла, внимание, сосредоточенность; формировать представления об объемных телах, их форме, размере, количестве.</w:t>
            </w:r>
          </w:p>
        </w:tc>
      </w:tr>
      <w:tr>
        <w:trPr>
          <w:trHeight w:val="20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знакомление с окружающим миром, природой)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утешествие в прошлое лампочки. ([7], с.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 Познакомить детей с историей электрической лампочки. Вызвать интерес к прошлому этого предмета.</w:t>
            </w:r>
          </w:p>
        </w:tc>
      </w:tr>
      <w:tr>
        <w:trPr>
          <w:trHeight w:val="250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евое развитие (Развитие речи)</w:t>
            </w:r>
          </w:p>
        </w:tc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([35], с. 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Закреплять умение детей проводить звуковой анализ слова, различать гласные, твердые и мягкие, звонкие и глухие согласные звуки; закреплять знание о словоразличительной роли звука; учить называть слова с заданным звуком.</w:t>
            </w:r>
          </w:p>
        </w:tc>
      </w:tr>
      <w:tr>
        <w:trPr>
          <w:trHeight w:val="885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ересказ «Загадочных историй» (по Н. Сладкову). ([6], с. 11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Продолжать учить детей пересказ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ересказ сказки «Лиса и кувшин». ([28], с. 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Учить рассказывать сказку без наводящих вопросов, выразительно; словарь и грамматика: объяснить значение слова «жать», учить подбирать синонимы к глаголам, составлять предложения с заданными словами, правильно сочетая их по смыслу; учить в игре составлять из отдельных слов предложение; читать предложения после перестановки каждого слова; звуковая культура речи: учить произносить предложения с разными оттенками интонации (сердитая, просительная, ласковая).</w:t>
            </w:r>
          </w:p>
        </w:tc>
      </w:tr>
    </w:tbl>
    <w:p>
      <w:pPr>
        <w:pStyle w:val="Normal"/>
        <w:spacing w:lineRule="auto" w:line="240" w:before="0" w:after="0"/>
        <w:ind w:right="-882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51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360" w:right="278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5">
    <w:name w:val="c35"/>
    <w:basedOn w:val="Style14"/>
    <w:qFormat/>
    <w:rPr/>
  </w:style>
  <w:style w:type="character" w:styleId="C46c71c40">
    <w:name w:val="c46 c71 c40"/>
    <w:basedOn w:val="Style14"/>
    <w:qFormat/>
    <w:rPr/>
  </w:style>
  <w:style w:type="character" w:styleId="C71">
    <w:name w:val="c71"/>
    <w:basedOn w:val="Style14"/>
    <w:qFormat/>
    <w:rPr/>
  </w:style>
  <w:style w:type="character" w:styleId="C53">
    <w:name w:val="c53"/>
    <w:basedOn w:val="Style14"/>
    <w:qFormat/>
    <w:rPr/>
  </w:style>
  <w:style w:type="character" w:styleId="C46c53c40">
    <w:name w:val="c46 c53 c40"/>
    <w:basedOn w:val="Style14"/>
    <w:qFormat/>
    <w:rPr/>
  </w:style>
  <w:style w:type="character" w:styleId="C53c58c40c22">
    <w:name w:val="c53 c58 c40 c22"/>
    <w:basedOn w:val="Style14"/>
    <w:qFormat/>
    <w:rPr/>
  </w:style>
  <w:style w:type="character" w:styleId="C46c53c61c31">
    <w:name w:val="c46 c53 c61 c31"/>
    <w:basedOn w:val="Style14"/>
    <w:qFormat/>
    <w:rPr/>
  </w:style>
  <w:style w:type="character" w:styleId="C53c22">
    <w:name w:val="c53 c22"/>
    <w:basedOn w:val="Style14"/>
    <w:qFormat/>
    <w:rPr/>
  </w:style>
  <w:style w:type="character" w:styleId="C22c23">
    <w:name w:val="c22 c23"/>
    <w:basedOn w:val="Style14"/>
    <w:qFormat/>
    <w:rPr/>
  </w:style>
  <w:style w:type="character" w:styleId="C53c61c31">
    <w:name w:val="c53 c61 c31"/>
    <w:basedOn w:val="Style14"/>
    <w:qFormat/>
    <w:rPr/>
  </w:style>
  <w:style w:type="character" w:styleId="C22c53">
    <w:name w:val="c22 c53"/>
    <w:basedOn w:val="Style14"/>
    <w:qFormat/>
    <w:rPr/>
  </w:style>
  <w:style w:type="character" w:styleId="C23c22">
    <w:name w:val="c23 c22"/>
    <w:basedOn w:val="Style14"/>
    <w:qFormat/>
    <w:rPr/>
  </w:style>
  <w:style w:type="character" w:styleId="C46c40c71">
    <w:name w:val="c46 c40 c7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3">
    <w:name w:val="c1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1">
    <w:name w:val="c7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10:14:00Z</dcterms:created>
  <dc:creator>1</dc:creator>
  <dc:description/>
  <cp:keywords/>
  <dc:language>en-US</dc:language>
  <cp:lastModifiedBy>1</cp:lastModifiedBy>
  <dcterms:modified xsi:type="dcterms:W3CDTF">2024-02-19T14:13:00Z</dcterms:modified>
  <cp:revision>6</cp:revision>
  <dc:subject/>
  <dc:title/>
</cp:coreProperties>
</file>