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нацелена на формирование личностных результатов, регулятивных, познавательных, коммуникативных и предметных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отивационная основа на занятия подвижными игр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ебно-познавательный интерес к занятия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стетические потребности, ценности и чувств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становка на безопасный, здоровый образ жизн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У обучающегося могут быть сформирован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тие доброжелательности, отзывчивости, понимания и сопережива</w:t>
        <w:softHyphen/>
        <w:t>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амостоятельность и личная ответственность за свои поступки на основе представлений о нравственных нор</w:t>
        <w:softHyphen/>
        <w:t>м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мения принимать и сохранять учебную задачу, направленную на формирование и развитие двигательных качест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ланировать свои действия при выполнении упражнений с предметами и без и условиями их реализаци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читывать правило в планировании и контроле способа решен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У обучающегося могут быть сформирова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декватно воспринимать оценку уч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оценивать правильность выполнения двигательных действий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У обучающегося будут сформирова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умение осуществлять анализ выполненных действ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желание активно включаться в процесс выполнения заданий в играх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выражать творческое отношение к игровому процессу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 обучающегося могут быть сформированы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желание повышать физическую подготовленность, накапливать двигательный опыт, приобретать знания о народных играх и способах осуществления их  на практик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умение слушать и вступать в диалог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желание участвовать в коллективном обсуждении о правилах и приемах игры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умение проявлять положительные качества личности в процессе игровой       деятельности (смелость, волю, решительность, активность и инициативность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>желание проявлять доброжелательность и уважение к соперникам и игрокам своей команды в процессе игровой деятельности.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У обучающегося могут быть сформированы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умение проявлять находчивость в решении игровых задач, возникающих            в процессе подвижных игр.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ть первоначальные представления о значении подвижных игр для укрепления здоровья человека (физи</w:t>
        <w:softHyphen/>
        <w:t>ческого, социального и психического), об их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владевать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бучающийся получит возможность научиться: 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</w:rPr>
        <w:t>наблюдать за своим физическим состоянием, величиной физических нагрузок, показателями основных физических качеств (силы, быстроты, выносливости, координации, гибкости)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</w:rPr>
        <w:t>выполнять технических действий из базовых видов спорта, применять их в игровой и соревновательной деятельности.</w:t>
      </w:r>
      <w:r>
        <w:rPr>
          <w:b/>
          <w:sz w:val="28"/>
          <w:szCs w:val="28"/>
        </w:rPr>
        <w:t xml:space="preserve">   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/>
        <w:t>соблюдать правила поведения и предупреждения травматизма во время игровой деятельности;</w:t>
      </w:r>
      <w:r>
        <w:rPr>
          <w:b/>
          <w:sz w:val="28"/>
          <w:szCs w:val="28"/>
        </w:rPr>
        <w:t xml:space="preserve">  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/>
        <w:t>помогать организовывать и проводить подвижные игры и соревнования на открытом воздухе;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/>
        <w:t>закреплять и совершенствовать навыки бега;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/>
        <w:t>ориентироваться в пространстве;</w:t>
      </w:r>
    </w:p>
    <w:p>
      <w:pPr>
        <w:pStyle w:val="C8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/>
        <w:t xml:space="preserve">развивать глазомер.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му включены не только мероприятия для организации и проведения подвижных игр, но и информационно-практический материал по истории происхождения и развития различных игровых видов деятельности. В программу включены комплексные гимнастические упражнения, пальчиковые игротренинги, комплекс упражнений дыхательной гимнастики, корригирующие упражнения для нормализации осанки. Программа дает представление о самобытности соседствующих народных культур в играх. Вводятся понятия   структуры игры, правил игры, правил общения, правил безопасности.  В программу включены инсценировки, театрализованные представления, беседы о правилах общения и безопасного поведения во время игры.</w:t>
      </w:r>
    </w:p>
    <w:p>
      <w:pPr>
        <w:pStyle w:val="Normal"/>
        <w:spacing w:lineRule="auto" w:line="360"/>
        <w:jc w:val="both"/>
        <w:rPr/>
      </w:pPr>
      <w:r>
        <w:rPr/>
        <w:t>Динамическая пауза как система разнообразных форм включает в себя занятий физическими упражнениями по укреплению здоровья детей: ходьба, бег, прыжки, как жизненно важные способы передвижения человека.</w:t>
      </w:r>
    </w:p>
    <w:p>
      <w:pPr>
        <w:pStyle w:val="Normal"/>
        <w:spacing w:lineRule="auto" w:line="360"/>
        <w:jc w:val="both"/>
        <w:rPr/>
      </w:pPr>
      <w:r>
        <w:rPr/>
        <w:t>Правила предупреждения травматизма во время занятий: организация мест занятий, подбор одежды, обуви и инвентар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Самостоятельные игры и развлечения. </w:t>
      </w:r>
      <w:r>
        <w:rPr/>
        <w:t>Помощь в организации и проведении подвижных игр (на спортивных площадках и в спортивных залах, в рекреации, в класс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одвижные игры.</w:t>
      </w:r>
      <w:r>
        <w:rPr/>
        <w:t> 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гровые двигательные упражнения с предметами:</w:t>
      </w:r>
      <w:r>
        <w:rPr/>
        <w:t xml:space="preserve"> со стульями, с газетой, с книгой, с ластиком, с бумажным мячом, с воздушными шарами.</w:t>
      </w:r>
    </w:p>
    <w:p>
      <w:pPr>
        <w:pStyle w:val="Normal"/>
        <w:spacing w:lineRule="auto" w:line="360"/>
        <w:jc w:val="both"/>
        <w:rPr/>
      </w:pPr>
      <w:r>
        <w:rPr/>
        <w:t>На материале лёгкой атлетики: прыжки, бег, упражнения на координацию, выносливость и быстро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бщеразвивающие упражнения из базовых видов спорта.</w:t>
      </w:r>
    </w:p>
    <w:p>
      <w:pPr>
        <w:pStyle w:val="Normal"/>
        <w:spacing w:lineRule="auto" w:line="360"/>
        <w:jc w:val="both"/>
        <w:rPr/>
      </w:pPr>
      <w:r>
        <w:rPr/>
        <w:t>Данный материал используется для развития основных физических качеств и планируется учителем в зависимости от задач занят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Формирование осанки: ходьба</w:t>
      </w:r>
      <w:r>
        <w:rPr/>
        <w:t xml:space="preserve"> на носках,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азвитие координации:</w:t>
      </w:r>
    </w:p>
    <w:p>
      <w:pPr>
        <w:pStyle w:val="Normal"/>
        <w:spacing w:lineRule="auto" w:line="360"/>
        <w:jc w:val="both"/>
        <w:rPr/>
      </w:pPr>
      <w:r>
        <w:rPr/>
        <w:t>бег с изменяющимся направлением по ограниченной опоре; пробегание коротких отрезков из разных исходных положений; прыжки через скакалк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Развитие быстроты:</w:t>
      </w:r>
      <w:r>
        <w:rPr/>
        <w:t xml:space="preserve"> выполнение беговых упражнений, бег с горки; бег на перегонки, ускорение из разных исходных положений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Развитие выносливости: равномерный</w:t>
      </w:r>
      <w:r>
        <w:rPr/>
        <w:t xml:space="preserve"> бег с чередующийся с ходьбой, бег с ускорения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Развитие координации движений: </w:t>
      </w:r>
    </w:p>
    <w:p>
      <w:pPr>
        <w:pStyle w:val="Normal"/>
        <w:spacing w:lineRule="auto" w:line="360"/>
        <w:jc w:val="both"/>
        <w:rPr/>
      </w:pPr>
      <w:r>
        <w:rPr/>
        <w:t>стойка на одной ноге (попеременно); комплексы общеразвивающих упражнений с изменением поз тела, стоя на одной и двух нога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оведение уроков здоровья, уроков конкурсов, виктор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водный урок. Игра с элементами ОРУ: "Класс, смирно!", спортивные кричалки.</w:t>
      </w:r>
    </w:p>
    <w:p>
      <w:pPr>
        <w:pStyle w:val="Normal"/>
        <w:spacing w:lineRule="auto" w:line="360"/>
        <w:jc w:val="both"/>
        <w:rPr/>
      </w:pPr>
      <w:r>
        <w:rPr/>
        <w:t>Команды, кричалки. Слушать команды водящего; перестраиваться; выполнять различные виды бега, ходьбы, прыж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с элементами ОРУ: "Запрещенное движение"</w:t>
      </w:r>
    </w:p>
    <w:p>
      <w:pPr>
        <w:pStyle w:val="Normal"/>
        <w:spacing w:lineRule="auto" w:line="360"/>
        <w:jc w:val="both"/>
        <w:rPr/>
      </w:pPr>
      <w:r>
        <w:rPr/>
        <w:t>Организовывать места занятий подвижными играми на открытом воздухе;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предупреждения травматизма во время игров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пражнения на формирование правильной осан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бегом: "Конники - спортсмены", "Гуси - лебеди".</w:t>
      </w:r>
    </w:p>
    <w:p>
      <w:pPr>
        <w:pStyle w:val="Normal"/>
        <w:spacing w:lineRule="auto" w:line="360"/>
        <w:jc w:val="both"/>
        <w:rPr/>
      </w:pPr>
      <w:r>
        <w:rPr/>
        <w:t>Помогать организовывать и проводить подвижные игры и соревнования на открытом воздухе Закрепление и совершенствование навыков бег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прыжками "Попрыгунчики-воробушки". Разучивание и закрепление изученных игр.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предупреждения травматизма во время игровой деятельност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Организовывать места занятий подвижными играми на открытом воздух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овые двигательные упражнения с предметами: флажками, мячами, гимнастическими палками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Ориентирование в пространстве. Закрепление и совершенствование навыков бега.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ы с прыжками "Прыжки по полоскам. Двигательные упражнения без предмет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Закрепление и совершенствование навыков бега. В прыжках -  развитие скоростных и скоростно-силовых способностей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гры с бегом: "Два мороза". Игровые двигательные упражнения со стульями. </w:t>
      </w:r>
    </w:p>
    <w:p>
      <w:pPr>
        <w:pStyle w:val="Normal"/>
        <w:spacing w:lineRule="auto" w:line="360"/>
        <w:jc w:val="both"/>
        <w:rPr/>
      </w:pPr>
      <w:r>
        <w:rPr/>
        <w:t>Закрепление и совершенствование навыков бег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: "Перемени мяч", "Ловушки с мячом" Игровые двигательные упражнения с бумажным мячом.</w:t>
      </w:r>
    </w:p>
    <w:p>
      <w:pPr>
        <w:pStyle w:val="Normal"/>
        <w:spacing w:lineRule="auto" w:line="360"/>
        <w:jc w:val="both"/>
        <w:rPr/>
      </w:pPr>
      <w:r>
        <w:rPr/>
        <w:t>Передача и ловля м Развитие глазомера. Ориентирование в пространстве мяча двумя руками. Соблюдать правила поведения и предупреждения травматизма во время игров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обручами: "Упасть не давай", "Пролезай - убегай"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: "Кто дальше бросит", "Метко в цель".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 Организовывать места занятий подвижными играми на открытом воздух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бегом: "Салки", "К своим флажкам!"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предупреждения травматизма во время игров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овые двигательные упражнения с воздушными шарами.</w:t>
      </w:r>
    </w:p>
    <w:p>
      <w:pPr>
        <w:pStyle w:val="Normal"/>
        <w:spacing w:lineRule="auto" w:line="360"/>
        <w:jc w:val="both"/>
        <w:rPr/>
      </w:pPr>
      <w:r>
        <w:rPr/>
        <w:t>Развитие координационных способн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стафеты: «Быстрее, выше, сильнее»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овые двигательные упражнения с книгой.  Игра «Салки парами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Соблюдать правила поведения и предупреждения травматизма во время игровой деятельности. Закрепление и совершенствование навыков бег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набивными мячами. Игра «Попади в цель».</w:t>
      </w:r>
    </w:p>
    <w:p>
      <w:pPr>
        <w:pStyle w:val="Normal"/>
        <w:spacing w:lineRule="auto" w:line="360"/>
        <w:jc w:val="both"/>
        <w:rPr/>
      </w:pPr>
      <w:r>
        <w:rPr/>
        <w:t>Развитие силовых способностей. Закрепление и совершенствование навыков бега.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одоление полосы препятствий. Игра «Городки».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Эстафета с лазаньем и перелезанием.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ТБ во время игровой деятельности;</w:t>
      </w:r>
    </w:p>
    <w:p>
      <w:pPr>
        <w:pStyle w:val="Normal"/>
        <w:spacing w:lineRule="auto" w:line="360"/>
        <w:jc w:val="both"/>
        <w:rPr/>
      </w:pPr>
      <w:r>
        <w:rPr/>
        <w:t>Закрепить навык ориентирования в пространстве, совершенствование функции равновес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ы: «Ловушка в кругу», «Кто лишний?»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прыжками: "Удочка", "Прыгающие воробушки"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звитие координационных способн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лентами (веревочкой): «Поймай ленту", «Удав стягивает кольцо!»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предупреждения травматизма во время игров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элементами прыжков в длину: "Через ручеек", «Через кочки и пенёчки»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на координацию движений «Животные в зоопарке», «Гол - штанга».</w:t>
      </w:r>
    </w:p>
    <w:p>
      <w:pPr>
        <w:pStyle w:val="Normal"/>
        <w:spacing w:lineRule="auto" w:line="360"/>
        <w:jc w:val="both"/>
        <w:rPr/>
      </w:pPr>
      <w:r>
        <w:rPr/>
        <w:t>Развитие координационных способн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бегом: "К своим флажкам", Игровые двигательные упражнения с ластиком.</w:t>
      </w:r>
    </w:p>
    <w:p>
      <w:pPr>
        <w:pStyle w:val="Normal"/>
        <w:spacing w:lineRule="auto" w:line="360"/>
        <w:jc w:val="both"/>
        <w:rPr/>
      </w:pPr>
      <w:r>
        <w:rPr/>
        <w:t>Совершенствовать навыки бега, развивать скоростные способности.</w:t>
      </w:r>
    </w:p>
    <w:p>
      <w:pPr>
        <w:pStyle w:val="Normal"/>
        <w:spacing w:lineRule="auto" w:line="360"/>
        <w:jc w:val="both"/>
        <w:rPr/>
      </w:pPr>
      <w:r>
        <w:rPr/>
        <w:t>Закрепление навыков метания на дальность и точность. Развитие глазоме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бегом: "Два Мороза", "Гуси-лебеди".</w:t>
      </w:r>
    </w:p>
    <w:p>
      <w:pPr>
        <w:pStyle w:val="Normal"/>
        <w:spacing w:lineRule="auto" w:line="360"/>
        <w:jc w:val="both"/>
        <w:rPr/>
      </w:pPr>
      <w:r>
        <w:rPr/>
        <w:t>Бег с изменением направления, ритма и темп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 (с элементами футбола и пионербола): "Обведи меня", "Успей поймать"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  Ведение мяча на месте и в движен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: "Играй, играй - мяч не теряй", «Мяч водящему».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предупреждения травматизма во время игров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: "У кого меньше мячей", "Мяч в корзину".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 Организовывать места занятий подвижными играми на открытом воздух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-эстафеты с бегом и мячом. Игровые двигательные упражнения со стульями.</w:t>
      </w:r>
    </w:p>
    <w:p>
      <w:pPr>
        <w:pStyle w:val="Normal"/>
        <w:spacing w:lineRule="auto" w:line="360"/>
        <w:jc w:val="both"/>
        <w:rPr/>
      </w:pPr>
      <w:r>
        <w:rPr/>
        <w:t>Соблюдать правила поведения и ТБ во время игровой деятельности. 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прыжками: "Попрыгунчики-воробушки" – повтор. "Прыжки по полоскам"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гровые    двигательные упражнения с предметами: мячами, скакалками, гимнастическими палками.</w:t>
      </w:r>
    </w:p>
    <w:p>
      <w:pPr>
        <w:pStyle w:val="Normal"/>
        <w:spacing w:lineRule="auto" w:line="360"/>
        <w:jc w:val="both"/>
        <w:rPr/>
      </w:pPr>
      <w:r>
        <w:rPr/>
        <w:t>Совершенствовать навыки бега. Развивать скоростные способности. Закрепление навыков метания на дальность и точность. Развитие глазоме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обручами: "Упасть не давай", "Пролезай - убегай"</w:t>
      </w:r>
    </w:p>
    <w:p>
      <w:pPr>
        <w:pStyle w:val="Normal"/>
        <w:spacing w:lineRule="auto" w:line="360"/>
        <w:jc w:val="both"/>
        <w:rPr/>
      </w:pPr>
      <w:r>
        <w:rPr/>
        <w:t>Развитие координационных способностей. Организовывать места занятий подвижными играми на открытом воздух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-соревнование "Веселые старты".</w:t>
      </w:r>
    </w:p>
    <w:p>
      <w:pPr>
        <w:pStyle w:val="Normal"/>
        <w:spacing w:lineRule="auto" w:line="360"/>
        <w:jc w:val="both"/>
        <w:rPr/>
      </w:pPr>
      <w:r>
        <w:rPr/>
        <w:t>Развитие навыка скоростных способностей. 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мячом (с элементами футбола и пионербола): "Обведи меня", "Успей поймать".</w:t>
      </w:r>
    </w:p>
    <w:p>
      <w:pPr>
        <w:pStyle w:val="Normal"/>
        <w:spacing w:lineRule="auto" w:line="360"/>
        <w:jc w:val="both"/>
        <w:rPr/>
      </w:pPr>
      <w:r>
        <w:rPr/>
        <w:t>Развитие глазомера. Ориентирование в пространств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элементами прыжков в длину: "Через ручеек", «Ястреб и утки»</w:t>
      </w:r>
    </w:p>
    <w:p>
      <w:pPr>
        <w:pStyle w:val="Normal"/>
        <w:spacing w:lineRule="auto" w:line="360"/>
        <w:jc w:val="both"/>
        <w:rPr/>
      </w:pPr>
      <w:r>
        <w:rPr/>
        <w:t>Развитие координационных способн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ы с элементами ОРУ: "Совушка" - "Перемена мест"</w:t>
      </w:r>
    </w:p>
    <w:p>
      <w:pPr>
        <w:pStyle w:val="Normal"/>
        <w:spacing w:lineRule="auto" w:line="360"/>
        <w:jc w:val="both"/>
        <w:rPr/>
      </w:pPr>
      <w:r>
        <w:rPr/>
        <w:t>Развитие скоростных способн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рок Здоровья «Олимпийцы среди нас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Развитие координационных способностей.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ТЕМАТИЧЕСКОЕ ПЛАНИРОВАНИЕ С УКАЗАНИЕМ КОЛИЧЕСТВА ЧАСОВ, ОТВЕДЁННЫХ НА ОСВОЕНИЕ КАЖДОЙ ТЕМЫ.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rFonts w:eastAsia="Calibri"/>
          <w:b/>
          <w:sz w:val="28"/>
          <w:szCs w:val="28"/>
        </w:rPr>
        <w:t>Динамическая пауза/1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личество часов: 6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499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Игра с элементами ОРУ: "Класс, смирно!", спортивные кричал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элементами ОРУ: "Запрещенное движени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формирование правильной оса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ы с бегом: "Конники - спортсмены", "Гуси - лебеди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рыжками "Попрыгунчики-воробушки". Разучивание и закрепление изученных иг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вигательные упражнения с предметами: флажками, мячами, гимнастическими пал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рыжками "Прыжки по полоскам. Двигательные упражнения без предме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бегом: "Два мороза". Игровые двигательные упражнения со стульям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: "Перемени мяч", "Ловушки с мячом" Игровые двигательные упражнения с бумажным мяч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обручами: "Упасть не давай", "Пролезай - убега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: «Кто дальше бросит", "Метко в цель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егом: "Салки", "К своим флажкам!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вигательные упражнения с воздушными шар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: «Быстрее, выше, сильне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двигательные упражнения с книгой. Игра «Салки парам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набивными мячами. Игра «Попади в цель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ы препятствий. Игра «Городк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с лазаньем и перелеза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Ловушка в кругу», «Кто лишний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рыжками: "Удочка", "Прыгающие воробуш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лентами (веревочкой): «Поймай ленту", «Удав стягивает кольцо!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гры с элементами прыжков в длину: "Через ручеек", «Через кочки и пенёч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координацию движений «Животные в зоопарке», «Гол - штанг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егом: "К своим флажкам", Игровые двигательные упражнения с ластик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бегом: «Два Мороза», «Гуси-лебеди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(с элементами футбола и пионербола): "Обведи меня", "Успей поймать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: "Играй, играй - мяч не теряй", «Мяч водящему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: "У кого меньше мячей", "Мяч в корзину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-эстафеты с бегом и мячом. Игровые двигательные упражнения со стуль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рыжками: "Попрыгунчики-воробушки" – повтор. "Прыжки по полоска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   двигательные упражнения с предметами: мячами, скакалками, гимнастическими пал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обручами: "Упасть не давай", "Пролезай - убега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соревнование "Веселые старты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(с элементами футбола и пионербола): "Обведи меня", "Успей поймать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элементами прыжков в длину: "Через ручеек", «Ястреб и ут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элементами ОРУ: "Совушка" - "Перемена мест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доровья «Олимпийцы среди нас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Zag2">
    <w:name w:val="zag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8:38:00Z</dcterms:created>
  <dc:creator>WiZaRd</dc:creator>
  <dc:description/>
  <dc:language>en-US</dc:language>
  <cp:lastModifiedBy>Пользователь Windows</cp:lastModifiedBy>
  <dcterms:modified xsi:type="dcterms:W3CDTF">2019-11-03T18:38:00Z</dcterms:modified>
  <cp:revision>2</cp:revision>
  <dc:subject/>
  <dc:title/>
</cp:coreProperties>
</file>