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в подготовительной группе на тему</w:t>
      </w:r>
    </w:p>
    <w:p>
      <w:pPr>
        <w:pStyle w:val="Style14"/>
        <w:shd w:fill="FFFFFF" w:val="clear"/>
        <w:spacing w:before="0" w:after="150"/>
        <w:rPr/>
      </w:pPr>
      <w:r>
        <w:rPr>
          <w:b/>
          <w:sz w:val="40"/>
          <w:szCs w:val="40"/>
        </w:rPr>
        <w:t>«Здоровое питание»</w:t>
      </w:r>
    </w:p>
    <w:p>
      <w:pPr>
        <w:pStyle w:val="Style14"/>
        <w:shd w:fill="FFFFFF" w:val="clear"/>
        <w:spacing w:before="0" w:after="15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</w:p>
    <w:p>
      <w:pPr>
        <w:pStyle w:val="Style14"/>
        <w:shd w:fill="FFFFFF" w:val="clear"/>
        <w:spacing w:before="0" w:after="15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ЦЕЛЬ:</w:t>
      </w: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формировать у детей представление о правильном питании, вредных и полезных продуктах питания, создать условия для развития познавательной деятельности, подвести к пониманию того, что правильное питание – необходимое условие для здоровья человека, основа здорового образа жизни.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b/>
          <w:color w:val="333333"/>
          <w:kern w:val="2"/>
          <w:sz w:val="45"/>
          <w:szCs w:val="45"/>
        </w:rPr>
        <w:t xml:space="preserve">   </w:t>
      </w:r>
      <w:r>
        <w:rPr>
          <w:rFonts w:cs="Arial" w:ascii="Arial" w:hAnsi="Arial"/>
          <w:b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формировать у детей представление о важности правиль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ния</w:t>
      </w:r>
      <w:r>
        <w:rPr>
          <w:rFonts w:cs="Arial" w:ascii="Arial" w:hAnsi="Arial"/>
          <w:color w:val="111111"/>
          <w:sz w:val="27"/>
          <w:szCs w:val="27"/>
        </w:rPr>
        <w:t>, как составной части сохранения и укрепления сво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 и окружающих</w:t>
      </w:r>
      <w:r>
        <w:rPr>
          <w:rFonts w:cs="Arial" w:ascii="Arial" w:hAnsi="Arial"/>
          <w:color w:val="111111"/>
          <w:sz w:val="27"/>
          <w:szCs w:val="27"/>
        </w:rPr>
        <w:t>. Дать представление о том, какие продукты наиболее полезны и необходимы человеку каждый день. Научить детей выбирать самые полезные продукты. Воспитывать желание заботиться о сво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, формировать привычку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ому образу жизни</w:t>
      </w:r>
      <w:r>
        <w:rPr>
          <w:rFonts w:cs="Arial" w:ascii="Arial" w:hAnsi="Arial"/>
          <w:color w:val="111111"/>
          <w:sz w:val="27"/>
          <w:szCs w:val="27"/>
        </w:rPr>
        <w:t>. Помочь понять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 зависит от правиль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ния</w:t>
      </w:r>
      <w:r>
        <w:rPr>
          <w:rFonts w:cs="Arial" w:ascii="Arial" w:hAnsi="Arial"/>
          <w:color w:val="111111"/>
          <w:sz w:val="27"/>
          <w:szCs w:val="27"/>
        </w:rPr>
        <w:t>, еда должна быть не только вкусной, но и полезно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атериалы</w:t>
      </w:r>
      <w:r>
        <w:rPr>
          <w:rFonts w:cs="Arial" w:ascii="Arial" w:hAnsi="Arial"/>
          <w:color w:val="111111"/>
          <w:sz w:val="27"/>
          <w:szCs w:val="27"/>
        </w:rPr>
        <w:t>: письмо от Незнайки, игрушка солнышко, картинки с изображением продукт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ния</w:t>
      </w:r>
      <w:r>
        <w:rPr>
          <w:rFonts w:cs="Arial" w:ascii="Arial" w:hAnsi="Arial"/>
          <w:color w:val="111111"/>
          <w:sz w:val="27"/>
          <w:szCs w:val="27"/>
        </w:rPr>
        <w:t>, 2 мольберта, загадки о продуктах, мешочек с муляжами фруктов и овощ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Хо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анятия</w:t>
      </w:r>
      <w:r>
        <w:rPr>
          <w:rFonts w:cs="Arial" w:ascii="Arial" w:hAnsi="Arial"/>
          <w:color w:val="111111"/>
          <w:sz w:val="27"/>
          <w:szCs w:val="27"/>
        </w:rPr>
        <w:t>: Здравствуйте, ребята, я очень рада вас сегодня видеть. Давайте м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дороваемся</w:t>
      </w:r>
      <w:r>
        <w:rPr>
          <w:rFonts w:cs="Arial" w:ascii="Arial" w:hAnsi="Arial"/>
          <w:color w:val="111111"/>
          <w:sz w:val="27"/>
          <w:szCs w:val="27"/>
        </w:rPr>
        <w:t> друг с другом и пожела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. Для этого мы будем передавать друг другу солнышко со словами «Здравствуй, (имя ребенка, я желаю теб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»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аждый ребенок передает солнышко и проговаривает слова)</w:t>
      </w:r>
      <w:r>
        <w:rPr>
          <w:rFonts w:cs="Arial" w:ascii="Arial" w:hAnsi="Arial"/>
          <w:color w:val="111111"/>
          <w:sz w:val="27"/>
          <w:szCs w:val="27"/>
        </w:rPr>
        <w:t>. Обратить внимание детей на отсутствие Незнайки в группе и на конвер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ебята, нам сегодня пришло письмо. Вам интересно узнать от кого оно? Тогда давайте его прочитаем. «Здравствуйте ребята, пишет вам Незнайка. Обращаюсь я к вам из больницы. В больнице я оказался из-за того, что у меня ухудшилось здоровье: заболела голова, живот, всё тело вялое. Но ведь я так хоршо питался: на завтрак ел пачку чипсов, пил  коку-колу, обедал картошкой фри, гамбургером, запивал всё лимонадом. Ну а на ночь я ел пирожные и конфеты.  Но мне становилось только все хуже, а вчера меня положили в больницу. Ребята! Помогите, пожалуйста, разобраться, что мне нужно есть, чтобы чувствовать себя хорошо?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Жаль Незнайку, заболел. Как вы думаете, почему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Ест одни сладости, не ест полезные продукты)</w:t>
      </w:r>
      <w:r>
        <w:rPr>
          <w:rFonts w:cs="Arial" w:ascii="Arial" w:hAnsi="Arial"/>
          <w:color w:val="111111"/>
          <w:sz w:val="27"/>
          <w:szCs w:val="27"/>
        </w:rPr>
        <w:t>. Можно ли Незнайке чем-нибудь помочь? Ребята, поможем Незнайке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 Но для того, чтобы помочь Незнайке, мы должны с вами понять, какая же пища полезна для людей. А ваши советы можно заснять на камеру и отправить Незнайк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ля начала я хочу спросить у вас, что вы любите есть больше всего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 для чего мы едим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человек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питается</w:t>
      </w:r>
      <w:r>
        <w:rPr>
          <w:rFonts w:cs="Arial" w:ascii="Arial" w:hAnsi="Arial"/>
          <w:i/>
          <w:iCs/>
          <w:color w:val="111111"/>
          <w:sz w:val="27"/>
          <w:szCs w:val="27"/>
        </w:rPr>
        <w:t>, чтобы жить)</w:t>
      </w:r>
      <w:r>
        <w:rPr>
          <w:rFonts w:cs="Arial" w:ascii="Arial" w:hAnsi="Arial"/>
          <w:color w:val="111111"/>
          <w:sz w:val="27"/>
          <w:szCs w:val="27"/>
        </w:rPr>
        <w:t>. Пища - не только источник энергии, необходимый для деятельности человека, но она нужна нам для роста и развити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как вы думаете, какая разница между полезной и вредной пищей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бята посмотрите, на этой картинке изображена пищевая пирамида, в нижней части находятся продукты, которые можно употреблять в большом количестве, а чем выше продукты расположены, тем реже их нужно употреблять. Давайте перечислим их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лодцы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 xml:space="preserve">А теперь, я предлагаю вам рассмотреть картинки продуктов и решить, какие из них мы будем употреблять в пищу часто, а какие редко. (Воспитатель берёт коробку с д/и «Хорошо-плохо» и просит детей помочь правильно разложить перепутанные картинки, объясняя свой выбор).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кажите, человек может прожить без еды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 Какое- то время может, но совсем немножко. Чтобы человек хорошо рос, развивался, ему необходимо каждый день кушать –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ться</w:t>
      </w:r>
      <w:r>
        <w:rPr>
          <w:rFonts w:cs="Arial" w:ascii="Arial" w:hAnsi="Arial"/>
          <w:color w:val="111111"/>
          <w:sz w:val="27"/>
          <w:szCs w:val="27"/>
        </w:rPr>
        <w:t>. Во многих продуктах есть вещества, которые очень полезны нашему организму. Что это за вещества? Какие витамины вам известны? Чем полезен витамин А? В? С? Д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октор Пилюлькин, который лечит Незнайку, передал нам в конверте загадки, давайте их отгадае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) Сидит дед в шубы одет. Кто его раздевает, тот слезы проливает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ук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) Летом в огороде свежие зеленые, а зимою в бочке жёлтые, солёные отгадайте молодцы, как зовут нас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гурцы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) Круглое, румяное, сочное и сладкое, очень ароматное, наливное, гладкое, тяжёлое, большое, что это такое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яблоко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) Ярко жёлтый, ароматный, кислый – но на вкус приятный, хорош очень с чаем он, а называетс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имон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) Что за скрип? Что за хруст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 что ещё за куст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же быть без хруста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Если я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апуст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6)</w:t>
      </w:r>
      <w:r>
        <w:rPr>
          <w:rFonts w:cs="Arial" w:ascii="Arial" w:hAnsi="Arial"/>
          <w:color w:val="111111"/>
          <w:sz w:val="27"/>
          <w:szCs w:val="27"/>
          <w:u w:val="single"/>
        </w:rPr>
        <w:t>Отгадать легко и быстро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ягкий, пышный и душисты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н и чёрный, он и белый,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быва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дгорелый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леб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)Что за белая водица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 фермы к нам в бидонах мчится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ответ нашли легко —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Это просто…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олоко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) С виду он как рыжий мяч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лько вот не мчится вскач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нём полезный витамин -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Это спелый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апельсин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ак одним словом назвать отгадки, что это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одукты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питания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е все продукты, которы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ется человек</w:t>
      </w:r>
      <w:r>
        <w:rPr>
          <w:rFonts w:cs="Arial" w:ascii="Arial" w:hAnsi="Arial"/>
          <w:color w:val="111111"/>
          <w:sz w:val="27"/>
          <w:szCs w:val="27"/>
        </w:rPr>
        <w:t>, полезны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. Правильно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ние – условие здоровья</w:t>
      </w:r>
      <w:r>
        <w:rPr>
          <w:rFonts w:cs="Arial" w:ascii="Arial" w:hAnsi="Arial"/>
          <w:color w:val="111111"/>
          <w:sz w:val="27"/>
          <w:szCs w:val="27"/>
        </w:rPr>
        <w:t>, неправильное – приводит к болезня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вы думаете, какие продукты нужно употреблять, чтобы бы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ым и сильным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авильно, фрукты, овощи, молочные продукты, мясо, яйца. А почему именно их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 них есть полезные вещества, витамины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ища должна быть разнообразной. Одни продукты дают организму энергию, чтобы двигаться, хорошо думать, не уставать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ёд, гречка, геркулес, изюм)</w:t>
      </w:r>
      <w:r>
        <w:rPr>
          <w:rFonts w:cs="Arial" w:ascii="Arial" w:hAnsi="Arial"/>
          <w:color w:val="111111"/>
          <w:sz w:val="27"/>
          <w:szCs w:val="27"/>
        </w:rPr>
        <w:t>. Другие помогают строить организм и сделать его более сильным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ыба, мясо, яйца, орехи)</w:t>
      </w:r>
      <w:r>
        <w:rPr>
          <w:rFonts w:cs="Arial" w:ascii="Arial" w:hAnsi="Arial"/>
          <w:color w:val="111111"/>
          <w:sz w:val="27"/>
          <w:szCs w:val="27"/>
        </w:rPr>
        <w:t>. А третьи — фрукты и овощи — усиливают защитные силы организма, помогают повысить иммунитет. Если в вашем организме много витаминов, он легко победит любую болезнь, а у вас будет хорошее настроение и отлично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</w:t>
      </w:r>
      <w:r>
        <w:rPr>
          <w:rFonts w:cs="Arial" w:ascii="Arial" w:hAnsi="Arial"/>
          <w:color w:val="111111"/>
          <w:sz w:val="27"/>
          <w:szCs w:val="27"/>
        </w:rPr>
        <w:t>Чтобы быть здоровым нужно не только есть овощи и фрукты, но и пить свежевыжатые соки. Я прелагаю вам игру «Мешочек передавай, сок полезный называй». (Дети под музыку передают мешочек с муляжами фруктов и овощей по кругу. Музыка останавливается и тот ребёнок, у которого мешочек в руках вытаскивает муляж фрукта или овоща и называет сок, который можно из него выжать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</w:t>
      </w:r>
      <w:r>
        <w:rPr>
          <w:rFonts w:cs="Arial" w:ascii="Arial" w:hAnsi="Arial"/>
          <w:color w:val="111111"/>
          <w:sz w:val="27"/>
          <w:szCs w:val="27"/>
        </w:rPr>
        <w:t>Молодцы!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</w:t>
      </w:r>
      <w:r>
        <w:rPr>
          <w:rFonts w:cs="Arial" w:ascii="Arial" w:hAnsi="Arial"/>
          <w:color w:val="111111"/>
          <w:sz w:val="27"/>
          <w:szCs w:val="27"/>
        </w:rPr>
        <w:t>А сейчас я прочитаю вам советы. А вы послушайте и решите, правильные они или нет. Если они правильные, то вы хлопаете в ладоши, а если неправильные, то говорите слов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ет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)Постоянно надо есть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 вашего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ольше сладостей, конфет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поменьше каш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, хороший мой совет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) Милый друг, запомни это -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уки после туалета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мой тёплою водо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х микробов сразу смо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)Не грызите лист капустны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н совсем, совсем не вкусны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учше ешьте шоколад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афли, сахар, мармелад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 правильный совет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)Чтобы зубк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ыми были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магазине мы сразу купил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рковку хрустящую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яблоки настоящи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)Навсегда запомните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илые друзья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почистив зубы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ать идти пор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ли мой совет хороши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похлопайте в ладоши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не хлопают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)Зубы вы почистил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идёте спать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хватите булочку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ладкую в крова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 правильный совет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у, вот мы с вами и смогли понять, какая же пища полезна для людей. А как вы думаете, если бы Незнайка был с нами, что бы он нам сказал? (спасибо вам большое, что откликнулись на мою беду. Огромное вам спасибо, что помогли мне разобраться, какие продукты полезны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доровья</w:t>
      </w:r>
      <w:r>
        <w:rPr>
          <w:rFonts w:cs="Arial" w:ascii="Arial" w:hAnsi="Arial"/>
          <w:color w:val="111111"/>
          <w:sz w:val="27"/>
          <w:szCs w:val="27"/>
        </w:rPr>
        <w:t>. Теперь я буд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итаться правильно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лодцы, ребята, спасибо вам, что помогли Незнайке и не остались равнодушным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3:48:00Z</dcterms:created>
  <dc:creator>Максим</dc:creator>
  <dc:description/>
  <cp:keywords/>
  <dc:language>en-US</dc:language>
  <cp:lastModifiedBy>User</cp:lastModifiedBy>
  <cp:lastPrinted>2021-04-09T02:53:00Z</cp:lastPrinted>
  <dcterms:modified xsi:type="dcterms:W3CDTF">2021-04-19T11:35:00Z</dcterms:modified>
  <cp:revision>6</cp:revision>
  <dc:subject/>
  <dc:title/>
</cp:coreProperties>
</file>