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в старшей группе  «Мамин ден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ширять представления детей о весеннем празднике – 8 М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Познакомить детей с историей праздника – 8 М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речь, мелкую моторику пальцев рук.</w:t>
      </w:r>
    </w:p>
    <w:p>
      <w:pPr>
        <w:pStyle w:val="Normal"/>
        <w:jc w:val="both"/>
        <w:rPr/>
      </w:pPr>
      <w:r>
        <w:rPr>
          <w:sz w:val="28"/>
          <w:szCs w:val="28"/>
        </w:rPr>
        <w:t>3. Воспитывать любовь и уважение к маме, бабушке, сестре заботиться о них, порадовать сюрпризами, подар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нние иллюстрации. Мяч, шкатулка, картинки с изображением людей разных профессии, предметы, относящиеся к каждой из профессии, картинки с изображением цве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агнитной доске вывешены сюжетные картинки, дети должны назвать только те, которые относятся к весне и празднику «8 март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Какое время года изображено на картинка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сле времени года наступает весн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ак называется первый месяц весн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Чей мы отмечаем весной праздник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праздника 8 ма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ьше женщины не имели права голоса. Считалось, что женщина должна заниматься хозяйством по дому, женщины даже не имели права учиться. Это им очень не нравилось и, конечно же, было оби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жды женщины собрались и решили устроить акцию, забастовку, где отстаивали свои права. Они выступали против детского труда, требовали хороших условий труда, хорошую заработную плату за свою работу. Они многого добили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этот день 8 Марта и стал для них и всех остальных женщин праздником. С тех пор, объявили женский день – 8 Марта. Женщины многих стран празднуют этот весенний праздник – 8 Марта. В этот день мужчины поздравляют всех женщин с праздником: дарят цветы, улыбки. И вы, ребята, не забудьте поздравить своих мам, бабушек и девоч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Ребята, сегодня я прочитаю  прекрасное стихотвор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, бабушка, сестра- все нарядные с ут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ют поздравления, хоть у них не день рож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й праздничный подарок и букет - он очень я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ещё сюрприз их ждёт, испекли мы с папой тор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мыли всю посуду, навели порядок всю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забыли слово лень, вот что значит Женский ден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стра спросила нас «Это будет каждый раз?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верно вы уже поняли, что сегодня на занятии будем говорить о мамах, бабушк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вы любите своих ма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зовите их ласко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ама – мамочка, мамуля, (матушк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Бабушка – бабуля, бабулеч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естра – сестричка, сестре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у каждой женщины есть имя. Я, сейчас буду называть женские имена, а вы мне их будете называть ласко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с мячом «Назови ласко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А сейчас мы усложним задание и назовём каждый свою маму по имени отчеств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с мячом «Назови маму по имени отчеств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Вы часто маме говорите красивые слова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Ребята, у меня есть очень красивая шкатулка. В неё вы можете сказать какая у вас мам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Красивые слова о мам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ети стоят по кругу и передают шкатулку друг другу и говорят - какая мама? Добрая, красивая, терпеливая, нарядная, скромная, веселая, ласковая, умная, нежная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сейчас послушайте стих-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се в порядке» О. Сердоболь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 приходит с работ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 снимает бот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 проходит в д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 глядит круг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Был на квартиру нале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 нам заходил бегемо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ожет быть, дом не наш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ш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ожет, не наш этаж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ш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осто приходил Сереж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играли мы немнож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начит, это не обва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лон у нас не танцева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чень ра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ло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напрасно волнова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асскажите, ребята, что случилось в дом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 у вас бывают такие ситуац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как же бывает у в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Что нужно делать, чтобы мама не чувствовала себя уставш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м упражнение «Маму я свою любл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е «Маму я свою любл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у я свою люблю, (Сжать руки на груд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всегда ей помог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стираю,( Тереть кулачок о кулач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скаю, ( Пальцы сжаты в кулак, двигать кистями рук 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 роны в сторон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у с ручек отряхаю, (Трясти кистями р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 я чисто подмету (Воображая в руке веник, подметать по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рова ей наколю. (Воображая в руке топор, рубить дров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е надо отдыхать, (Ладошки обеих рук положить под щёку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е хочется поспать. (Голова слегка наклонена в сторон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на цыпочках хожу, и ни разу, («ходить» указательным и средним пальцами пра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по левой рук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и разу ни словечка не скажу. ( на последнем слове поднести указательный па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й руки к губ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У мамы не только дома много работы, мама трудится и на работе.  Давайте с вами вспомним, кем работают ваши мам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отвеч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осмотрите, на  картинки с изображениями профессий людей. Угадайте, кем работают эти мам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. «Эта мама работает учительницей. Она учит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мама работает врачом. Она лечит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мама работает продавцом. Она продаёт проду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мама работает швеёй. Она шъёт одеж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мама работает дояркой. Она доит моло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выберем из предметов лежащих на столе кому что нуж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Кому что нужно?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. Врачу нужны- бинт, градусник, в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ю нужны – книга, тетрадь, ручка, карандаш, мел, указ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авцу нужны – продукты, весы, счёты, ка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ярке нужны- ведро, халат, косы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вее нужны - нитки, иголки, машинка, нож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иходит мама с работы, а её ждут домашние дела. Устала под веч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х-е « Посидим в тишине» Е.Благин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спит, она устал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и я играть не ста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олчка не завож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уселась и си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шумят мои игр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 в комнате пус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 маминой подуш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 крадется зол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казала я луч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Я тоже двигаться хоч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бы многого хоте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лух читать и мяч ка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бы песенку проп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б могла похохо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мало ль я чего хоч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мама спит, и я мол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 метнулся по сте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том скользнул ко 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ичего, – шепнул он будто,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идим и в тишине!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Все мамы и бабушки очень любят цветы и мы сегодня приготовим для них сюрприз, смастерим праздничный бук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5:34:00Z</dcterms:created>
  <dc:creator>Admin</dc:creator>
  <dc:description/>
  <cp:keywords/>
  <dc:language>en-US</dc:language>
  <cp:lastModifiedBy>User</cp:lastModifiedBy>
  <dcterms:modified xsi:type="dcterms:W3CDTF">2024-02-22T06:37:00Z</dcterms:modified>
  <cp:revision>14</cp:revision>
  <dc:subject/>
  <dc:title>Тема: «Мамин день»</dc:title>
</cp:coreProperties>
</file>